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KULTURE I INFORMIS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dana Predić za državnog sekretara u Ministarstvu kulture i informis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2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SAOBRAĆA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Dušan Rafailović za državnog sekretara u Ministarstvu saobraća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0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DIREKCIJE ZA UPRAVLJANJE ODUZETOM IMOVINOM U MINISTARSTVU PRAV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DRŽAVNE UPRAV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tavlja se Biljana Pavlović za direktora Direkcije za upravljanje oduzetom imovinom u Ministarstvu pravde i državne uprav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26/2012 </w:t>
      </w:r>
    </w:p>
    <w:p>
      <w:pPr>
        <w:pStyle w:val="Normal"/>
        <w:rPr/>
      </w:pPr>
      <w:r>
        <w:rPr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5. stav 1. Uredbe o Kancelariji za ljudska i manjinska prava („Službeni glasnik RS”, broj 75/12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DIREKTORA KANCELAR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LJUDSKA I MANJINSKA PRA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tavlja se dr Suzana Paunović za pomoćnika direktora Kancelarije za ljudska i manjinska prava – Sektor za opšte poslove, međunarodnu saradnju i projekt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082/2012 </w:t>
      </w:r>
    </w:p>
    <w:p>
      <w:pPr>
        <w:pStyle w:val="Normal"/>
        <w:rPr/>
      </w:pPr>
      <w:r>
        <w:rPr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DIREKTOR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 xml:space="preserve">FILMSKIH NOVOSTIˮ BEOGRAD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Razrešava se Vera Ninić Kujundžić dužnosti vršioca dužnosti direktora „Filmskih novostiˮ Beograd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6016/2012 </w:t>
      </w:r>
    </w:p>
    <w:p>
      <w:pPr>
        <w:pStyle w:val="Normal"/>
        <w:rPr/>
      </w:pPr>
      <w:r>
        <w:rPr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USTANOVE FILMSKE NOV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Imenuje se Vladimir Tomčić za vršioca dužnosti direktora Republičke ustanove Filmske novosti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6017/2012 </w:t>
      </w:r>
    </w:p>
    <w:p>
      <w:pPr>
        <w:pStyle w:val="Normal"/>
        <w:rPr/>
      </w:pPr>
      <w:r>
        <w:rPr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Na osnovu člana 15. stav 2. Zakona o osnovama sistema obrazovanja i vaspitanja („Službeni glasnik RS”, br. 72/09 i 52/11) i člana 43. stav 2. Zakona o Vladi („Službeni glasnik RS”, br. 55/05, 71/05 – ispravka, 101/07, 65/08, 16/11, 68/12 – US i 72/12),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 xml:space="preserve">Vlada donosi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Cs w:val="22"/>
          <w:lang w:val="sr-Latn-CS" w:eastAsia="en-US"/>
        </w:rPr>
      </w:pPr>
      <w:r>
        <w:rPr>
          <w:rFonts w:cs="Times New Roman" w:ascii="Times New Roman" w:hAnsi="Times New Roman"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ČLANOVA SAVETA ZA STRUČNO OBRAZOVANJE I OBRAZOVANJE ODRASLIH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Razrešavaju se dužnosti člana Saveta za stručno obrazovanje i obrazovanje odraslih: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1. Veselin Jevrosimović,</w:t>
      </w:r>
    </w:p>
    <w:p>
      <w:pPr>
        <w:pStyle w:val="TextBody"/>
        <w:rPr/>
      </w:pPr>
      <w:r>
        <w:rPr>
          <w:lang w:val="sr-Latn-CS" w:eastAsia="en-US"/>
        </w:rPr>
        <w:tab/>
        <w:t>2. Branislav Grujić,</w:t>
      </w:r>
    </w:p>
    <w:p>
      <w:pPr>
        <w:pStyle w:val="TextBody"/>
        <w:rPr/>
      </w:pPr>
      <w:r>
        <w:rPr>
          <w:lang w:val="sr-Latn-CS" w:eastAsia="en-US"/>
        </w:rPr>
        <w:tab/>
        <w:t>3. Miloš Nenezić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  <w:t xml:space="preserve">II </w:t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"/>
        <w:rPr/>
      </w:pPr>
      <w:r>
        <w:rPr>
          <w:lang w:val="sr-Latn-CS" w:eastAsia="en-US"/>
        </w:rPr>
        <w:tab/>
        <w:t>U Savet za stručno obrazovanje i obrazovanje odraslih imenuju se za članove: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1. prof. dr Valentin Kuleto, direktor Visoke škole strukovnih studija za informacione tehnologije i Srednje škole za informacione tehnologije,</w:t>
      </w:r>
    </w:p>
    <w:p>
      <w:pPr>
        <w:pStyle w:val="TextBody"/>
        <w:rPr/>
      </w:pPr>
      <w:r>
        <w:rPr>
          <w:lang w:val="sr-Latn-CS" w:eastAsia="en-US"/>
        </w:rPr>
        <w:tab/>
        <w:t>2. prof. dr Radomir Radovanović, redovni profesor Poljoprivrednog fakulteta Univerziteta u Beogradu,</w:t>
      </w:r>
    </w:p>
    <w:p>
      <w:pPr>
        <w:pStyle w:val="TextBody"/>
        <w:rPr/>
      </w:pPr>
      <w:r>
        <w:rPr>
          <w:lang w:val="sr-Latn-CS" w:eastAsia="en-US"/>
        </w:rPr>
        <w:tab/>
        <w:t>3. Svetlana Budimčević, diplomirani pravnik iz Beograda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6042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2. stav 1. Poslovnika Vlade („Službeni glasnik RS”, br. 61/06 – prečišćen tekst, 69/08, 88/09, 33/10, 69/10, 20/11 i 37/11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ODREĐIVANJU PROJEKTNOG ADMINISTRA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JEDINICI ZA FIDUCIJARNE USLUGE ZA PROJEKAT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PRUŽANJE UNAPREĐENIH USLUGA NA LOKALNOM NIVOUˮ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r Tinde Kovač Cerović dužnosti projektnog administratora u Jedinici za fiducijarne usluge za Projekat „Pružanje unapređenih usluga na lokalnom nivouˮ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dređuje se Vesna Fila za projektnog administratora u Jedinici za fiducijarne usluge za Projekat „Pružanje unapređenih usluga na lokalnom nivouˮ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3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20"/>
        <w:ind w:firstLine="126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77"/>
        <w:jc w:val="both"/>
        <w:rPr/>
      </w:pPr>
      <w:r>
        <w:rPr>
          <w:lang w:val="sr-Latn-CS" w:eastAsia="en-US"/>
        </w:rPr>
        <w:tab/>
        <w:t xml:space="preserve">Na osnovu člana 20. stav 1. Zakona o azilu („Službeni glasnik RS”, broj 109/07) i člana 43. stav 2. Zakona o Vladi („Službeni glasnik RS”, br. 55/05, 71/05 – ispravka, 101/07, 65/08, 16/11, 68/12 – US i 72/12), </w:t>
      </w:r>
    </w:p>
    <w:p>
      <w:pPr>
        <w:pStyle w:val="Normal"/>
        <w:ind w:firstLine="107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77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ind w:firstLine="107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77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KOMISIJE ZA AZIL</w:t>
      </w:r>
    </w:p>
    <w:p>
      <w:pPr>
        <w:pStyle w:val="Normal"/>
        <w:ind w:firstLine="1077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77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77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>I</w:t>
      </w:r>
    </w:p>
    <w:p>
      <w:pPr>
        <w:pStyle w:val="Normal"/>
        <w:ind w:firstLine="1077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77"/>
        <w:rPr/>
      </w:pPr>
      <w:r>
        <w:rPr>
          <w:lang w:val="sr-Latn-CS" w:eastAsia="en-US"/>
        </w:rPr>
        <w:tab/>
        <w:t>Razrešavaju se dužnosti u Komisiji za azil:</w:t>
      </w:r>
    </w:p>
    <w:p>
      <w:pPr>
        <w:pStyle w:val="Normal"/>
        <w:ind w:firstLine="107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1. Jovo Puletić, predsednik,</w:t>
      </w:r>
    </w:p>
    <w:p>
      <w:pPr>
        <w:pStyle w:val="Normal"/>
        <w:ind w:firstLine="1440"/>
        <w:rPr/>
      </w:pPr>
      <w:r>
        <w:rPr>
          <w:lang w:val="sr-Latn-CS" w:eastAsia="en-US"/>
        </w:rPr>
        <w:t>2. Predrag Zlatić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3. Mirjana Kecman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4. Slavica Stišović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5. Bojan Anđelković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6. dr Vladimir Đurić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7. Nataša Gudović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8. Rade Drobac, član,</w:t>
      </w:r>
    </w:p>
    <w:p>
      <w:pPr>
        <w:pStyle w:val="Normal"/>
        <w:ind w:firstLine="1440"/>
        <w:rPr/>
      </w:pPr>
      <w:r>
        <w:rPr>
          <w:lang w:val="sr-Latn-CS" w:eastAsia="en-US"/>
        </w:rPr>
        <w:t>9. Jovan Ćosić, čla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4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1. Zakona o azilu („Službeni glasnik RS”, broj 109/07) i člana 43. stav 2. Zakona o Vladi („Službeni glasnik RS”, br. 55/05, 71/05 – ispravka, 101/07, 65/08, 16/11, 68/12 – US i 72/12), </w:t>
      </w:r>
    </w:p>
    <w:p>
      <w:pPr>
        <w:pStyle w:val="Normal"/>
        <w:ind w:firstLine="1077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Latn-CS" w:eastAsia="en-US"/>
        </w:rPr>
        <w:tab/>
        <w:t xml:space="preserve">Vlada donosi </w:t>
      </w:r>
    </w:p>
    <w:p>
      <w:pPr>
        <w:pStyle w:val="Normal"/>
        <w:ind w:firstLine="1077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77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 I ČLANOVA KOMISIJE ZA AZIL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1077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ab/>
        <w:tab/>
        <w:tab/>
        <w:t>I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Latn-CS" w:eastAsia="en-US"/>
        </w:rPr>
        <w:tab/>
        <w:t>U Komisiju za azil imenuju se:</w:t>
      </w:r>
    </w:p>
    <w:p>
      <w:pPr>
        <w:pStyle w:val="Normal"/>
        <w:ind w:firstLine="1077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Latn-CS" w:eastAsia="en-US"/>
        </w:rPr>
        <w:tab/>
        <w:t>1. za predsednika:</w:t>
      </w:r>
    </w:p>
    <w:p>
      <w:pPr>
        <w:pStyle w:val="Normal"/>
        <w:ind w:firstLine="1077"/>
        <w:jc w:val="both"/>
        <w:rPr/>
      </w:pPr>
      <w:r>
        <w:rPr>
          <w:sz w:val="22"/>
          <w:szCs w:val="22"/>
          <w:lang w:val="sr-Latn-CS" w:eastAsia="en-US"/>
        </w:rPr>
        <w:tab/>
        <w:t>- Jovo Puletić, dipl. pravnik, pomoćnik načelnika Uprave granične policije u Ministarstvu unutrašnjih poslova;</w:t>
      </w:r>
    </w:p>
    <w:p>
      <w:pPr>
        <w:pStyle w:val="Normal"/>
        <w:ind w:firstLine="1077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Latn-CS" w:eastAsia="en-US"/>
        </w:rPr>
        <w:tab/>
        <w:t>2. za članove: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1) Mirjana Kecman, dipl. pravnik, samostalni savetnik u Republičkom sekretarijatu za zakonodavstvo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2) Slavica Stišović, dipl. pravnik, viši savetnik u Ministarstvu pravde i državne uprave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 xml:space="preserve">3) Bojan Anđelković, dipl. pravnik, direktor Sektora za opšte poslove u Preduzeću za telekomunikacije „Telekom Srbijaˮ akcionarsko društvo, Beograd,  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4) dr Vladimir Đurić, dipl. pravnik, naučni saradnik u Institutu za uporedno pravo u Beogradu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5) Nataša Gudović, dipl. pravnik, viši savetnik u Ministarstvu zdravlja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 xml:space="preserve">6) Rade Drobac, dipl. pravnik, načelnik Odeljenja za migracionu politiku, dijasporu i socijalne sporazume u Ministarstvu spoljnih poslova, 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7) Jovan Ćosić, dipl. pravnik, viši savetnik u Ministarstvu pravde i državne uprave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Latn-CS" w:eastAsia="en-US"/>
        </w:rPr>
        <w:t>8) doc. dr Ivana Krstić, dipl. pravnik, docent Pravnog fakulteta Univerziteta u Beogradu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6141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258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7. stav 2. Odluke o osnivanju Kriminalističko-policijske akademije („Službeni glasnik RS”, broj 58/06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ČLANOVA SAVET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RIMINALISTIČKO-POLICIJSKE AKADEM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ju se dužnosti člana Saveta Kriminalističko-policijske akademije predstavnici osnivač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Zorana Vlatković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Željko Kojić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3. Božidar Otašević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6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7. stav 2. Odluke o osnivanju Kriminalističko-policijske akademije („Službeni glasnik RS”, broj 58/06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ČLANOVA SAVET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RIMINALISTIČKO-POLICIJSKE AKADEM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</w:r>
      <w:r>
        <w:rPr>
          <w:spacing w:val="-14"/>
          <w:lang w:val="sr-Latn-CS" w:eastAsia="en-US"/>
        </w:rPr>
        <w:t>Za članove Saveta Kriminalističko-policijske akademije,</w:t>
      </w:r>
      <w:r>
        <w:rPr>
          <w:lang w:val="sr-Latn-CS" w:eastAsia="en-US"/>
        </w:rPr>
        <w:t xml:space="preserve"> predstavnike osnivača,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Zorana Vlatković, savetnik ministra unutrašnjih poslova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Željko Kojić, pomoćnik ministra unutrašnjih poslova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3. </w:t>
      </w:r>
      <w:r>
        <w:rPr>
          <w:spacing w:val="-16"/>
          <w:lang w:val="sr-Latn-CS" w:eastAsia="en-US"/>
        </w:rPr>
        <w:t>Božidar Otašević, zamenik načelnika Uprave za stručno</w:t>
      </w:r>
      <w:r>
        <w:rPr>
          <w:lang w:val="sr-Latn-CS" w:eastAsia="en-US"/>
        </w:rPr>
        <w:t xml:space="preserve"> obrazovanje, osposobljavanje, usavršavanje i nauku u Ministarstvu unutrašnjih poslova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08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</w:r>
      <w:r>
        <w:rPr>
          <w:lang w:val="sr-Latn-CS" w:eastAsia="en-US"/>
        </w:rPr>
        <w:t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ČLANA UPRAVNOG ODBOR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INSTITUTA ZA NEONATOLOGI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oc. dr sci. med. Nenad Ivančević dužnosti člana Upravnog odbora Instituta za neonatologiju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 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3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</w:r>
      <w:r>
        <w:rPr>
          <w:lang w:val="sr-Latn-CS" w:eastAsia="en-US"/>
        </w:rPr>
        <w:t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ČLANA UPRAVNOG ODBOR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INSTITUTA ZA ONKOLOGIJU I RADIOLOGIJU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prof. dr Vladimir Đukić dužnosti člana Upravnog odbora Instituta za onkologiju i radiologiju Srbije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 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3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5502" w:leader="none"/>
        </w:tabs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ab/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 xml:space="preserve">O RAZREŠENJU </w:t>
      </w:r>
      <w:r>
        <w:rPr>
          <w:b/>
          <w:lang w:val="sr-Latn-CS" w:eastAsia="en-US"/>
        </w:rPr>
        <w:t>DIREKTORA UPRAVE ZA LJUDSKA I MANJINSKA PRAVA U MINISTARSTVU ZA LJUDSKA I MANJINSKA PRAVA, DRŽAVNU UPRAVU I LOKALNU SAMOUPRAVU</w:t>
      </w:r>
    </w:p>
    <w:p>
      <w:pPr>
        <w:pStyle w:val="Normal"/>
        <w:ind w:firstLine="1080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Latn-CS" w:eastAsia="en-US"/>
        </w:rPr>
        <w:tab/>
        <w:t xml:space="preserve">Razrešava se Nenad Đurđević dužnosti direktora </w:t>
      </w:r>
      <w:r>
        <w:rPr>
          <w:lang w:val="sr-Latn-CS" w:eastAsia="en-US"/>
        </w:rPr>
        <w:t>Uprave za ljudska i manjinska prava u Ministarstvu za ljudska i manjinska prava, državnu upravu i lokalnu samoupravu</w:t>
      </w:r>
      <w:r>
        <w:rPr>
          <w:szCs w:val="22"/>
          <w:lang w:val="sr-Latn-CS" w:eastAsia="en-US"/>
        </w:rPr>
        <w:t>.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6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5. stav 1. Sporazuma o ekonomskoj saradnji između Vlade Republike Srbije i Veća ministara Bosne i Hercegovine („Službeni glasnik RS - Međunarodni ugovoriˮ, broj 105/09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JEDNIČKE KOMISIJE ZA EKONOMSKU SARADN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BOSNOM I HERCEGOVINO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Konstatuje se da je Nebojši Ćiriću prestala dužnost predsednika srpskog dela Zajedničke komisije za ekonomsku saradnju sa Bosnom i Hercegovinom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8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lang w:val="sr-Latn-CS" w:eastAsia="en-US"/>
        </w:rPr>
        <w:t>Na osnovu člana 5. stav 1. Sporazuma o ekonomskoj saradnji između Vlade Republike Srbije i Veća ministara Bosne i Hercegovine („Službeni glasnik RS - Međunarodni ugovoriˮ, broj 105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360" w:right="-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SRPSKOG DELA ZAJEDNIČKE KOMISIJE ZA EKONOMSKU SARADNJU SA BOSNOM I HERCEGOVINOM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r Rasim Ljajić, potpredsednik Vlade i ministar spoljne i unutrašnje trgovine i telekomunikacija, za predsednika srpskog dela Zajedničke komisije za ekonomsku saradnju sa Bosnom i Hercegovinom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8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3. Dugoročnog sporazuma o trgovini i ekonomskoj saradnji između Federativne Narodne Republike Jugoslavije i Republike Egipta („Službeni list FNRJ”, broj 3/58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PREDSEDNIKA SRPSKOG DELA MEŠOVITE JUGOSLOVENSKO-EGIPATSKE KOMIS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Konstatuje se da je dr Jovanu Krkobabiću prestala dužnost predsednika srpskog dela Mešovite jugoslovensko-egipatske komisije 27. jula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7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3. Dugoročnog sporazuma o trgovini i ekonomskoj saradnji između Federativne Narodne Republike Jugoslavije i Republike Egipta („Službeni list FNRJ”, broj 3/58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SRPSKOG DELA MEŠOVITE JUGOSLOVENSKO-EGIPATSKE KOMIS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Goran Knežević, ministar poljoprivrede, šumarstva i vodoprivrede, za predsednika srpskog dela Mešovite jugoslovensko-egipatske komis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8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>Na osnovu člana 18. stav 1. Odluke o osnivanju Javnog preduzeća za prenos električne energije i upravljanje prenosnim sistemom („Službeni glasnik RS”, br. 12/05 i 58/05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RAZREŠENJU GENERALNOG DIREKTORA JAVNOG PREDUZEĆA „ELEKTROMREŽA SRBIJE”, BEOGRAD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>Razrešava se dr Miloš Milanković dužnosti generalnog direktora Javnog preduzeća „Elektromreža Srbije”, Beograd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20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>Na osnovu člana 14. stav 3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IMENOVANJU VRŠIOCA DUŽNOSTI GENERALNOG DIREKTORA JAVNOG PREDUZEĆA „ELEKTROMREŽA SRBIJE”, BEOGRAD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260"/>
        <w:jc w:val="both"/>
        <w:rPr/>
      </w:pPr>
      <w:r>
        <w:rPr>
          <w:lang w:val="sr-Latn-CS" w:eastAsia="en-US"/>
        </w:rPr>
        <w:t>Imenuje se Nikola Petrović za vršioca dužnosti generalnog direktora Javnog preduzeća „Elektromreža Srbije”, Beograd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26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20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1. Odluke o osnivanju Javnog preduzeća za transport nafte naftovodima i transport derivata nafte produktovodima („Službeni glasnik RS”, br. 60/05, 83/05 i 37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GENERALNOG DIREKTOR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JAVNOG PREDUZEĆA „TRANSNAFT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Srđan Mihajlović dužnosti generalnog direktora Javnog preduzeća „Transnaft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20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4. stav 3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GENERALNOG DIREKTOR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JAVNOG PREDUZEĆA „TRANSNAFT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Miloš Tomić za vršioca dužnosti generalnog direktora Javnog preduzeća „Transnaft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21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97" w:right="1797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OLJOPRIVRED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Senad Mahmutović za državnog sekretara u Ministarstvu poljoprivred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21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797" w:right="1797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4. stav 3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RAZREŠENJU VRŠIOCA DUŽNOSTI GENERALNOG DIREKTORA JAVNOG PREDUZEĆA PTT SAOBRAĆAJA „SRBIJ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Goran Ćirić dužnosti vršioca dužnosti generalnog direktora Javnog preduzeća PTT saobraćaja „Srbij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79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20. sept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797" w:right="1797" w:gutter="0" w:header="720" w:top="125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4. stav 1. Zakona o javnim preduzećima i obavljanju delatnosti od opšteg interesa („Službeni glasnik RS”, br. 25/00, 25/02, 107/05, 108/05 – ispravka i 123/07 – dr. zakon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GENERALNOG DIREKTORA JAVNOG PREDUZEĆA PTT SAOBRAĆAJA „SRBIJA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Milan Krkobabić za generalnog direktora Javnog preduzeća PTT saobraćaja „Srbij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797/2012-1 </w:t>
      </w:r>
    </w:p>
    <w:p>
      <w:pPr>
        <w:pStyle w:val="Normal"/>
        <w:rPr/>
      </w:pPr>
      <w:r>
        <w:rPr>
          <w:lang w:val="sr-Latn-CS" w:eastAsia="en-US"/>
        </w:rPr>
        <w:t xml:space="preserve">U Beogradu, 20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2"/>
      <w:footerReference w:type="default" r:id="rId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6:00Z</dcterms:created>
  <dc:creator>Zlata Ivanic</dc:creator>
  <dc:description/>
  <dc:language>en-US</dc:language>
  <cp:lastModifiedBy>jovan</cp:lastModifiedBy>
  <dcterms:modified xsi:type="dcterms:W3CDTF">2012-09-24T09:26:00Z</dcterms:modified>
  <cp:revision>2</cp:revision>
  <dc:subject/>
  <dc:title/>
</cp:coreProperties>
</file>