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I I DOPUNAMA ZAKONA O VETERINARSTV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U Zakonu o veterinarstvu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(,,Službeni glasnik RS”, br. 91/05 i 30/10), 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članu 73. dodaje se stav 3. koji glasi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gistraciju objekata iz člana 72. ovog zakona plaćaju se samo troškovi u skladu sa članom 142. ovog zakona.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rPr/>
      </w:pPr>
      <w:bookmarkStart w:id="0" w:name="clan73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78. dodaje se stav 4. koji glasi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gistraciju objekata za izvoz iz člana 72. ovog zakona plaćaju se samo troškovi u skladu sa članom 142. ovog zakona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0. briše 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,,Službenom glasniku Republike Srbije”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2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. USTAVNI OSNOV </w:t>
      </w:r>
    </w:p>
    <w:p>
      <w:pPr>
        <w:pStyle w:val="Stil1tekst"/>
        <w:jc w:val="both"/>
        <w:rPr/>
      </w:pPr>
      <w:r>
        <w:rPr>
          <w:rFonts w:eastAsia="Calibri"/>
          <w:lang w:val="sr-Latn-CS" w:eastAsia="en-US"/>
        </w:rPr>
        <w:tab/>
      </w:r>
      <w:r>
        <w:rPr>
          <w:lang w:val="sr-Latn-CS" w:eastAsia="en-US"/>
        </w:rPr>
        <w:t>Ustavni osnov za donošenje ovog zakona sadržan je u članu 99. stav 1. tačka 7) Ustava Republike Srbije, prema kojem Narodna skupština donosi zakone i druge opšte akte iz nadležnosti Republike Srbij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. RAZLOZI ZA DONOŠENJE ZAKO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okviru projekata koji se u Republici Srbiji odvijaju u cilju poboljšanja poslovne klime, identifikovani su brojni troškovi privrede, koji otežavaju njeno poslovanje i direktno utiču na smanjenje investicija. Naime, privredni subjekti su ukazali na veliki broj nameta koje plaćaju, kao i na njihovu visinu, ističući da su u velikom broju slučajeva ovi nameti uvedeni neosnovano. Analizirajući zahtev privrede da se konkretne obaveze propisane zakonom ukinu, uzeti su u obzir teški uslovi u kojima domaća privreda posluje, kao teška materijalna situacija građana, a naročito poljoprivrednika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konkretnom slučaju, kada je reč o troškovima registracije objekata u kojima se obavlja veterinarska delatnost, odnosno utvrđivanja ispunjenosti veterinarsko-sanitarnih uslova, odnosno opštih i posebnih uslova za higijenu hrane i hrane za životinje, smatramo da je u cilju podsticaja razvoja stočarstva potrebno da se ovi troškovi ukinu, a posebno imajući u vidu činjenicu da je postojanje Registra objekata odnosno Registra odobrenih objekata, kao i Registra izvoznih objekata u interesu Republike Srbij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rPr/>
      </w:pPr>
      <w:r>
        <w:rPr>
          <w:sz w:val="23"/>
          <w:szCs w:val="23"/>
          <w:lang w:val="sr-Latn-CS" w:eastAsia="en-US"/>
        </w:rPr>
        <w:tab/>
        <w:t xml:space="preserve">III. OBRAZLOŽENJE PREDLOŽENIH POJEDINAČNIH REŠENJA </w:t>
      </w:r>
    </w:p>
    <w:p>
      <w:pPr>
        <w:pStyle w:val="Defaul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Default"/>
        <w:jc w:val="both"/>
        <w:rPr/>
      </w:pPr>
      <w:r>
        <w:rPr>
          <w:sz w:val="23"/>
          <w:szCs w:val="23"/>
          <w:lang w:val="sr-Latn-CS" w:eastAsia="en-US"/>
        </w:rPr>
        <w:tab/>
        <w:t>Č</w:t>
      </w:r>
      <w:r>
        <w:rPr>
          <w:lang w:val="sr-Latn-CS" w:eastAsia="en-US"/>
        </w:rPr>
        <w:t>lanom 1. predloženo je da se u članu  73. Zakona o veterinarstvu (,,Službeni glasnik RS”, br. 91/05 i 30/10), doda stav 3. koji glasi:</w:t>
      </w:r>
    </w:p>
    <w:p>
      <w:pPr>
        <w:pStyle w:val="Default"/>
        <w:jc w:val="both"/>
        <w:rPr>
          <w:sz w:val="23"/>
          <w:szCs w:val="23"/>
          <w:lang w:val="sr-Latn-CS" w:eastAsia="en-US"/>
        </w:rPr>
      </w:pPr>
      <w:r>
        <w:rPr>
          <w:lang w:val="sr-Latn-CS" w:eastAsia="en-US"/>
        </w:rPr>
        <w:tab/>
        <w:t>„Za registraciju objekata iz člana 72. ovog zakona plaćaju se samo troškovi u skladu sa članom 142. ovog zakona.”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predloženo je da se u članu 78. dodaje stav 4. koji glasi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gistraciju objekata za izvoz iz člana 72. ovog zakona plaćaju se samo troškovi u skladu sa članom 142. ovog zakona.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3. predloženo je da se član 80. briš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4. predloženo je da ovaj zakon stupa na snagu osmog dana od dana objavljivanja u ,,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rPr/>
      </w:pPr>
      <w:r>
        <w:rPr>
          <w:lang w:val="sr-Latn-CS" w:eastAsia="en-US"/>
        </w:rPr>
        <w:tab/>
        <w:t xml:space="preserve">IV. FINANSIJSKA SREDSTAVA POTREBNA ZA SPROVOĐENJE ZAKON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sprovođenje ovog zakona nije potrebno obezbediti finansijska sredstva.</w:t>
      </w:r>
    </w:p>
    <w:p>
      <w:pPr>
        <w:pStyle w:val="Default"/>
        <w:rPr/>
      </w:pPr>
      <w:r>
        <w:rPr>
          <w:sz w:val="23"/>
          <w:szCs w:val="23"/>
          <w:lang w:val="sr-Latn-CS" w:eastAsia="en-US"/>
        </w:rPr>
        <w:tab/>
        <w:t xml:space="preserve">V. ANALIZA EFEKATA </w:t>
      </w:r>
    </w:p>
    <w:p>
      <w:pPr>
        <w:pStyle w:val="Defaul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Default"/>
        <w:rPr/>
      </w:pPr>
      <w:r>
        <w:rPr>
          <w:i/>
          <w:iCs/>
          <w:sz w:val="23"/>
          <w:szCs w:val="23"/>
          <w:lang w:val="sr-Latn-CS" w:eastAsia="en-US"/>
        </w:rPr>
        <w:tab/>
      </w:r>
      <w:r>
        <w:rPr>
          <w:i/>
          <w:iCs/>
          <w:lang w:val="sr-Latn-CS" w:eastAsia="en-US"/>
        </w:rPr>
        <w:t xml:space="preserve">1. Određenje problema koji zakon treba da reši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im izmenama Zakona o veterinarstvu ukidaju se troškovi registracije objekata u kojima se obavlja veterinarska delatnost. 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i/>
          <w:iCs/>
          <w:lang w:val="sr-Latn-CS" w:eastAsia="en-US"/>
        </w:rPr>
        <w:tab/>
        <w:t xml:space="preserve">2. Ciljevi koji se donošenjem zakona postižu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izmenama Zakona o veterinarstvu postići će se ukidanje troškova registracije objekata u kojima se obavlja veterinarska delatnost, imajući u vidu da je u cilju podsticaja razvoja stočarstva potrebno da se ti troškovi ukinu, a posebno imajući u vidu činjenicu da je postojanje postojanje Registra objekata odnosno Registra odobrenih objekata, kao i Registra izvoznih objekata u interesu Republike Srbij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rPr/>
      </w:pPr>
      <w:r>
        <w:rPr>
          <w:i/>
          <w:iCs/>
          <w:lang w:val="sr-Latn-CS" w:eastAsia="en-US"/>
        </w:rPr>
        <w:tab/>
        <w:t xml:space="preserve">3. Druga mogućnost za rešavanje problema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icijativa za ukidanje troškova registracije objekata u kojima se obavlja veterinarska delatnost potekla je od brojnih privrednih subjekata koji su ukazali na veliki broj nameta koje plaćaju, kao i na njihovu visinu, ističući da su u velikom broju slučajeva ovi nameti uvedeni neosnovano. Analizirajući zahtev privrede da se konkretne obaveze propisane Zakonom o veterinarstvu ukinu, uzeti su u obzir teški uslovi u kojima domaća privreda posluje, te je najbolji način za rešavanje ovog problema ukidanje ovih troškova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i/>
          <w:iCs/>
          <w:lang w:val="sr-Latn-CS" w:eastAsia="en-US"/>
        </w:rPr>
        <w:tab/>
        <w:t xml:space="preserve">4. Zašto je donošenje zakona najbolje za rešavanje problema 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 xml:space="preserve"> </w:t>
      </w:r>
      <w:r>
        <w:rPr>
          <w:iCs/>
          <w:lang w:val="sr-Latn-CS" w:eastAsia="en-US"/>
        </w:rPr>
        <w:t>Imajući u vidu činjenicu da je Zakonom o veterinarstvu propisano da troškove</w:t>
      </w:r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utvrđivanje ispunjenosti veterinarsko-sanitarnih uslova, odnosno opštih i posebnih uslova za higijenu hrane i hrane za životinje snosi podnosilac zahteva, ne postoji drugi način za ukidanje ove naknade osim donošenjem zakona o izmeni i dopunama tog zakona.</w:t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/>
      </w:pPr>
      <w:r>
        <w:rPr>
          <w:i/>
          <w:iCs/>
          <w:lang w:val="sr-Latn-CS" w:eastAsia="en-US"/>
        </w:rPr>
        <w:tab/>
        <w:t xml:space="preserve">5. Na koga će i kako će uticati predložena rešenja 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>Predloženim rešenjem uticaće se na poslovanje privrednih subjekata koji obavljaju veterinarsku delatnost s obzirom da će biti oslobođena troškova registracije objekata u kojima tu delatnost obavljaju.</w:t>
      </w:r>
    </w:p>
    <w:p>
      <w:pPr>
        <w:pStyle w:val="Default"/>
        <w:jc w:val="both"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Default"/>
        <w:rPr/>
      </w:pPr>
      <w:r>
        <w:rPr>
          <w:i/>
          <w:iCs/>
          <w:lang w:val="sr-Latn-CS" w:eastAsia="en-US"/>
        </w:rPr>
        <w:tab/>
        <w:t xml:space="preserve">6. Troškovi koje će primena zakona izazvati kod građana i privrede, posebno malih i srednjih preduzeća 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 xml:space="preserve">Predložena rešenja neće stvoriti troškove kako građana tako ni privrede, odnosno malih i srednjih preduzeća, s obzirom da za sprovođenje ovog zakona nije potrebno obezbediti dodatna finansijska sredstva. 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i/>
          <w:i/>
          <w:lang w:val="sr-Latn-CS" w:eastAsia="en-US"/>
        </w:rPr>
      </w:pPr>
      <w:r>
        <w:rPr>
          <w:b/>
          <w:bCs/>
          <w:lang w:val="sr-Latn-CS" w:eastAsia="en-US"/>
        </w:rPr>
        <w:tab/>
      </w:r>
      <w:r>
        <w:rPr>
          <w:bCs/>
          <w:i/>
          <w:lang w:val="sr-Latn-CS" w:eastAsia="en-US"/>
        </w:rPr>
        <w:t xml:space="preserve">7. Da li su pozitivne posledice donošenja zakona takve da opravdavaju troškove koje će on stvoriti? </w:t>
      </w:r>
    </w:p>
    <w:p>
      <w:pPr>
        <w:pStyle w:val="Default"/>
        <w:rPr/>
      </w:pPr>
      <w:r>
        <w:rPr>
          <w:bCs/>
          <w:i/>
          <w:lang w:val="sr-Latn-CS" w:eastAsia="en-US"/>
        </w:rPr>
        <w:tab/>
      </w:r>
      <w:r>
        <w:rPr>
          <w:lang w:val="sr-Latn-CS" w:eastAsia="en-US"/>
        </w:rPr>
        <w:t>Predložena rešenja neće stvoriti troškove.</w:t>
      </w:r>
      <w:r>
        <w:rPr>
          <w:bCs/>
          <w:i/>
          <w:lang w:val="sr-Latn-CS" w:eastAsia="en-US"/>
        </w:rPr>
        <w:t xml:space="preserve"> </w:t>
      </w:r>
    </w:p>
    <w:p>
      <w:pPr>
        <w:pStyle w:val="Default"/>
        <w:rPr>
          <w:bCs/>
          <w:i/>
          <w:i/>
          <w:lang w:val="sr-Latn-CS" w:eastAsia="en-US"/>
        </w:rPr>
      </w:pPr>
      <w:r>
        <w:rPr>
          <w:bCs/>
          <w:i/>
          <w:lang w:val="sr-Latn-CS" w:eastAsia="en-US"/>
        </w:rPr>
      </w:r>
    </w:p>
    <w:p>
      <w:pPr>
        <w:pStyle w:val="Default"/>
        <w:rPr/>
      </w:pPr>
      <w:r>
        <w:rPr>
          <w:bCs/>
          <w:i/>
          <w:lang w:val="sr-Latn-CS" w:eastAsia="en-US"/>
        </w:rPr>
        <w:tab/>
        <w:t xml:space="preserve">8. Da li se zakonom podržava stvaranje novih privrednih subjekata na tržištu i tržišna konkurencija?  </w:t>
      </w:r>
    </w:p>
    <w:p>
      <w:pPr>
        <w:pStyle w:val="Default"/>
        <w:jc w:val="both"/>
        <w:rPr/>
      </w:pPr>
      <w:r>
        <w:rPr>
          <w:bCs/>
          <w:lang w:val="sr-Latn-CS" w:eastAsia="en-US"/>
        </w:rPr>
        <w:tab/>
        <w:t xml:space="preserve">Ovim zakonom se podržava stvaranje novih privrednih subjekata na tržištu i tržišna konkurencija, imajući u vidu da se na predloženi način privredni subjekti koji obavljaju veterinarsku delatnost oslobađaju </w:t>
      </w:r>
      <w:r>
        <w:rPr>
          <w:iCs/>
          <w:lang w:val="sr-Latn-CS" w:eastAsia="en-US"/>
        </w:rPr>
        <w:t>troškova za</w:t>
      </w:r>
      <w:r>
        <w:rPr>
          <w:i/>
          <w:iCs/>
          <w:lang w:val="sr-Latn-CS" w:eastAsia="en-US"/>
        </w:rPr>
        <w:t xml:space="preserve"> </w:t>
      </w:r>
      <w:r>
        <w:rPr>
          <w:lang w:val="sr-Latn-CS" w:eastAsia="en-US"/>
        </w:rPr>
        <w:t>utvrđivanje ispunjenosti veterinarsko-sanitarnih uslova, odnosno opštih i posebnih uslova za higijenu hrane i hrane za životinje</w:t>
      </w:r>
      <w:r>
        <w:rPr>
          <w:bCs/>
          <w:lang w:val="sr-Latn-CS" w:eastAsia="en-US"/>
        </w:rPr>
        <w:t>.</w:t>
      </w:r>
    </w:p>
    <w:p>
      <w:pPr>
        <w:pStyle w:val="Defaul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ab/>
      </w:r>
      <w:r>
        <w:rPr>
          <w:bCs/>
          <w:i/>
          <w:lang w:val="sr-Latn-CS" w:eastAsia="en-US"/>
        </w:rPr>
        <w:t xml:space="preserve">9. Da li su sve zainteresovane strane imale priliku da se izjasne o zakonu? </w:t>
        <w:tab/>
      </w:r>
      <w:r>
        <w:rPr>
          <w:lang w:val="sr-Latn-CS" w:eastAsia="en-US"/>
        </w:rPr>
        <w:t>Donošenje ovog zakona pokrenuto je na inicijativu brojnih privrednih subjekata koji su ukazali na veliki broj nameta koje plaćaju, kao i na njihovu visinu, pa i na troškove registracije objekata u kojima se obavlja veterinarska delatnost, odnosno utvrđivanja ispunjenosti veterinarsko-sanitarnih uslova, odnosno opštih i posebnih uslova za higijenu hrane i hrane za životinje.</w:t>
      </w:r>
    </w:p>
    <w:p>
      <w:pPr>
        <w:pStyle w:val="Default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b/>
          <w:bCs/>
          <w:lang w:val="sr-Latn-CS" w:eastAsia="en-US"/>
        </w:rPr>
        <w:tab/>
      </w:r>
      <w:r>
        <w:rPr>
          <w:bCs/>
          <w:lang w:val="sr-Latn-CS" w:eastAsia="en-US"/>
        </w:rPr>
        <w:t>10.</w:t>
      </w:r>
      <w:r>
        <w:rPr>
          <w:b/>
          <w:bCs/>
          <w:lang w:val="sr-Latn-CS" w:eastAsia="en-US"/>
        </w:rPr>
        <w:t xml:space="preserve"> </w:t>
      </w:r>
      <w:r>
        <w:rPr>
          <w:bCs/>
          <w:i/>
          <w:lang w:val="sr-Latn-CS" w:eastAsia="en-US"/>
        </w:rPr>
        <w:t>Koje će se mere tokom primene zakona preduzeti da bi se ostvarilo ono što se donošenjem zakona namerava?</w:t>
      </w:r>
      <w:r>
        <w:rPr>
          <w:b/>
          <w:bCs/>
          <w:lang w:val="sr-Latn-CS"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je potrebno preduzeti posebne mere za ostvarivanje predloženih rešenja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Default"/>
        <w:rPr/>
      </w:pPr>
      <w:r>
        <w:rPr>
          <w:sz w:val="23"/>
          <w:szCs w:val="23"/>
          <w:lang w:val="sr-Latn-CS" w:eastAsia="en-US"/>
        </w:rPr>
        <w:tab/>
        <w:t xml:space="preserve">VI. RAZLOZI ZA DONOŠENJE ZAKONA PO HITNOM POSTUPKU </w:t>
      </w:r>
    </w:p>
    <w:p>
      <w:pPr>
        <w:pStyle w:val="Defaul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Default"/>
        <w:jc w:val="both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 xml:space="preserve">U cilju što hitnijeg stvaranja uslova za olakšavanje poslovanja u privredi odnosno ukidanja dodatnih poreza na poslovanje, pa i troškova registracije objekata u kojima se obavlja veterinarska delatnost, odnosno utvrđivanja ispunjenosti veterinarsko-sanitarnih uslova, odnosno opštih i posebnih uslova za higijenu hrane i hrane za životinje, a uzimajući u obzir teške uslove u kojima domaća privreda posluje, neophodno je da se ovaj zakon donese po hitnom postupku. 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>Imajući u vidu napred navedeno, smatramo da su se stekli uslovi da se ovaj zakon donese po hitnom postupku,  u skladu sa članom 167. Poslovnika Narodne skupštine („Službeni glasnik RS”, broj 20/12 – prečišćen tekst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GLED ODREDBI ZAKONA O VETERINARSTV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JE SE MENJAJU, ODNOSNO DOPUNJUJ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Upis i brisanje iz Registra objekat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3.</w:t>
      </w:r>
    </w:p>
    <w:p>
      <w:pPr>
        <w:pStyle w:val="NoSpacing"/>
        <w:ind w:firstLine="709"/>
        <w:jc w:val="both"/>
        <w:rPr/>
      </w:pPr>
      <w:bookmarkStart w:id="1" w:name="1073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jekti iz član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instrText xml:space="preserve"> HYPERLINK "http://localhost:81/webpropisi2/prikaz-b.php?db=&amp;what=Z-veteri03v0591-1030&amp;draft=0&amp;html=&amp;nas=17616&amp;nad=3&amp;god=2005&amp;status=1" \l "clan7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CS" w:eastAsia="en-US"/>
        </w:rPr>
        <w:t>72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ovog zakona na osnovu zahteva podnetog Ministarstvu u zavisnosti od vrste delatnosti koja se u njima obavlja upisuju se u Registar objekata odnosno Registar odobrenih objekata i dodeljuje im se veterinarski kontrolni broj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bliže propisuje vrste objekata koji se registruju, odnosno odobravaju, način i postupak registracije, odnosno odobravanja objekata iz stava 1. ovog člana, kao i izgled obrasca zahteva za upis objekata u Registar objekata, odnosno Registar odobrenih objekata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GISTRACIJU OBJEKATA IZ ČLANA 72. OVOG ZAKONA PLAĆAJU SE SAMO TROŠKOVI U SKLADU SA ČLANOM 142. OVOG ZAKONA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Izvozni objekt</w:t>
      </w:r>
      <w:bookmarkStart w:id="2" w:name="clan78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8.</w:t>
      </w:r>
    </w:p>
    <w:p>
      <w:pPr>
        <w:pStyle w:val="NoSpacing"/>
        <w:ind w:firstLine="720"/>
        <w:jc w:val="both"/>
        <w:rPr/>
      </w:pPr>
      <w:bookmarkStart w:id="3" w:name="1078"/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jekti iz član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instrText xml:space="preserve"> HYPERLINK "http://localhost:81/webpropisi2/prikaz-b.php?db=&amp;what=Z-veteri03v0591-1030&amp;draft=0&amp;html=&amp;nas=17616&amp;nad=3&amp;god=2005&amp;status=1" \l "clan72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CS" w:eastAsia="en-US"/>
        </w:rPr>
        <w:t>72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ovog zakona mogu da se registruju za izvoz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jektima iz stava 1. ovog člana koji ispunjavaju veterinarsko-sanitarne uslove, odnosno opšte i posebne uslove za higijenu hrane i hranu za životinje dodeljuje se izvozni kontrolni broj i upisuju se u Registar izvoznih objekat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bliže propisuje način i postupak za dobijanje odobrenja za izvoz i za dobijanje izvoznog kontrolnog broja, kao i sadržinu i način vođenja Registra izvoznih objekat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GISTRACIJU OBJEKATA ZA IZVOZ IZ ČLANA 72. OVOG ZAKONA PLAĆAJU SE SAMO TROŠKOVI U SKLADU SA ČLANOM 142. OVOG ZAKON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bookmarkStart w:id="4" w:name="clan80"/>
      <w:bookmarkEnd w:id="4"/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Član 80.</w:t>
      </w:r>
    </w:p>
    <w:p>
      <w:pPr>
        <w:pStyle w:val="NoSpacing"/>
        <w:ind w:firstLine="720"/>
        <w:jc w:val="both"/>
        <w:rPr/>
      </w:pPr>
      <w:bookmarkStart w:id="5" w:name="1080"/>
      <w:bookmarkEnd w:id="5"/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 xml:space="preserve">Troškove pregleda koje vrši komisija iz člana </w:t>
      </w:r>
      <w:r>
        <w:fldChar w:fldCharType="begin"/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Latn-CS" w:eastAsia="en-US"/>
        </w:rPr>
        <w:instrText xml:space="preserve"> HYPERLINK "http://localhost:81/webpropisi2/prikaz-b.php?db=&amp;what=Z-veteri03v0591-1030&amp;draft=0&amp;html=&amp;nas=17616&amp;nad=3&amp;god=2005&amp;status=1" \l "clan77"</w:instrText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trike/>
          <w:sz w:val="24"/>
          <w:szCs w:val="24"/>
          <w:lang w:val="sr-Latn-CS" w:eastAsia="en-US"/>
        </w:rPr>
        <w:t>77</w:t>
      </w:r>
      <w:r>
        <w:rPr>
          <w:rStyle w:val="InternetLink"/>
          <w:strike/>
          <w:sz w:val="24"/>
          <w:szCs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. ovog zakona snosi podnosilac zahtev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Visinu troškova iz stava 1. ovog člana određuje ministar.</w:t>
      </w:r>
    </w:p>
    <w:p>
      <w:pPr>
        <w:pStyle w:val="Stil6naslov"/>
        <w:spacing w:before="0" w:after="0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/>
          <w:strike/>
          <w:sz w:val="24"/>
          <w:szCs w:val="24"/>
          <w:lang w:val="sr-Latn-CS" w:eastAsia="en-US"/>
        </w:rPr>
      </w:r>
    </w:p>
    <w:p>
      <w:pPr>
        <w:pStyle w:val="Stil6naslov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6naslov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6naslov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6naslov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6naslov"/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sr-Latn-CS" w:eastAsia="en-US"/>
        </w:rPr>
        <w:t xml:space="preserve">IZJA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sr-Latn-CS" w:eastAsia="en-US"/>
        </w:rPr>
        <w:t xml:space="preserve">O USKLAĐENOSTI PROPISA SA PROPISI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sr-Latn-CS" w:eastAsia="en-US"/>
        </w:rPr>
        <w:t>EVROPSKE UNIJ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1. Ovlašćeni predlagač propisa - Vlad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brađivač - Ministarstvo poljoprivrede, šumarstva i vodoprivrede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2. Naziv propis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log zakona o izmeni i dopunama Zakona o veterinarstvu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Draft law on amendments to the Law on veterinarian matters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a) Odredba Sporazuma i Prelaznog sporazuma koja se odnose na normativnu sadržinu propisa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d) Veza sa Nacionalnim programom za integraciju Republike Srbije u Evropsku uniju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4. Usklađenost propisa sa propisima Evropske unije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govarajući propisi EU ne postoje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a) Navođenje primarnih izvora prava EU i usklađenost sa njima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b) Navođenje sekundarnih izvora prava EU i usklađenost sa njim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v) Navođenje ostalih izvora prava EU i usklađenost sa njima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g) Razlozi za delimičnu usklađenost, odnosno neusklađenost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d) Rok u kojem je predviđeno postizanje potpune usklađenosti propisa sa propisima Evropske unij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5. Ukoliko ne postoje odgovarajuć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 xml:space="preserve">propisi Evropske unije sa kojima je potrebno obezbediti usklađenost treba konstatovati tu činjenicu. U ovom slučaju nije potrebno popunjavati Tabelu usklađenosti propis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ab/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6. Da li su prethodno navedeni izvori prava EU prevedeni na srpski jezik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ab/>
        <w:t>-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7. Da li je propis preveden na neki službeni jezik EU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ab/>
        <w:t>-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8. Učešće konsultanata u izradi propisa i njihovo mišljenje o usklađenosti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ilikom izrade Predloga zakona o izmeni i dopunama Zakona o veterinarstvu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čestvovali su stručnjaci iz oblasti poljoprivrede iz Ministarstva poljoprivrede, šumarstva i vodoprivred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il6naslov">
    <w:name w:val="stil_6naslov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5:00Z</dcterms:created>
  <dc:creator>jdragumilo</dc:creator>
  <dc:description/>
  <dc:language>en-US</dc:language>
  <cp:lastModifiedBy>jovan</cp:lastModifiedBy>
  <dcterms:modified xsi:type="dcterms:W3CDTF">2012-09-17T14:35:00Z</dcterms:modified>
  <cp:revision>2</cp:revision>
  <dc:subject/>
  <dc:title>ПРЕДЛОГ ЗАКОНА</dc:title>
</cp:coreProperties>
</file>