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Na osnovu člana 79. st. 1. i 2. Zakona o državnim službenicima („Službeni glasnik RS”, br. 79/05, 81/05 – ispravka, 83/05 – ispravka, 64/07, 67/07 – ispravka, 116/08 i 104/09), a u vezi sa članom 30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DIREKTORA DIREKCIJE ZA UPRAVLJANJE ODUZETOM IMOVINOM U MINISTARSTVU PRAVDE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 xml:space="preserve">Jugoslavu Stojiljkoviću prestaje rad na položaju direktora Direkcije za upravljanje oduzetom imovinom u Ministarstvu </w:t>
      </w:r>
      <w:r>
        <w:rPr>
          <w:rFonts w:cs="Times New Roman CYR" w:ascii="Times New Roman CYR" w:hAnsi="Times New Roman CYR"/>
          <w:bCs/>
          <w:lang w:val="sr-Latn-CS" w:eastAsia="en-US"/>
        </w:rPr>
        <w:t>pravde</w:t>
      </w:r>
      <w:r>
        <w:rPr>
          <w:lang w:val="sr-Latn-CS" w:eastAsia="en-US"/>
        </w:rPr>
        <w:t>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10. sept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923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2. stav 1. Odluke o osnivanju Akreditacionog tela Srbije („Službeni glasnik RS”, br. 96/06 i 24/11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AKREDITACIONOG TELA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dr Dejan Krnjaić dužnosti direktora Akreditacionog tela Srbije, zbog prelaska na drugu dužnost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914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2. stav 1. Odluke o osnivanju Akreditacionog tela Srbije („Službeni glasnik RS”, br. 96/06 i 24/11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 AKREDITACIONOG TELA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Jasna Stojanović za vršioca dužnosti direktora Akreditacionog tela Srbij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918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OLJOPRIVREDE, ŠUMARSTVA I VOD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 Dejan Krnjaić za državnog sekretara u Ministarstvu poljoprivred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809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4. stav 3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NARODNOG MUZEJA U BEOGRAD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Razrešava se dr Tatjana Cvjetićanin dužnosti direktora Narodnog muzeja u Beogradu.</w:t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 xml:space="preserve">24 Broj: 119-5928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7. stav 1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RODNOG MUZEJA U BEOGRAD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Imenuje se mr Bojana Borić Brešković za vršioca dužnosti direktora Narodnog muzeja u Beogradu.</w:t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 xml:space="preserve">24 Broj: 119-5930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tačke 13. Odluke o osnivanju Republičke ustanove Filmske novosti („Službeni glasnik RS”, broj 110/08) i člana 43. stav 2. Zakona o Vladi („Službeni glasnik RS”, br. 55/05, 71/05 – ispravka, 101/07, 65/08, 16/11, 68/12 – US i 72/12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A UPRAVNOG ODBORA REPUBLIČKE USTANOVE FILMSKE NOVOST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sz w:val="24"/>
          <w:szCs w:val="24"/>
          <w:lang w:val="sr-Latn-CS" w:eastAsia="en-US"/>
        </w:rPr>
        <w:tab/>
        <w:t>Razrešava se Dragan Kolarević dužnosti člana Upravnog odbora Republičke ustanove Filmske novosti, na lični zahtev.</w:t>
      </w:r>
    </w:p>
    <w:p>
      <w:pPr>
        <w:pStyle w:val="TextBody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 xml:space="preserve">24 Broj: 119-5910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2. stav 1. Poslovnika Vlade („Službeni glasnik RS”, br. 61/06 – prečišćen tekst, 69/08, 88/09, 33/10, 69/10, 20/11 i 37/11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ČLANA NACIONALNOG SAVET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PRIVREDNI OPORAVAK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prof. dr Hasan Hanić za člana Nacionalnog saveta za privredni oporavak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898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postupajući po presudi Upravnog suda 1 U 28544/10 od 7. septembra 2011. godine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INSTITU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TRANSFUZIJU KRVI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dr Snežana Drašković dužnosti direktora  Instituta za transfuziju krvi Srbije sa 23. septembrom 2010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6835/2010-9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2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. stav 1. Uredbe o Kancelariji za ljudska i manjinska prava („Službeni glasnik RS”, broj 75/12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ZAMENIKA DIREKTORA KANCELAR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LJUDSKA I MANJINSKA PRA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Dragoljub Acković za zamenika direktora Kancelarije za ljudska i manjinska pra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985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797" w:right="1797" w:gutter="0" w:header="720" w:top="902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lang w:val="sr-Latn-CS" w:eastAsia="en-US"/>
        </w:rPr>
        <w:tab/>
        <w:t>Na osnovu člana 11. stav 2, a u vezi sa članom 22. stav 1. Odluke o osnivanju Javnog preduzeća za razvoj i unapređivanje informisanja putem elektronskih medija na srpskom jeziku u Autonomnoj pokrajini Kosovo i Metohija („Službeni glasnik RS”, broj 38/10) i člana 43. stav 2. Zakona o Vladi („Službeni glasnik RS”, br. 55/05, 71/05 – ispravka, 101/07, 65/08, 16/11, 68/12 – US i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RAZREŠENJU PREDSEDNIKA I ČLANOVA PRIVREMENOG UPRAVNOG ODBORA JAVNOG PREDUZEĆA ZA RAZVOJ I UNAPREĐIVANJE INFORMISANJA PUTEM ELEKTRONSKIH MEDIJA NA SRPSKOM JEZIKU U AUTONOMNOJ POKRAJINI KOSOVO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 METOHIJA „MREŽA-MOST</w:t>
      </w:r>
      <w:r>
        <w:rPr>
          <w:b/>
          <w:lang w:val="sr-Latn-CS" w:eastAsia="en-US"/>
        </w:rPr>
        <w:t>”,</w:t>
      </w:r>
      <w:r>
        <w:rPr>
          <w:b/>
          <w:bCs/>
          <w:lang w:val="sr-Latn-CS" w:eastAsia="en-US"/>
        </w:rPr>
        <w:t xml:space="preserve"> BEOGRAD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/>
      </w:pPr>
      <w:r>
        <w:rPr>
          <w:lang w:val="sr-Latn-CS" w:eastAsia="en-US"/>
        </w:rPr>
        <w:t>Razrešavaju se dužnosti u Privremenom upravnom odboru Javnog preduzeća za razvoj i unapređivanje informisanja putem elektronskih medija na srpskom jeziku u Autonomnoj pokrajini Kosovo i Metohija „MREŽA-MOST”, Beograd: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lang w:val="sr-Latn-CS" w:eastAsia="en-US"/>
        </w:rPr>
        <w:tab/>
        <w:t>1. Dejan M. Pavićević, predsednik,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lang w:val="sr-Latn-CS" w:eastAsia="en-US"/>
        </w:rPr>
        <w:tab/>
        <w:tab/>
        <w:t>2. Slaviša Jovanović, član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3. Ljubomir Vujović, član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5987/2012 </w:t>
      </w:r>
    </w:p>
    <w:p>
      <w:pPr>
        <w:pStyle w:val="Normal"/>
        <w:rPr/>
      </w:pPr>
      <w:r>
        <w:rPr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797" w:right="1797" w:gutter="0" w:header="720" w:top="902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sz w:val="22"/>
          <w:szCs w:val="22"/>
          <w:lang w:val="sr-Latn-CS" w:eastAsia="en-US"/>
        </w:rPr>
        <w:tab/>
        <w:t>Na osnovu člana 11. st. 2. i 3. Odluke o osnivanju Javnog preduzeća za razvoj i unapređivanje informisanja putem elektronskih medija na srpskom jeziku u Autonomnoj pokrajini Kosovo i Metohija („Službeni glasnik RS”, broj 38/10) i člana 43. stav 2. Zakona o Vladi („Službeni glasnik RS”, br. 55/05, 71/05 – ispravka, 101/07, 65/08, 16/11, 68/12 – US i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  <w:t>O IMENOVANJU PREDSEDNIKA I ČLANOVA UPRAVNOG ODBORA JAVNOG PREDUZEĆA ZA RAZVOJ I UNAPREĐIVANJE INFORMISANJA PUTEM ELEKTRONSKIH MEDIJA NA SRPSKOM JEZIKU U AUTONOMNOJ POKRAJINI KOSOVO I METOHIJA „MREŽA-MOST</w:t>
      </w:r>
      <w:r>
        <w:rPr>
          <w:b/>
          <w:sz w:val="22"/>
          <w:szCs w:val="22"/>
          <w:lang w:val="sr-Latn-CS" w:eastAsia="en-US"/>
        </w:rPr>
        <w:t>”,</w:t>
      </w:r>
      <w:r>
        <w:rPr>
          <w:b/>
          <w:bCs/>
          <w:sz w:val="22"/>
          <w:szCs w:val="22"/>
          <w:lang w:val="sr-Latn-CS" w:eastAsia="en-US"/>
        </w:rPr>
        <w:t xml:space="preserve"> BEOGRAD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sz w:val="22"/>
          <w:szCs w:val="22"/>
          <w:lang w:val="sr-Latn-CS" w:eastAsia="en-US"/>
        </w:rPr>
      </w:pPr>
      <w:r>
        <w:rPr>
          <w:b/>
          <w:bCs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/>
      </w:pPr>
      <w:r>
        <w:rPr>
          <w:sz w:val="22"/>
          <w:szCs w:val="22"/>
          <w:lang w:val="sr-Latn-CS" w:eastAsia="en-US"/>
        </w:rPr>
        <w:t>U Upravni odbor Javnog preduzeća za razvoj i unapređivanje informisanja putem elektronskih medija na srpskom jeziku u Autonomnoj pokrajini Kosovo i Metohija „MREŽA-MOST”, Beograd imenuju se: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sz w:val="22"/>
          <w:szCs w:val="22"/>
          <w:lang w:val="sr-Latn-CS" w:eastAsia="en-US"/>
        </w:rPr>
        <w:tab/>
        <w:t>1. za predsednika:</w:t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sz w:val="22"/>
          <w:szCs w:val="22"/>
          <w:lang w:val="sr-Latn-CS" w:eastAsia="en-US"/>
        </w:rPr>
        <w:tab/>
        <w:t>- Sofija Kažić Senić, novinar u medijima iz Beograda;</w:t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sz w:val="22"/>
          <w:szCs w:val="22"/>
          <w:lang w:val="sr-Latn-CS" w:eastAsia="en-US"/>
        </w:rPr>
        <w:tab/>
        <w:t>2. za članove:</w:t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>
          <w:sz w:val="22"/>
          <w:szCs w:val="22"/>
          <w:lang w:val="sr-Latn-CS" w:eastAsia="en-US"/>
        </w:rPr>
        <w:tab/>
        <w:t>1) Zlata Radovanović, novinar iz Beograda,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sz w:val="22"/>
          <w:szCs w:val="22"/>
          <w:lang w:val="sr-Latn-CS" w:eastAsia="en-US"/>
        </w:rPr>
        <w:tab/>
        <w:tab/>
        <w:t>2) Ljubomir Vujović, diplomirani pravnik iz Beograda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  <w:t>3) Aleksandar Stojanović, pomoćnik direktora Kancelarije za Kosovo i Metohiju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Latn-CS" w:eastAsia="en-US"/>
        </w:rPr>
        <w:tab/>
        <w:t>Za zamenika predsednika određuje se član Upravnog odbora Zlata Radovanović.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/>
      </w:pPr>
      <w:r>
        <w:rPr>
          <w:sz w:val="22"/>
          <w:szCs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24 Broj: 119-5988/2012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U Beogradu, 14. septembra 2012. godine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4"/>
      <w:footerReference w:type="default" r:id="rId25"/>
      <w:type w:val="nextPage"/>
      <w:pgSz w:w="12240" w:h="15840"/>
      <w:pgMar w:left="1797" w:right="1797" w:gutter="0" w:header="72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21:00Z</dcterms:created>
  <dc:creator>Zlata Ivanic</dc:creator>
  <dc:description/>
  <dc:language>en-US</dc:language>
  <cp:lastModifiedBy>jovan</cp:lastModifiedBy>
  <dcterms:modified xsi:type="dcterms:W3CDTF">2012-09-17T14:21:00Z</dcterms:modified>
  <cp:revision>2</cp:revision>
  <dc:subject/>
  <dc:title/>
</cp:coreProperties>
</file>