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123. tačka 3. Ustava Republike Srbije, u vezi sa Zakonom o ratifikaciji Evropske konvencije za zaštitu ljudskih prava i osnovnih sloboda</w:t>
      </w:r>
      <w:r>
        <w:rPr>
          <w:rFonts w:eastAsia="Calibri"/>
          <w:lang w:val="sr-Latn-CS" w:eastAsia="en-US"/>
        </w:rPr>
        <w:t>, izmenjene u skladu sa Protokolom broj 11, Protokola uz Konvenciju za zaštitu ljudskih prava i osnovnih sloboda, Protokola broj 4 uz Konvenciju za zaštitu ljudskih prava i osnovnih sloboda kojim se obezbeđuju izvesna prava i slobode koji nisu uključeni u Konvenciju i Prvi Protokol uz nju, Protokola broj 6 uz Konvenciju za zaštitu ljudskih prava i osnovnih sloboda o ukidanju smrtne kazne, Protokola broj 7 uz Konvenciju za zaštitu ljudskih prava i osnovnih sloboda, Protokola broj 12 uz Konvenciju za zaštitu ljudskih prava i osnovnih sloboda i Protokola broj 13 uz Konvenciju za zaštitu ljudskih prava i osnovnih sloboda o ukidanju smrtne kazne u svim okolnostima („Službeni list SCG – Međunarodni ugovori”, br. 9/03, 5/05 i 7/05 – ispravka i „Službeni glasnik RS – Međunarodni ugovori”, broj 12/10</w:t>
      </w:r>
      <w:r>
        <w:rPr>
          <w:lang w:val="sr-Latn-CS" w:eastAsia="en-US"/>
        </w:rPr>
        <w:t xml:space="preserve">) i člana 42. stav 1. Zakona o Vladi („Službeni glasnik RS”, br. 55/05, 71/05 - ispravka, 101/07, 65/08, 16/11, 68/12 </w:t>
      </w:r>
      <w:r>
        <w:rPr>
          <w:rFonts w:eastAsia="Calibri"/>
          <w:lang w:val="sr-Latn-CS" w:eastAsia="en-US"/>
        </w:rPr>
        <w:t xml:space="preserve">– </w:t>
      </w:r>
      <w:r>
        <w:rPr>
          <w:lang w:val="sr-Latn-CS" w:eastAsia="en-US"/>
        </w:rPr>
        <w:t xml:space="preserve">US i 72/12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Vlada donosi 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O IZMENI I DOPUNI UREDBE O EVIDENTIRANJU DOSPELIH NEIZMIRENIH OBAVEZA DRUŠTVENIH PREDUZEĆA PO IZVRŠNIM PRESUDAMA ZA POTRAŽIVANJA IZ RADNIH ODNOS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Uredbi o evidentiranju dospelih neizmirenih obaveza društvenih preduzeća po izvršnim presudama za potraživanja iz radnih odnosa („Službeni glasnik RS”, broj 23/12), u članu 3. stav 2. briše s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Dosadašnji st. 3, 4. i 5. postaju st. 2, 3. i 4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 xml:space="preserve">U članu 4. stav 2. briše 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 članu 5. reči: „stav 3.” brišu s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04" w:leader="none"/>
        </w:tabs>
        <w:jc w:val="both"/>
        <w:rPr/>
      </w:pPr>
      <w:r>
        <w:rPr>
          <w:lang w:val="sr-Latn-CS" w:eastAsia="en-US"/>
        </w:rPr>
        <w:tab/>
        <w:t>Poverioci će svoja potraživanja prijaviti Agenciji za privatizaciju  do 31. decembra 2012. godine.</w:t>
      </w:r>
    </w:p>
    <w:p>
      <w:pPr>
        <w:pStyle w:val="Normal"/>
        <w:tabs>
          <w:tab w:val="clear" w:pos="720"/>
          <w:tab w:val="left" w:pos="804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Ministarstvo finansija i privrede informisaće Vladu o visini ukupnih evidentiranih potraživanja i predložiće način njihovog regulisanja, u roku od 90 dana od isteka roka iz stava 1. ovog člana.</w:t>
      </w:r>
    </w:p>
    <w:p>
      <w:pPr>
        <w:pStyle w:val="Normal"/>
        <w:tabs>
          <w:tab w:val="clear" w:pos="720"/>
          <w:tab w:val="left" w:pos="804" w:leader="none"/>
        </w:tabs>
        <w:jc w:val="both"/>
        <w:rPr/>
      </w:pPr>
      <w:r>
        <w:rPr>
          <w:lang w:val="sr-Latn-CS" w:eastAsia="en-US"/>
        </w:rPr>
        <w:tab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U Beogradu,                       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Latn-CS" w:eastAsia="en-US"/>
        </w:rPr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>V L A D A</w:t>
        <w:tab/>
        <w:t xml:space="preserve">                                                               </w:t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right"/>
        <w:rPr>
          <w:b/>
          <w:b/>
          <w:bCs/>
          <w:lang w:val="sr-Latn-CS" w:eastAsia="en-US"/>
        </w:rPr>
      </w:pPr>
      <w:r>
        <w:rPr>
          <w:lang w:val="sr-Latn-CS" w:eastAsia="en-US"/>
        </w:rPr>
        <w:tab/>
        <w:t>PREDSEDNIK</w:t>
      </w:r>
    </w:p>
    <w:p>
      <w:pPr>
        <w:pStyle w:val="Normal"/>
        <w:tabs>
          <w:tab w:val="clear" w:pos="720"/>
          <w:tab w:val="left" w:pos="7049" w:leader="none"/>
        </w:tabs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clear" w:pos="720"/>
          <w:tab w:val="left" w:pos="7049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049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049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049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049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05:00Z</dcterms:created>
  <dc:creator>cica.vuckovic</dc:creator>
  <dc:description/>
  <dc:language>en-US</dc:language>
  <cp:lastModifiedBy>Bojan</cp:lastModifiedBy>
  <cp:lastPrinted>2012-09-06T14:38:00Z</cp:lastPrinted>
  <dcterms:modified xsi:type="dcterms:W3CDTF">2012-09-07T12:05:00Z</dcterms:modified>
  <cp:revision>2</cp:revision>
  <dc:subject/>
  <dc:title>Уредба о измени и допуни Уредбе о евидентирању доспелих неизмирених обавеза друштвених предузећа по извршним пресудама за потраживања из радних односа</dc:title>
</cp:coreProperties>
</file>