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43. stav 3. Zakona o Vladi (,,Službeni glasnik RS”, br. 55/05, 71/05 – ispravka, 101/07, 65/08, 16/11, 68/12 – US i 72/12), na predlog Ministarstva finansija i privrede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1. Imenuje se prof. dr Zorana Mihajlović, ministarka energetike, razvoja i zaštite životne sredine, za guvernera Republike Srbije u Evropskoj banci za obnovu i razvoj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2. Imenuje se mr Mlađan Dinkić, ministar finansija i privrede, za zamenika guvernera Republike Srbije u Evropskoj banci za obnovu i razvoj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3. Ovaj zaključak objaviti u „Službenom glasniku Republike Srbije”. 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10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DIREKTORA – KOORDINATORA PORESKE UPRAVE U MINISTARSTVU FINANSIJA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Radmili Jugović prestaje rad na položaju pomoćnika direktora – koordinatora Poreske uprave u Ministarstvu finansija,</w:t>
      </w:r>
      <w:r>
        <w:rPr>
          <w:rFonts w:cs="Times New Roman" w:ascii="Times New Roman" w:hAnsi="Times New Roman"/>
          <w:bCs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lang w:val="sr-Latn-CS" w:eastAsia="en-US"/>
        </w:rPr>
        <w:t>od 23. avgusta 2012. godine.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04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Na osnovu tačke 3. Odluke o obrazovanju Saveta za borbu protiv korupcije („Službeni glasnik RSˮ, br. 59/01, 3/02, 42/03, 64/03 i 14/06) i člana 43. stav 2. Zakona o Vladi („Službeni glasnik RSˮ, br. 55/05, 71/05 – ispravka, 101/07, 65/08, 16/11, 68/12 – US i 72/12), 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ČLANOVA SAVETA ZA BORBU PROTIV KORUPCIJE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Razrešavaju se dužnosti člana Saveta za borbu protiv korupcije: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1. Danilo Šuković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2. prof. dr Vladimir Goati, na lični zahtev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3. prof. dr Radmila Vasić, na lični zahtev.</w:t>
      </w:r>
    </w:p>
    <w:p>
      <w:pPr>
        <w:pStyle w:val="Normal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71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O IMENOVANJU ČLANA ODBORA ZA PRIVREDU I FINANSIJE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Imenuje se dr Sulejman Ugljanin, ministar bez portfelja, za člana Odbora za privredu i finansije.</w:t>
      </w:r>
    </w:p>
    <w:p>
      <w:pPr>
        <w:pStyle w:val="Normal"/>
        <w:ind w:firstLine="126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05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DRŽAVNOG SEKRETARA U MINISTARSTVU GRAĐEVINARSTVA I URBANIZ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Milan Miljević za državnog sekretara u Ministarstvu građevinarstva i urbanizma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92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SPOLJNIH POSL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Zdravko Ponoš dužnosti pomoćnika ministra spoljnih poslova – Sektor za bilateralnu saradnju, zbog prelaska na drugu dužnost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20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DIREKTORA INSPEKTORATA ZA 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U MINISTARSTVU RADA, ZAPOŠLJAVANJA I SOCIJALNE POLI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Dragoljub Peurača za direktora Inspektorata za rad u Ministarstvu rada, zapošljavanja i socijalne politik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81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dr Danilo Nikolić za državnog sekretara u Ministarstvu pravde i državne uprav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2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Gordana Stamenić za državnog sekretara u Ministarstvu pravde i državne uprav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5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Vojkan Simić dužnosti pomoćnika ministra pravde – Sektor za normativne poslove i međunarodnu saradnju, zbog prelaska na drugu dužnost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4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Vojkan Simić za pomoćnika ministra pravde i državne uprave – Sektor za pravosuđ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5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mr Milisav Čogurić za pomoćnika ministra pravde i državne uprave – Sektor za normativne poslove i međunarodnu saradnju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2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Čedomir Backović za pomoćnika ministra pravde i državne uprave – Sektor za evropske integracije i međunarodne projekt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1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Slavica Jelača za pomoćnika ministra pravde i državne uprave – Sektor za materijalno-finansijske poslov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4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OSTAVLJENJU SEKRETARA MINISTARSTVA PRIRODNIH RESURSA, RUDARSTVA I PROSTORNOG PLANIR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Postavlja se Jasmina Milošević za sekretara Ministarstva prirodnih resursa, rudarstva i prostornog planiranja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63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dr Miloš Banjac dužnosti pomoćnika ministra rudarstva i energetike – Sektor za opštu energetiku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8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Zoran Filipović dužnosti pomoćnika ministra rudarstva i energetike – Sektor za naftu i gas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9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SEKRETARA MINISTARSTV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Ivana Marković dužnosti sekretara Ministarstva pravd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0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Slobodan Bošković dužnosti pomoćnika ministra pravde – Sektor za evropske integracije i međunarodne projekt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7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07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Jagoda Jeličić dužnosti pomoćnika ministra pravde – Sektor za materijalno-finansijske poslove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8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RAZREŠENJU POMOĆNIKA MINISTRA KULTUR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NFORMISANJA I INFORMACIONOG DRU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Razrešava se Dušica Živković dužnosti pomoćnika ministra kulture, informisanja i informacionog društva – Sektor za kulturno nasleđe, sa 21. avgustom 2012. godine, na lični zahtev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27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899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POMOĆNIKA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MINISTRA PRAVD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Jelici Pajović prestaje rad na položaju pomoćnika ministra pravde – Sektor za pravosuđe,</w:t>
      </w:r>
      <w:r>
        <w:rPr>
          <w:rFonts w:cs="Times New Roman" w:ascii="Times New Roman" w:hAnsi="Times New Roman"/>
          <w:bCs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lang w:val="sr-Latn-CS" w:eastAsia="en-US"/>
        </w:rPr>
        <w:t>od 21. avgusta 2012. godine.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6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0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PRESTANKU RADA NA POLOŽAJU DIREKTORA INSPEKTORAT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ZA RAD U MINISTARSTVU RADA I SOCIJALNE POLITIK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Predragu Peruničiću prestaje rad na položaju direktora Inspektorata za rad u Ministarstvu rada i socijalne politike,</w:t>
      </w:r>
      <w:r>
        <w:rPr>
          <w:rFonts w:cs="Times New Roman" w:ascii="Times New Roman" w:hAnsi="Times New Roman"/>
          <w:bCs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lang w:val="sr-Latn-CS" w:eastAsia="en-US"/>
        </w:rPr>
        <w:t>od 23. avgusta 2012. godine.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180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na Jović, pomoćnik ministra za ljudska i manjinska prava, državnu upravu i lokalnu samoupravu – Sektor za državnu upravu, nastavlja rad na položaju pomoćnika ministra pravde i državne uprave – Sektor za državnu upravu, do isteka mandata na koji je postavljena na položaj 22. oktobra 2009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3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lang w:val="sr-Latn-CS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cs="Times New Roman" w:ascii="Times New Roman" w:hAnsi="Times New Roman"/>
          <w:szCs w:val="24"/>
          <w:lang w:val="sr-Latn-CS" w:eastAsia="en-US"/>
        </w:rPr>
        <w:t>Jasmina Benmansur, pomoćnik ministra za ljudska i manjinska prava, državnu upravu i lokalnu samoupravu – Sektor za matične knjige i ostvarivanje slobode udruživanja građana, nastavlja rad na položaju pomoćnika ministra pravde i državne uprave – Sektor za matične knjige i ostvarivanje slobode udruživanja građana, do isteka mandata na koji je postavljena na položaj 29. decembra 2011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6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cs="Times New Roman" w:ascii="Times New Roman" w:hAnsi="Times New Roman"/>
          <w:szCs w:val="24"/>
          <w:lang w:val="sr-Latn-CS" w:eastAsia="en-US"/>
        </w:rPr>
        <w:t>Dr Slavoljub Carić, pomoćnik ministra pravde – Sektor za zastupanje Republike Srbije pred Evropskim sudom za ljudska prava, nastavlja rad na položaju pomoćnika ministra pravde i državne uprave – Sektor za zastupanje Republike Srbije pred Evropskim sudom za ljudska prava, do isteka mandata na koji je postavljen na položaj 23. septembra 2010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9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6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NASTAVLJANJU RADA NA POLOŽAJU SEKRETA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MINISTARSTVA 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cs="Times New Roman" w:ascii="Times New Roman" w:hAnsi="Times New Roman"/>
          <w:szCs w:val="24"/>
          <w:lang w:val="sr-Latn-CS" w:eastAsia="en-US"/>
        </w:rPr>
        <w:t>Đorđe Cvetinčanin, sekretar Ministarstva za ljudska i manjinska prava, državnu upravu i lokalnu samoupravu, nastavlja rad na položaju sekretara Ministarstva pravde i državne uprave, do isteka mandata na koji je postavljen na položaj 29. decembra 2011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57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NASTAVLJANJU RADA NA POLOŽAJU DIREKTORA – GLAVNOG UPRAVNOG INSPEKTORA UPRAVNOG INSPEKTORATA U MINISTARSTVU PRAVDE I DRŽAVNE UPR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cs="Times New Roman" w:ascii="Times New Roman" w:hAnsi="Times New Roman"/>
          <w:szCs w:val="24"/>
          <w:lang w:val="sr-Latn-CS" w:eastAsia="en-US"/>
        </w:rPr>
        <w:t>Zoran Petrović, direktor – glavni upravni inspektor Upravnog inspektorata u Ministarstvu za ljudska i manjinska prava, državnu upravu i lokalnu samoupravu, nastavlja rad na položaju direktora – glavnog upravnog inspektora Upravnog inspektorata u Ministarstvu pravde i državne uprave, do isteka mandata na koji je postavljen na položaj 23. decembra 2011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5243/2012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3. avgusta 2012. godine  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6"/>
      <w:footerReference w:type="default" r:id="rId5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HeaderChar">
    <w:name w:val="Header Char"/>
    <w:basedOn w:val="DefaultParagraphFont"/>
    <w:qFormat/>
    <w:rPr>
      <w:rFonts w:ascii="CTimesRoman" w:hAnsi="CTimesRoman" w:cs="CTimesRoman"/>
      <w:sz w:val="24"/>
      <w:lang w:val="sr-CS"/>
    </w:rPr>
  </w:style>
  <w:style w:type="character" w:styleId="FooterChar">
    <w:name w:val="Footer Char"/>
    <w:basedOn w:val="DefaultParagraphFont"/>
    <w:qFormat/>
    <w:rPr>
      <w:rFonts w:ascii="CTimesRoman" w:hAnsi="CTimesRoman" w:cs="CTimes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48:00Z</dcterms:created>
  <dc:creator>Zlata Ivanic</dc:creator>
  <dc:description/>
  <dc:language>en-US</dc:language>
  <cp:lastModifiedBy>jovan</cp:lastModifiedBy>
  <dcterms:modified xsi:type="dcterms:W3CDTF">2012-08-23T14:48:00Z</dcterms:modified>
  <cp:revision>2</cp:revision>
  <dc:subject/>
  <dc:title>8</dc:title>
</cp:coreProperties>
</file>