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ODBRA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Zoran Đorđević za državnog sekretara u Ministarstvu odbra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04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ENERGETIKE, RAZVOJA 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ejan Popović za državnog sekretara u Ministarstvu energetike, razvoja i zaštite životne sre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91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ENERGETIKE, RAZVOJA 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Vladan Zdravković za državnog sekretara u Ministarstvu energetike, razvoja i zaštite životne sre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92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DA, ZAPOŠLJAVANJA I SOCIJALNE POLIT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agi Vidojević za državnog sekretara u Ministarstvu rada, zapošljavanj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41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DA, ZAPOŠLJAVANJA I SOCIJALNE POLIT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Radina Todović za državnog sekretara u Ministarstvu rada, zapošljavanj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39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DA, ZAPOŠLJAVANJA I SOCIJALNE POLIT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Brankica Janković za državnog sekretara u Ministarstvu rada, zapošljavanj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40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DA, ZAPOŠLJAVANJA I SOCIJALNE POLIT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Zoran Martinović za državnog sekretara u Ministarstvu rada, zapošljavanj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43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SEKRETARA MINISTARSTVA RADA, ZAPOŠLJAVANJA I SOCIJALNE POLITIK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Janićije Jeremić za sekretara Ministarstva rada, zapošljavanj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42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SEKRETARA MINISTARSTVA KULTURE, INFORMISANJA I INFORMACIONOG DRUŠT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Tanja Ogrizović dužnosti sekretara Ministarstva kulture, informisanja i informacionog društva, na lični zahtev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44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SEKRETARA MINISTARSTVA REGIONALNOG RAZVOJA I LOKALNE SAMOUPRAV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Tanja Ogrizović za sekretara Ministarstva regionalnog razvoja i lokalne samouprav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08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SEKRETARA MINISTARSTV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KULTURE I INFORMISANJ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Natalija Pavlović Šiniković za sekretara Ministarstva kulture i informis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53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ULTURE I INFORMISAN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agan Kolarević za pomoćnika ministra kulture i informisanja – Sektor za informisanje i medij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984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SPOLJN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Dragan Marković dužnosti pomoćnika ministra spoljnih poslova – Sektor za konzularne poslove, zbog prelaska na drugu dužnost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35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, 16/11, 68/12 – US i 72/12),</w:t>
      </w:r>
    </w:p>
    <w:p>
      <w:pPr>
        <w:pStyle w:val="Normal"/>
        <w:ind w:right="70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right="-511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ZA INFRASTRUKTURU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Dragan Jovanović dužnosti pomoćnika ministra za infrastrukturu  – Sektor za puteve i bezbednost saobraćaja, zbog navršenja radnog veka – 5. jula 2012. godine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03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800" w:gutter="0" w:header="72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4a stav 1. Uredbe o osnivanju Kancelarije za evropske integracije („Službeni glasnik RS”, br. 126/07, 117/08, 42/10 i 48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  <w:t>O RAZREŠENJU POMOĆNIKA DIREKTORA KANCELARIJE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  <w:t>ZA EVROPSKE INTEGRACIJE</w:t>
      </w:r>
    </w:p>
    <w:p>
      <w:pPr>
        <w:pStyle w:val="Normal"/>
        <w:ind w:firstLine="1080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>I</w:t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2"/>
          <w:lang w:val="sr-Latn-CS" w:eastAsia="en-US"/>
        </w:rPr>
        <w:tab/>
        <w:t xml:space="preserve">Razrešava se Ivana Đurić dužnosti pomoćnika direktora </w:t>
      </w:r>
      <w:r>
        <w:rPr>
          <w:lang w:val="sr-Latn-CS" w:eastAsia="en-US"/>
        </w:rPr>
        <w:t xml:space="preserve">Kancelarije za evropske integracije – Sektor za komunikacije i obuku, zbog postavljenja na položaj </w:t>
      </w:r>
      <w:r>
        <w:rPr>
          <w:szCs w:val="22"/>
          <w:lang w:val="sr-Latn-CS" w:eastAsia="en-US"/>
        </w:rPr>
        <w:t xml:space="preserve">pomoćnika direktora </w:t>
      </w:r>
      <w:r>
        <w:rPr>
          <w:lang w:val="sr-Latn-CS" w:eastAsia="en-US"/>
        </w:rPr>
        <w:t>Kancelarije za evropske integracije – Sektor za komunikacije i obuku</w:t>
      </w:r>
      <w:r>
        <w:rPr>
          <w:szCs w:val="22"/>
          <w:lang w:val="sr-Latn-CS" w:eastAsia="en-US"/>
        </w:rPr>
        <w:t>.</w:t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center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21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>Na osnovu člana 33. i člana 34. stav 1. Zakona o državnim službenicima („Službeni glasnik RSˮ, br. 79/05, 81/05 – ispravka, 83/05 –ispravka, 64/07, 67/07 – ispravka, 116/08 i 104/09) i člana 4a stav 1. Uredbe o osnivanju Kancelarije za evropske integracije („Službeni glasnik RS”, br. 126/07, 117/08, 42/10 i 48/10),</w:t>
      </w:r>
    </w:p>
    <w:p>
      <w:pPr>
        <w:pStyle w:val="Normal"/>
        <w:ind w:right="70" w:hanging="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POSTAVLJENJU NA POLOŽAJ </w:t>
      </w:r>
      <w:r>
        <w:rPr>
          <w:b/>
          <w:szCs w:val="22"/>
          <w:lang w:val="sr-Latn-CS" w:eastAsia="en-US"/>
        </w:rPr>
        <w:t>POMOĆNIKA DIREKTORA KANCELARIJE ZA EVROPSKE INTEGRACIJE</w:t>
      </w:r>
    </w:p>
    <w:p>
      <w:pPr>
        <w:pStyle w:val="Normal"/>
        <w:ind w:left="-540" w:right="-511"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 xml:space="preserve">Postavlja se </w:t>
      </w:r>
      <w:r>
        <w:rPr>
          <w:szCs w:val="22"/>
          <w:lang w:val="sr-Latn-CS" w:eastAsia="en-US"/>
        </w:rPr>
        <w:t xml:space="preserve">Ivana Đurić </w:t>
      </w:r>
      <w:r>
        <w:rPr>
          <w:lang w:val="sr-Latn-CS" w:eastAsia="en-US"/>
        </w:rPr>
        <w:t>na položaj pomoćnika</w:t>
      </w:r>
      <w:r>
        <w:rPr>
          <w:szCs w:val="22"/>
          <w:lang w:val="sr-Latn-CS" w:eastAsia="en-US"/>
        </w:rPr>
        <w:t xml:space="preserve"> direktora </w:t>
      </w:r>
      <w:r>
        <w:rPr>
          <w:lang w:val="sr-Latn-CS" w:eastAsia="en-US"/>
        </w:rPr>
        <w:t>Kancelarije za evropske integracije – Sektor za komunikacije i obuku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22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74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354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3. stav 3. Zakona o Vladi (,,Službeni glasnik RS”, br. 55/05, 71/05 – ispravka, 101/07, 65/08, 16/11, 68/12 – US i 72/12), na predlog Ministarstva finansija i privrede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 A K LJ U Č A K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rPr/>
      </w:pPr>
      <w:r>
        <w:rPr>
          <w:lang w:val="sr-Latn-CS" w:eastAsia="en-US"/>
        </w:rPr>
        <w:tab/>
        <w:t>1. Imenuje se mr Mlađan Dinkić, ministar finansija i privrede, za guvernera Republike Srbije u Grupaciji Svetske banke (Međunarodna banka za obnovu i razvoj, Međunarodna asocijacija za razvoj, Međunarodna finansijska korporacija i Multilateralna agencija za osiguranje investicija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rPr/>
      </w:pPr>
      <w:r>
        <w:rPr>
          <w:lang w:val="sr-Latn-CS" w:eastAsia="en-US"/>
        </w:rPr>
        <w:tab/>
        <w:t>2. Imenuje se dr Rasim Ljajić, potpredsednik Vlade i ministar spoljne i unutrašnje trgovine i telekomunikacija, za zamenika guvernera Republike Srbije u Grupaciji Svetske banke (Međunarodna banka za obnovu i razvoj, Međunarodna asocijacija za razvoj, Međunarodna finansijska korporacija i Multilateralna agencija za osiguranje investicija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3. Ovaj zaključak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63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3. stav 3. Zakona o Vladi (,,Službeni glasnik RS”, br. 55/05, 71/05 – ispravka, 101/07, 65/08, 16/11, 68/12 – US i 72/12), na predlog Ministarstva finansija i privrede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 A K LJ U Č A K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tabs>
          <w:tab w:val="clear" w:pos="1440"/>
          <w:tab w:val="left" w:pos="0" w:leader="none"/>
        </w:tabs>
        <w:rPr/>
      </w:pPr>
      <w:r>
        <w:rPr>
          <w:lang w:val="sr-Latn-CS" w:eastAsia="en-US"/>
        </w:rPr>
        <w:tab/>
        <w:tab/>
        <w:t>1. Imenuje se dr Jorgovanka Tabaković, guverner Narodne banke Srbije, za guvernera Republike Srbije u Međunarodnom monetarnom fond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rPr/>
      </w:pPr>
      <w:r>
        <w:rPr>
          <w:lang w:val="sr-Latn-CS" w:eastAsia="en-US"/>
        </w:rPr>
        <w:tab/>
        <w:t>2. Ana Gligorijević, viceguverner Narodne banke Srbije, nastavlja da obavlja funkciju zamenika guvernera Republike Srbije u Međunarodnom monetarnom fond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3. Ovaj zaključak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85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 L  A  D 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26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SEKRETARA MINISTARSTVA ŽIVOTNE SREDINE, RUDARSTVA I PROSTORNOG PLANIRANJA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Verici Noveski prestaje rad na položaju sekretara Ministarstva životne sredine, rudarstva i prostornog planiranja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16. avgus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84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Latn-CS" w:eastAsia="en-US"/>
        </w:rPr>
        <w:t xml:space="preserve">O PRESTANKU RADA NA POLOŽAJU POMOĆNIKA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MINISTRA RADA I SOCIJALNE POLITIKE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Suzani Paunović prestaje rad na položaju pomoćnika ministra rada i socijalne politike – Sektor za brigu o porodici i socijalnu zaštitu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16. avgus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087/2012 </w:t>
      </w:r>
    </w:p>
    <w:p>
      <w:pPr>
        <w:pStyle w:val="Normal"/>
        <w:rPr/>
      </w:pPr>
      <w:r>
        <w:rPr>
          <w:lang w:val="sr-Latn-CS" w:eastAsia="en-US"/>
        </w:rPr>
        <w:t xml:space="preserve">U Beogradu, 16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TextBody"/>
        <w:jc w:val="right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2240" w:h="15840"/>
      <w:pgMar w:left="1797" w:right="179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5:05:00Z</dcterms:created>
  <dc:creator>Zlata Ivanic</dc:creator>
  <dc:description/>
  <dc:language>en-US</dc:language>
  <cp:lastModifiedBy>jovan</cp:lastModifiedBy>
  <cp:lastPrinted>2012-08-16T14:53:00Z</cp:lastPrinted>
  <dcterms:modified xsi:type="dcterms:W3CDTF">2012-08-16T15:05:00Z</dcterms:modified>
  <cp:revision>2</cp:revision>
  <dc:subject/>
  <dc:title>6</dc:title>
</cp:coreProperties>
</file>