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>Na osnovu člana 13. Zakona o poljoprivredi i ruralnom razvoju („Službeni glasnik RS”, broj 41/09), člana 7. Zakona o budžetu Republike Srbije za 2012. godinu („Službeni glasnik RS”, broj 101/11) i člana 42. stav 1. Zakona o Vladi („Službeni glasnik RS”, br. 55/05, 71/05- ispravka, 101/07, 65/08, 16/11, 68/12-US i 72/12),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</w:t>
      </w:r>
      <w:r>
        <w:rPr>
          <w:lang w:val="sr-Latn-CS" w:eastAsia="en-US"/>
        </w:rPr>
        <w:t>U R E D B U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O USLOVIMA I NAČINU KORIŠĆENJA SUBVENCIJA ZA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RATARSKU PROIZVODNJU I PROIZVODNJU KROMPIRA U 2012. GODINI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Ovom uredbom uređuju se uslovi i način korišćenja subvencija za ratarsku proizvodnju i proizvodnju krompira u 2012. godini (u daljem tekstu: subvencija)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Pravo na korišćenje subvencije ima fizičko lice, nosilac porodičnog poljoprivrednog gazdinstva (u daljem tekstu: korisnik subvencije) pod uslovom da j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0" w:right="10" w:firstLine="1440"/>
        <w:rPr/>
      </w:pPr>
      <w:r>
        <w:rPr>
          <w:lang w:val="sr-Latn-CS" w:eastAsia="en-US"/>
        </w:rPr>
        <w:t>upisano u Registar poljoprivrednih gazdinstava sa aktivnim  statusom u skladu sa Pravilnikom o načinu i uslovima upisa i vođenja Registra poljoprivrednih gazdinstava, obrascima zahteva za upis i promenu podataka i priloga, dokumentaciji koja se prilaže uz zahtev, načinu čuvanja podataka, kao i o uslovima za pasivni status poljoprivrednog gazdinstva („Službeni glasnik RS”, br. 111/09, 21/10, 89/10, 22/11, 97/11 i 15/12 - u daljem tekstu: Pravilnik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278"/>
        <w:ind w:left="0" w:right="10" w:firstLine="1440"/>
        <w:rPr/>
      </w:pPr>
      <w:r>
        <w:rPr>
          <w:lang w:val="sr-Latn-CS" w:eastAsia="en-US"/>
        </w:rPr>
        <w:t>na dan 9. aprila 2012. godine imalo prijavljene površine pod odgovarajućom grupom poljoprivrednih kultura, u skladu sa Pravilnikom.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Korisnik subvencije ima pravo na subvenciju u iznosu od 6.420 dinara po hektaru prijavljene površine u skladu sa Pravilnikom umanjenu za iznos avansa ostvarenog po osnovu Uredbe o uslovima i načinu korišćenja premije za proizvodnju žitarica i krompira („Službeni glasnik RS”, br. 23/12, 31/12, 35/12-ispravka i 37/12-ispravka), Uredbe o uslovima i načinu korišćenja premije za proizvodnju krmnog bilja u 2012. godini („Službeni glasnik RS”, br. 31/12 i 37/12-ispravka), Uredbe o uslovima i načinu korišćenja premije za industrijsko bilje („Službeni glasnik RS”, br. 23/12, 31/12 i 37/12-ispravka) i Uredbe o uslovima i načinu korišćenja premije za proizvodnju duvana u listu („Službeni glasnik RS”, br. 23/12 i 31/12).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Korisnik subvencije podnosi zahtev za korišćenje subvencije Ministarstvu finansija i privrede - Upravi za trezor (u daljem tekstu: Uprava) do 1. decembra 2012. godine na obrascu - Zahtev za isplatu subvencije za ratarsku proizvodnju i proizvodnju krompira u 2012. godini, koji je odštampan uz ovu uredbu i čini njen sastavni deo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Uprava isplaćuje subvenciju po prijemu zahteva iz stava 1. ovog člana, a nakon provere podataka o ispunjenosti uslova iz ove uredbe i po odbitku iznosa primljenog na ime avansa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Subvencije se isplaćuju prema redosledu podnošenja zahteva do iznosa sredstava obezbeđenih Zakonom o budžetu Republike Srbije za 2012. godinu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 xml:space="preserve">Novčanom kaznom od 20.000 do 150.000 dinara kazniće se za prekršaj fizičko lice iz člana 2. ove uredbe, ako ostvari pravo na subvenciju na osnovu netačnih podataka. 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Nadzor nad sprovođenjem ove uredbe vrši ministarstvo  nadležno za poslove poljoprivrede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Danom stupanja na snagu ove uredbe prestaju da važe Uredba o uslovima i načinu korišćenja premije za proizvodnju žitarica i krompira („Službeni glasnik RS”, br. 23/12, 31/12, 35/12-ispravka i 37/12-ispravka), Uredba o uslovima i načinu korišćenja premije za proizvodnju krmnog bilja u 2012. godini („Službeni glasnik RS”, br. 31/12 i 37/12-ispravka), Uredba o uslovima i načinu korišćenja premije za industrijsko bilje („Službeni glasnik RS”, br. 23/12, 31/12 i 37/12-ispravka) i Uredba o uslovima i načinu korišćenja premije za proizvodnju duvana u listu („Službeni glasnik RS”, br. 23/12 i 31/12)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lang w:val="sr-Latn-CS" w:eastAsia="en-US"/>
        </w:rPr>
        <w:tab/>
        <w:tab/>
        <w:t>Ova uredba stupa na snagu osmog dana od dana objavljivanja u ,,Službenom glasniku Republike Srbije”.</w:t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szCs w:val="28"/>
          <w:lang w:val="sr-Latn-CS" w:eastAsia="en-US"/>
        </w:rPr>
        <w:t>05 Broj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 avgusta  2012. godi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LAD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1440"/>
        <w:rPr/>
      </w:pPr>
      <w:r>
        <w:rPr>
          <w:lang w:val="sr-Latn-CS" w:eastAsia="en-US"/>
        </w:rPr>
        <w:t xml:space="preserve">                  </w:t>
      </w:r>
      <w:r>
        <w:rPr>
          <w:lang w:val="sr-Latn-CS" w:eastAsia="en-US"/>
        </w:rPr>
        <w:t xml:space="preserve">PREDSEDNIK 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559" w:gutter="0" w:header="680" w:top="1440" w:footer="720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spacing w:val="-1"/>
          <w:sz w:val="22"/>
          <w:szCs w:val="22"/>
          <w:lang w:val="sr-Latn-CS" w:eastAsia="en-US"/>
        </w:rPr>
        <w:t>Obrazac 1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Latn-CS" w:eastAsia="en-US"/>
        </w:rPr>
        <w:tab/>
        <w:t xml:space="preserve">(Ime i prezime nosioca poljoprivrednog  gazdinstva,  prebivalište - mesto, </w:t>
      </w:r>
    </w:p>
    <w:p>
      <w:pPr>
        <w:pStyle w:val="Normal"/>
        <w:ind w:firstLine="144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>ulica i broj</w:t>
      </w:r>
      <w:r>
        <w:rPr>
          <w:sz w:val="20"/>
          <w:szCs w:val="20"/>
          <w:u w:val="single"/>
          <w:lang w:val="sr-Latn-CS" w:eastAsia="en-US"/>
        </w:rPr>
        <w:t>)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57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4166"/>
      </w:tblGrid>
      <w:tr>
        <w:trPr>
          <w:trHeight w:val="25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PG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5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JMBG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MINISTARSTVO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FINANSIJA I PRIVRED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PRAVA ZA TREZOR</w:t>
      </w:r>
    </w:p>
    <w:p>
      <w:pPr>
        <w:pStyle w:val="Normal"/>
        <w:jc w:val="center"/>
        <w:rPr>
          <w:rFonts w:cs="Arial"/>
          <w:lang w:val="sr-Latn-CS" w:eastAsia="en-US"/>
        </w:rPr>
      </w:pPr>
      <w:r>
        <w:rPr>
          <w:lang w:val="sr-Latn-CS" w:eastAsia="en-US"/>
        </w:rPr>
        <w:t>FILIJALA ________________</w:t>
      </w:r>
    </w:p>
    <w:p>
      <w:pPr>
        <w:pStyle w:val="Normal"/>
        <w:rPr>
          <w:rFonts w:cs="Arial"/>
          <w:lang w:val="sr-Latn-CS" w:eastAsia="en-US"/>
        </w:rPr>
      </w:pPr>
      <w:r>
        <w:rPr>
          <w:rFonts w:cs="Arial"/>
          <w:lang w:val="sr-Latn-CS" w:eastAsia="en-US"/>
        </w:rPr>
        <w:tab/>
        <w:tab/>
        <w:tab/>
        <w:tab/>
        <w:t>______________________</w:t>
      </w:r>
    </w:p>
    <w:p>
      <w:pPr>
        <w:pStyle w:val="Normal"/>
        <w:rPr>
          <w:rFonts w:cs="Arial"/>
          <w:lang w:val="sr-Latn-CS" w:eastAsia="en-US"/>
        </w:rPr>
      </w:pPr>
      <w:r>
        <w:rPr>
          <w:rFonts w:cs="Arial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ZAHTEV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ZA SUBVENCIONISANJE RATARSKE PROIZVODNJE I PROIZVODN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KROMPIRA U 2012. GODIN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exact" w:line="235"/>
        <w:ind w:left="731" w:right="805" w:firstLine="1355"/>
        <w:rPr/>
      </w:pPr>
      <w:r>
        <w:rPr>
          <w:sz w:val="20"/>
          <w:szCs w:val="20"/>
          <w:lang w:val="sr-Latn-CS" w:eastAsia="en-US"/>
        </w:rPr>
        <w:t>Saglasno odredbama Uredbe o uslovima i načinu korišćenja subvencija za ratarsku proizvodnju i proizvodnju krompira u 2012. godini, podnosim zahtev za isplatu subvencije po osnovu sopstvene proizvodnje, i to</w:t>
      </w:r>
      <w:r>
        <w:rPr/>
        <w:t>: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667"/>
        <w:gridCol w:w="686"/>
        <w:gridCol w:w="677"/>
        <w:gridCol w:w="3470"/>
        <w:gridCol w:w="1080"/>
        <w:gridCol w:w="523"/>
        <w:gridCol w:w="542"/>
        <w:gridCol w:w="667"/>
      </w:tblGrid>
      <w:tr>
        <w:trPr>
          <w:trHeight w:val="648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pacing w:val="-11"/>
                <w:lang w:val="sr-Latn-CS" w:eastAsia="en-US"/>
              </w:rPr>
              <w:t xml:space="preserve">Red. </w:t>
            </w:r>
            <w:r>
              <w:rPr>
                <w:spacing w:val="-10"/>
                <w:lang w:val="sr-Latn-CS" w:eastAsia="en-US"/>
              </w:rPr>
              <w:t>br.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Šifra</w:t>
            </w:r>
          </w:p>
        </w:tc>
        <w:tc>
          <w:tcPr>
            <w:tcW w:w="3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aziv kulture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91" w:right="96" w:firstLine="149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Kat. </w:t>
            </w:r>
            <w:r>
              <w:rPr>
                <w:spacing w:val="-4"/>
                <w:lang w:val="sr-Latn-CS" w:eastAsia="en-US"/>
              </w:rPr>
              <w:t>parcela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vršin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center"/>
              <w:rPr>
                <w:lang w:val="sr-Latn-CS" w:eastAsia="en-US"/>
              </w:rPr>
            </w:pPr>
            <w:r>
              <w:rPr>
                <w:spacing w:val="-9"/>
                <w:lang w:val="sr-Latn-CS" w:eastAsia="en-US"/>
              </w:rPr>
              <w:t>pod kulturom</w:t>
            </w:r>
          </w:p>
        </w:tc>
      </w:tr>
      <w:tr>
        <w:trPr>
          <w:trHeight w:val="307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9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ha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</w:t>
            </w:r>
            <w:r>
              <w:rPr>
                <w:vertAlign w:val="superscript"/>
                <w:lang w:val="sr-Latn-CS" w:eastAsia="en-US"/>
              </w:rPr>
              <w:t>2</w:t>
            </w:r>
          </w:p>
        </w:tc>
      </w:tr>
      <w:tr>
        <w:trPr>
          <w:trHeight w:val="25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5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5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5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5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5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5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64" w:hRule="exact"/>
        </w:trPr>
        <w:tc>
          <w:tcPr>
            <w:tcW w:w="7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spacing w:val="-2"/>
                <w:lang w:val="sr-Latn-CS" w:eastAsia="en-US"/>
              </w:rPr>
              <w:t>Ukupno: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shd w:fill="FFFFFF" w:val="clear"/>
        <w:spacing w:lineRule="exact" w:line="197" w:before="274" w:after="0"/>
        <w:ind w:left="562" w:right="691" w:hanging="0"/>
        <w:rPr>
          <w:lang w:val="sr-Latn-CS" w:eastAsia="en-US"/>
        </w:rPr>
      </w:pPr>
      <w:r>
        <w:rPr>
          <w:spacing w:val="-4"/>
          <w:sz w:val="18"/>
          <w:szCs w:val="18"/>
          <w:lang w:val="sr-Latn-CS" w:eastAsia="en-US"/>
        </w:rPr>
        <w:t xml:space="preserve">Pod punom materijalnom i krivičnom odgovornošću IZJAVLJUJEM da sam pre popunjavanja obrasca </w:t>
      </w:r>
      <w:r>
        <w:rPr>
          <w:spacing w:val="-2"/>
          <w:sz w:val="18"/>
          <w:szCs w:val="18"/>
          <w:lang w:val="sr-Latn-CS" w:eastAsia="en-US"/>
        </w:rPr>
        <w:t>isti pažljivo pročitao i razumeo, kao i da su gore navedeni podaci tačni.</w:t>
      </w:r>
    </w:p>
    <w:p>
      <w:pPr>
        <w:pStyle w:val="Normal"/>
        <w:shd w:fill="FFFFFF" w:val="clear"/>
        <w:spacing w:lineRule="exact" w:line="187"/>
        <w:ind w:left="550" w:right="692" w:hanging="0"/>
        <w:rPr>
          <w:lang w:val="sr-Latn-CS" w:eastAsia="en-US"/>
        </w:rPr>
      </w:pPr>
      <w:r>
        <w:rPr>
          <w:spacing w:val="-9"/>
          <w:sz w:val="18"/>
          <w:szCs w:val="18"/>
          <w:lang w:val="sr-Latn-CS" w:eastAsia="en-US"/>
        </w:rPr>
        <w:t xml:space="preserve">Svestan sam i svojim potpisom potvrđujem da će davanje netačnih podataka uzrokovati sankcije u skladu sa </w:t>
      </w:r>
      <w:r>
        <w:rPr>
          <w:sz w:val="18"/>
          <w:szCs w:val="18"/>
          <w:lang w:val="sr-Latn-CS" w:eastAsia="en-US"/>
        </w:rPr>
        <w:t>zakonom i ovom uredbom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85"/>
        <w:gridCol w:w="4798"/>
      </w:tblGrid>
      <w:tr>
        <w:trPr/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PRAVA ZA TREZOR</w:t>
            </w:r>
          </w:p>
        </w:tc>
        <w:tc>
          <w:tcPr>
            <w:tcW w:w="479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 _____________, _______2012. godini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htev broj: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atum prijema:</w:t>
            </w:r>
          </w:p>
        </w:tc>
        <w:tc>
          <w:tcPr>
            <w:tcW w:w="4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ubvencija isplaćena  2012. god.</w:t>
            </w:r>
          </w:p>
        </w:tc>
        <w:tc>
          <w:tcPr>
            <w:tcW w:w="47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_______________________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Obradio: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ontrolisao:</w:t>
            </w:r>
          </w:p>
        </w:tc>
        <w:tc>
          <w:tcPr>
            <w:tcW w:w="47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(Potpis podnosioca zahteva)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701" w:right="1559" w:gutter="0" w:header="680" w:top="1134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9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9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szCs w:val="20"/>
      <w:lang w:val="hu-HU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lang w:eastAsia="zh-CN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ing1Char">
    <w:name w:val="Heading 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Calibri" w:cs="Arial"/>
      <w:b/>
      <w:bCs/>
      <w:i/>
      <w:iCs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05:00Z</dcterms:created>
  <dc:creator>Mira Kontic</dc:creator>
  <dc:description/>
  <dc:language>en-US</dc:language>
  <cp:lastModifiedBy>jovan</cp:lastModifiedBy>
  <cp:lastPrinted>2012-08-30T14:52:00Z</cp:lastPrinted>
  <dcterms:modified xsi:type="dcterms:W3CDTF">2012-08-31T10:05:00Z</dcterms:modified>
  <cp:revision>2</cp:revision>
  <dc:subject/>
  <dc:title/>
</cp:coreProperties>
</file>