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5. stav 1. Uredbe o Kancelariji za održivi razvoj nedovoljno razvijenih područja („Službeni glasnik RS”, br. 71/08, 46/09 i 4/11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O PRESTANKU RADA NA POLOŽAJU ZAMENIKA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KANCELARIJE ZA ODRŽIVI RAZVOJ NEDOVOLJNO RAZVIJENIH PODRUČJ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Šemsudinu Kučeviću prestaje rad na položaju zamenika direktora Kancelarije za održivi razvoj nedovoljno razvijenih područja,</w:t>
      </w:r>
      <w:r>
        <w:rPr>
          <w:bCs/>
          <w:lang w:val="sr-Latn-CS" w:eastAsia="en-US"/>
        </w:rPr>
        <w:t xml:space="preserve"> zbog stupanja na funkciju u organu lokalne samouprave – </w:t>
      </w:r>
      <w:r>
        <w:rPr>
          <w:color w:val="000000"/>
          <w:lang w:val="sr-Latn-CS" w:eastAsia="en-US"/>
        </w:rPr>
        <w:t>od 3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92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90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/>
          <w:sz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5. stav 1. Uredbe o Kancelariji za održivi razvoj nedovoljno razvijenih područja („Službeni glasnik RS”, br. 71/08, 46/09 i 4/11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ZAMENIKA DIREKTORA KANCELAR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ODRŽIVI RAZVOJ NEDOVOLJNO RAZVIJENIH PODRUČ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r Esad Salihović za zamenika direktora Kancelarije za održivi razvoj nedovoljno razvijenih područ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90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 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Ivica Kojić za državnog sekretara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13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lajko Senić za državnog sekretara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14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an Petković za državnog sekretara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15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Aleksandar Ljubić za državnog sekretara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16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FINANSIJA I 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Ljubiša Milosavljević za državnog sekretara u Ministarstvu finansija i privred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15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REGIONALNOG RAZVOJA I LOKALNE SAMOUPRAV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Edi Majstorović za državnog sekretara u Ministarstvu regionalnog razvoja i lokalne samouprav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42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Radivoje Mitrović za državnog sekretara u Ministarstvu prosvete, nauke i tehnološk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73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OSVETE, NAUKE I TEHNOLOŠKOG RAZVO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uhedin Fijuljanin za državnog sekretara u Ministarstvu prosvete, nauke i tehnološkog razvo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42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Periša Simonović za državnog sekretara u Ministarstvu zdravl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53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U MINISTARSTVU SPOLJNE I UNUTRAŠNJE TRGOVINE I TELEKOMUNIKACI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Tatjana Matić za državnog sekretara u Ministarstvu spoljne i unutrašnje trgovine i telekomunikac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68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SEKRETARA MINISTARSTVA SPOLJNE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I UNUTRAŠNJE TRGOVINE I TELEKOMUNIKACIJ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aniela Gačić Vukićević za sekretara Ministarstva spoljne i unutrašnje trgovine i telekomunikaci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67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36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bCs/>
          <w:lang w:val="sr-Latn-CS" w:eastAsia="en-US"/>
        </w:rPr>
        <w:t xml:space="preserve">O PRESTANKU RADA NA POLOŽAJU ZAMENIKA DIREKTORA </w:t>
      </w:r>
    </w:p>
    <w:p>
      <w:pPr>
        <w:pStyle w:val="BodyText2"/>
        <w:spacing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PUBLIČKOG SEKRETARIJATA ZA ZAKONODAVSTVO</w:t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Darku Radojičiću prestaje rad na položaju zamenika direktora Republičkog sekretarijata za zakonodavstvo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3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32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-CS" w:eastAsia="en-US"/>
        </w:rPr>
      </w:pPr>
      <w:r>
        <w:rPr>
          <w:rFonts w:cs="Times New Roman"/>
          <w:sz w:val="20"/>
          <w:szCs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SEKRETAR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ODBRAN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Draganu Raduloviću prestaje rad na položaju sekretara Ministarstva odbrane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3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87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101/07 i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SEKRETARA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RADA I SOCIJALNE POLITIKE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/>
      </w:pPr>
      <w:r>
        <w:rPr>
          <w:lang w:val="sr-Latn-CS" w:eastAsia="en-US"/>
        </w:rPr>
        <w:tab/>
        <w:t>Tatjani Matić prestaje rad na položaju sekretara Ministarstva rada i socijalne politike,</w:t>
      </w:r>
      <w:r>
        <w:rPr>
          <w:bCs/>
          <w:lang w:val="sr-Latn-CS" w:eastAsia="en-US"/>
        </w:rPr>
        <w:t xml:space="preserve"> zbog podnošenja pismene ostavke – </w:t>
      </w:r>
      <w:r>
        <w:rPr>
          <w:color w:val="000000"/>
          <w:lang w:val="sr-Latn-CS" w:eastAsia="en-US"/>
        </w:rPr>
        <w:t>od 3. avgusta 2012. godine.</w:t>
      </w:r>
    </w:p>
    <w:p>
      <w:pPr>
        <w:pStyle w:val="Normal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2"/>
        <w:spacing w:before="0" w:after="0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before="0" w:after="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783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 w:ascii="Times New Roman" w:hAnsi="Times New Roman"/>
          <w:sz w:val="20"/>
          <w:lang w:val="sr-Latn-CS" w:eastAsia="en-U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0"/>
          <w:lang w:val="sr-Latn-CS" w:eastAsia="en-US"/>
        </w:rPr>
      </w:pPr>
      <w:r>
        <w:rPr>
          <w:rFonts w:cs="Times New Roman"/>
          <w:sz w:val="20"/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9. stav 1. Uredbe o službama Vlade („Službeni glasnik RS”, br. 75/05 i 48/10) i člana 43. stav 2. Zakona o Vladi („Službeni glasnik RS”, br. 55/05, 71/05 – ispravka, 101/07, 65/08, 16/11, 68/12 – US i 72/12), a u vezi sa Odlukom predsednika Vlade Broj: 021-00-29/2012-01 od 2. avgusta 2012. godine („Službeni glasnik RS”, broj 75/12),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dređuje se dr Sulejman Ugljanin, ministar bez portfelja, da vodi  Kancelariju za održivi razvoj nedovoljno razvijenih područ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Dr Sulejman Ugljanin, ministar bez portfelja, pri vođenju   Kancelarije za održivi razvoj nedovoljno razvijenih područja ima ista ovlašćenja kao i ministar pri vođenju ministarstva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20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2"/>
          <w:lang w:val="sr-Latn-CS" w:eastAsia="en-US"/>
        </w:rPr>
      </w:pPr>
      <w:r>
        <w:rPr>
          <w:sz w:val="20"/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GRAĐEVINARSTVA I URBANIZM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r Miodrag Jocić za državnog sekretara u Ministarstvu građevinarstva i urbanizm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02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2"/>
          <w:lang w:val="sr-Latn-CS" w:eastAsia="en-US"/>
        </w:rPr>
      </w:pPr>
      <w:r>
        <w:rPr>
          <w:sz w:val="20"/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prof. dr Vladimir Đukić za državnog sekretara u Ministarstvu zdravl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10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sz w:val="20"/>
          <w:szCs w:val="22"/>
          <w:lang w:val="sr-Latn-CS" w:eastAsia="en-US"/>
        </w:rPr>
      </w:pPr>
      <w:r>
        <w:rPr>
          <w:sz w:val="20"/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RŽAVNOG SEKRETA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ZDRAVL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dr Simo Vuković za državnog sekretara u Ministarstvu zdravl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35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RŽAVNOG SEKRETARA U MINISTARSTVU PRIRODNIH RESURSA, RUDARSTVA I PROSTORNOG PLANIRANJ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Milana Rakić za državnog sekretara u Ministarstvu prirodnih resursa, rudarstva i prostornog planiranj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09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jc w:val="right"/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SEKRETARA MINISTARSTVA ENERGETIKE, RAZVOJA I ZAŠTITE ŽIVOTNE SREDIN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Gordana Škoro za sekretara Ministarstva energetike, razvoja i zaštite životne sredine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40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5. Zakona o Bezbednosno-informativnoj agenciji („Službeni glasnik RS”, br. 42/02, 116/07 – dr. zakon i 111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RAZREŠENJU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BEZBEDNOSNO-INFORMATIVNE AGENCIJ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Razrešava se Saša Vukadinović dužnosti direktora Bezbednosno-informativne agencije, na lični zahtev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59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800" w:right="1800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5. Zakona o Bezbednosno-informativnoj agenciji („Službeni glasnik RS”, br. 42/02, 116/07 – dr. zakon i 111/09) i člana 43. stav 2. Zakona o Vladi („Službeni glasnik RS”, br. 55/05, 71/05 – ispravka, 101/07, 65/08, 16/11, 68/12 – US i 72/12),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DIREKTORA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BEZBEDNOSNO-INFORMATIVNE AGENCIJ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Postavlja se Nebojša Rodić za direktora Bezbednosno-informativne agenc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60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800" w:right="1800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. stav 1. Uredbe o Kancelariji za Kosovo i Metohiju („Službeni glasnik RS”, broj 75/12), člana 179. stav 2. Zakona o državnim službenicima („Službeni glasnik RS”, br. 79/05, 81/05-ispravka, 83/05-ispravka, 64/07, 67/07-ispravka, 116/08 i 104/09) i člana 43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DIREKTORA KANCELAR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KOSOVO I METOHIJ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ostavlja se Aleksandar Vulin za direktora Kancelarije za Kosovo i Metohi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Ovo rešenje objaviti u „Službenom glasniku Republike Srbije”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24 Broj: 119-4857/2012 </w:t>
      </w:r>
    </w:p>
    <w:p>
      <w:pPr>
        <w:pStyle w:val="Normal"/>
        <w:rPr/>
      </w:pPr>
      <w:r>
        <w:rPr>
          <w:lang w:val="sr-Latn-CS" w:eastAsia="en-US"/>
        </w:rPr>
        <w:t xml:space="preserve">U Beogradu, 3. avgusta 2012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50"/>
      <w:footerReference w:type="default" r:id="rId5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2:00Z</dcterms:created>
  <dc:creator>Zlata Ivanic</dc:creator>
  <dc:description/>
  <dc:language>en-US</dc:language>
  <cp:lastModifiedBy>Bojan</cp:lastModifiedBy>
  <dcterms:modified xsi:type="dcterms:W3CDTF">2012-08-06T08:42:00Z</dcterms:modified>
  <cp:revision>2</cp:revision>
  <dc:subject/>
  <dc:title>3</dc:title>
</cp:coreProperties>
</file>