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>Na osnovu člana 30. stav 1.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GENERALNOG SEKRETARA VLAD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Veljko Odalović za Generalnog sekretara Vla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71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0. stav 4.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GENERALNOG SEKRETARA VLAD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Tamari Stojčević prestala dužnost Generalnog sekretara Vlade 27. jula 2012. go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71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Ivanu Mrkiću prestala dužnost državnog sekretara 27. jula 2012. godine, zbog prestanka dužnosti ministra spoljnih poslov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3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 Zoranu Jeftiću prestala dužnost državnog sekretara 27. jula 2012. godine, zbog prestanka dužnosti ministra odbra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4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Aleksandru Miščeviću prestala dužnost državnog sekretara 27. jula 2012. godine, zbog prestanka dužnosti ministra odbra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41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 Tanji Miščević prestala dužnost državnog sekretara 27. jula 2012. godine, zbog prestanka dužnosti ministra odbra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4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Igoru Jovičiću prestala dužnost državnog sekretara 27. jula 2012. godine, zbog prestanka dužnosti ministra odbra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4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 Zoranu Vesiću prestala dužnost državnog sekretara 27. jula 2012. godine, zbog prestanka dužnosti ministra odbra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4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aganu Markoviću prestala dužnost državnog sekretara 27. jula 2012. godine, zbog prestanka dužnosti ministra unutrašnjih poslov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49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ušanu Nikeziću prestala dužnost državnog sekretara 27. jula 2012. godine, zbog prestanka dužnosti ministra finansi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1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Miodragu Đidiću prestala dužnost državnog sekretara 27. jula 2012. godine, zbog prestanka dužnosti ministra finansi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Iliji Petroviću prestala dužnost državnog sekretara 27. jula 2012. godine, zbog prestanka dužnosti ministra finansi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Goranu Radosavljeviću prestala dužnost državnog sekretara 27. jula 2012. godine, zbog prestanka dužnosti ministra finansi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6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Slobodanu Homenu prestala dužnost državnog sekretara 27. jula 2012. godine, zbog prestanka dužnosti ministra prav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Gordani Pualić prestala dužnost državnog sekretara 27. jula 2012. godine, zbog prestanka dužnosti ministra prav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6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Ljubiši Dimitrijeviću prestala dužnost državnog sekretara 27. jula 2012. godine, zbog prestanka dužnosti ministra poljoprivrede, trgovine, šumarstva i vodo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61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 Igoru Momčiloviću prestala dužnost državnog sekretara 27. jula 2012. godine, zbog prestanka dužnosti ministra poljoprivrede, trgovine, šumarstva i vodo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6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Vladimiru Matoviću prestala dužnost državnog sekretara 27. jula 2012. godine, zbog prestanka dužnosti ministra poljoprivrede, trgovine, šumarstva i vodo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6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Goranu Petkoviću prestala dužnost državnog sekretara 27. jula 2012. godine, zbog prestanka dužnosti ministra ekonomije i regionalnog razvo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66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Branislavu Zecu prestala dužnost državnog sekretara 27. jula 2012. godine, zbog prestanka dužnosti ministra ekonomije i regionalnog razvo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6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agijani Radonjić Petrović prestala dužnost državnog sekretara 27. jula 2012. godine, zbog prestanka dužnosti ministra ekonomije i regionalnog razvo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69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Milanu Đokiću prestala dužnost državnog sekretara 27. jula 2012. godine, zbog prestanka dužnosti ministra ekonomije i regionalnog razvo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71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ušanu Mrakiću prestala dužnost državnog sekretara 27. jula 2012. godine, zbog prestanka dužnosti ministra za infrastrukturu i energetik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7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prof. dr Slavoljubu Vukićeviću prestala dužnost državnog sekretara 27. jula 2012. godine, zbog prestanka dužnosti ministra za infrastrukturu i energetik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7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Miodragu Miljkoviću prestala dužnost državnog sekretara 27. jula 2012. godine, zbog prestanka dužnosti ministra za infrastrukturu i energetik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76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Jovici Zarkuli prestala dužnost državnog sekretara 27. jula 2012. godine, zbog prestanka dužnosti ministra za infrastrukturu i energetik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7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Edibu Zemaniću prestala dužnost državnog sekretara 27. jula 2012. godine, zbog prestanka dužnosti ministra za infrastrukturu i energetik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8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ušku Radakoviću prestala dužnost državnog sekretara 27. jula 2012. godine, zbog prestanka dužnosti ministra za ljudska i manjinska prava, državnu upravu i lokalnu samouprav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81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Sanji Čeković prestala dužnost državnog sekretara 27. jula 2012. godine, zbog prestanka dužnosti ministra za ljudska i manjinska prava, državnu upravu i lokalnu samouprav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3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Slavici Denić prestala dužnost državnog sekretara 27. jula 2012. godine, zbog prestanka dužnosti ministra za ljudska i manjinska prava, državnu upravu i lokalnu samouprav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39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Tindi Kovač Cerović prestala dužnost državnog sekretara 27. jula 2012. godine, zbog prestanka dužnosti ministra prosvete i nau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4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Radivoju Mitroviću prestala dužnost državnog sekretara 27. jula 2012. godine, zbog prestanka dužnosti ministra prosvete i nau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4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Konstatuje se da je Ivani Kovačević prestala dužnost državnog sekretara 27. jula 2012. godine, zbog prestanka dužnosti člana Vlade koji je vršio ovlašćenja ministra omladine i sport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46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 Periši Simonoviću prestala dužnost državnog sekretara 27. jula 2012. godine, zbog prestanka dužnosti ministra zdravl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4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Zoranu Martinoviću prestala dužnost državnog sekretara 27. jula 2012. godine, zbog prestanka dužnosti ministra rada i socijalne politi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Snežani Lakićević prestala dužnost državnog sekretara 27. jula 2012. godine, zbog prestanka dužnosti ministra rada i socijalne politi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Radini Todović prestala dužnost državnog sekretara 27. jula 2012. godine, zbog prestanka dužnosti ministra rada i socijalne politi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agom Vidojeviću prestala dužnost državnog sekretara 27. jula 2012. godine, zbog prestanka dužnosti ministra rada i socijalne politi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Negovanu Stankoviću prestala dužnost državnog sekretara 27. jula 2012. godine, zbog prestanka dužnosti ministra rada i socijalne politik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9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 Miladinu Avramovu prestala dužnost državnog sekretara 27. jula 2012. godine, zbog prestanka dužnosti ministra životne sredine, rudarstva i prostornog planiran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6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Bojanu Đuriću prestala dužnost državnog sekretara 27. jula 2012. godine, zbog prestanka dužnosti ministra životne sredine, rudarstva i prostornog planiran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6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Nemanji Komazecu prestala dužnost državnog sekretara 27. jula 2012. godine, zbog prestanka dužnosti ministra životne sredine, rudarstva i prostornog planiran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6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mr Zlatku Dragosavljeviću prestala dužnost državnog sekretara 27. jula 2012. godine, zbog prestanka dužnosti ministra životne sredine, rudarstva i prostornog planiran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7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 Ivici Radoviću prestala dužnost državnog sekretara 27. jula 2012. godine, zbog prestanka dužnosti ministra životne sredine, rudarstva i prostornog planiran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7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Vladimiru Jovanoviću prestala dužnost državnog sekretara 27. jula 2012. godine, zbog prestanka dužnosti ministra životne sredine, rudarstva i prostornog planiran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7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Snežani Stojanović Plavšić prestala dužnost državnog sekretara 27. jula 2012. godine, zbog prestanka dužnosti ministra kulture, informisanja i informacionog društv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7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Jasni Matić prestala dužnost državnog sekretara 27. jula 2012. godine, zbog prestanka dužnosti ministra kulture, informisanja i informacionog društv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79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agani Milićević Milutinović prestala dužnost državnog sekretara 27. jula 2012. godine, zbog prestanka dužnosti ministra kulture, informisanja i informacionog društv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8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Oliveru Ivanoviću prestala dužnost državnog sekretara 27. jula 2012. godine, zbog prestanka dužnosti ministra za Kosovo i Metohij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8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 xml:space="preserve">Konstatuje se da je Zvonimiru Steviću prestala dužnost državnog sekretara </w:t>
      </w:r>
      <w:r>
        <w:rPr>
          <w:szCs w:val="22"/>
          <w:lang w:val="sr-Latn-CS" w:eastAsia="en-US"/>
        </w:rPr>
        <w:t>– predsednika Koordinacionog centra za Kosovo i Metohiju 27. jula</w:t>
      </w:r>
      <w:r>
        <w:rPr>
          <w:lang w:val="sr-Latn-CS" w:eastAsia="en-US"/>
        </w:rPr>
        <w:t xml:space="preserve"> 2012. godine, zbog prestanka dužnosti ministra za Kosovo i Metohiju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8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Miodragu Jakšiću prestala dužnost državnog sekretara 27. jula 2012. godine, zbog prestanka dužnosti ministra vera i dijaspor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86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 Predragu Tojiću prestala dužnost državnog sekretara 27. jula 2012. godine, zbog prestanka dužnosti ministra vera i dijaspor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8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prof. dr Bogoljubu Šijakoviću prestala dužnost državnog sekretara 27. jula 2012. godine, zbog prestanka dužnosti ministra vera i dijaspor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89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 i 68/12 – US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RESTANKU DUŽNOSTI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Konstatuje se da je Draganu Čuroviću prestala dužnost državnog sekretara 27. jula 2012. godine, zbog prestanka dužnosti ministra vera i dijaspor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90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ul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headerReference w:type="default" r:id="rId108"/>
      <w:footerReference w:type="default" r:id="rId10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21:00Z</dcterms:created>
  <dc:creator>Zlata Ivanic</dc:creator>
  <dc:description/>
  <dc:language>en-US</dc:language>
  <cp:lastModifiedBy>jovan</cp:lastModifiedBy>
  <dcterms:modified xsi:type="dcterms:W3CDTF">2012-07-30T13:21:00Z</dcterms:modified>
  <cp:revision>2</cp:revision>
  <dc:subject/>
  <dc:title>1</dc:title>
</cp:coreProperties>
</file>