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člana 16. stav 2. Zakona o javnim agencijama („Službeni glasnik RS”, br. 18/05 i 81/05 – ispravka), a u vezi sa članom 56. stav 2.  Zakona o vraćanju oduzete imovine i obeštećenju („Službeni glasnik RS”, broj 72/11) i člana 17. stav 1. i člana 43. stav 2. Zakona o Vladi („Službeni glasnik RS”, br. 55/05, 71/05 – ispravka, 101/07, 65/08, 16/11 i 68/12 – US),</w:t>
      </w:r>
    </w:p>
    <w:p>
      <w:pPr>
        <w:pStyle w:val="Normal"/>
        <w:ind w:right="33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RESTITUC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Nenad Radenković dužnosti člana Upravnog odbora Agencije za restituciju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4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jul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9. st. 1. i 2. Zakona o državnim službenicima („Službeni glasnik RS”, br. 79/05, 81/05 – ispravka, 83/05 – ispravka, 64/07, 67/07 – ispravka, 116/08 i 104/09), a u vezi sa članom 31. stav 3. Zakona o državnoj upravi („Službeni glasnik RSˮ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POMOĆNIKA DIREKTORA </w:t>
      </w:r>
      <w:r>
        <w:rPr>
          <w:b/>
          <w:lang w:val="sr-Latn-CS" w:eastAsia="en-US"/>
        </w:rPr>
        <w:t>PORESKE UPRAVE</w:t>
      </w:r>
      <w:r>
        <w:rPr>
          <w:b/>
          <w:bCs/>
          <w:lang w:val="sr-Latn-CS" w:eastAsia="en-US"/>
        </w:rPr>
        <w:t xml:space="preserve"> U MINISTARSTVU FINANSIJA</w:t>
      </w:r>
    </w:p>
    <w:p>
      <w:pPr>
        <w:pStyle w:val="BodyText2"/>
        <w:spacing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Zoranu Radomanu prestaje rad na položaju pomoćnika direktora Poreske uprave – direktora Regionalnog centra Novi Sad u Ministarstvu finansija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1. jul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TextBody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4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jul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4. stav 1. Uredbe o osnivanju Kancelarije Nacionalnog saveta za decentralizaciju Republike Srbije („Službeni glasnik RS”, broj 46/09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O PRESTANKU RADA NA POLOŽAJU ZAMENIKA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ANCELARIJE NACIONALNOG SAVETA ZA DECENTRALIZACI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REPUBLIKE SRBIJ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Mariniki Čobanu prestaje rad na položaju zamenika direktora Kancelarije Nacionalnog saveta za decentralizaciju Republike Srbije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2. jul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54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jul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TextBody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1:00Z</dcterms:created>
  <dc:creator>Zlata Ivanic</dc:creator>
  <dc:description/>
  <dc:language>en-US</dc:language>
  <cp:lastModifiedBy>administrator</cp:lastModifiedBy>
  <dcterms:modified xsi:type="dcterms:W3CDTF">2012-07-23T11:41:00Z</dcterms:modified>
  <cp:revision>2</cp:revision>
  <dc:subject/>
  <dc:title>683</dc:title>
</cp:coreProperties>
</file>