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5" w:hanging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right="185" w:hanging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right="185" w:hanging="0"/>
        <w:rPr>
          <w:lang w:val="sr-Latn-CS" w:eastAsia="en-US"/>
        </w:rPr>
      </w:pPr>
      <w:r>
        <w:rPr>
          <w:lang w:val="sr-Latn-CS" w:eastAsia="en-US"/>
        </w:rPr>
        <w:tab/>
        <w:t xml:space="preserve">Na osnovu člana 21. stav 1. Zakona o Agenciji za osiguranje depozita („Službeni glasnik RS”, br. 61/05, 116/08 i 91/10) i člana 17. stav 2. i člana 43. stav 2. Zakona o Vladi („Službeni glasnik RS”, br.  55/05, 71/05 – ispravka, 101/07, 65/08 i 16/11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</w:t>
      </w: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185" w:hanging="0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O DAVANJU SAGLASNOSTI NA ODLUKU UPRAVNOG ODBORA AGENCIJE ZA OSIGURANJE DEPOZITA O IMENOVANJU VRŠIOCA DUŽNOSTI DIREKTORA AGENCIJE ZA OSIGURANJE DEPOZITA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ind w:right="185" w:hanging="0"/>
        <w:rPr/>
      </w:pPr>
      <w:r>
        <w:rPr>
          <w:lang w:val="sr-Latn-CS" w:eastAsia="en-US"/>
        </w:rPr>
        <w:t xml:space="preserve">                     </w:t>
      </w:r>
      <w:r>
        <w:rPr>
          <w:lang w:val="sr-Latn-CS" w:eastAsia="en-US"/>
        </w:rPr>
        <w:t>Daje se saglasnost na Odluku o imenovanju Lidije Perović za vršioca dužnosti direktora Agencije za osiguranje depozita O. br. PS-194/12, koju je doneo Upravni odbor Agencije za osiguranje depozita na sednici održanoj 11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46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33:00Z</dcterms:created>
  <dc:creator>Zlata Ivanic</dc:creator>
  <dc:description/>
  <dc:language>en-US</dc:language>
  <cp:lastModifiedBy>administrator</cp:lastModifiedBy>
  <dcterms:modified xsi:type="dcterms:W3CDTF">2012-07-17T12:33:00Z</dcterms:modified>
  <cp:revision>2</cp:revision>
  <dc:subject/>
  <dc:title>682</dc:title>
</cp:coreProperties>
</file>