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  <w:tab/>
        <w:tab/>
      </w:r>
    </w:p>
    <w:p>
      <w:pPr>
        <w:pStyle w:val="4clan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</w:r>
    </w:p>
    <w:p>
      <w:pPr>
        <w:pStyle w:val="4clan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  <w:t>Na osnovu člana 46. Zakona o trgovini („Službeni glasnik RS”, broj 53/10) i člana 17. stav 1. i člana 42. stav 1.  Zakona o Vladi („Službeni glasnik RS”, br. 55/05, 71/05 - ispravka, 101/07, 65/08 i 16/11),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</w:r>
    </w:p>
    <w:p>
      <w:pPr>
        <w:pStyle w:val="4clan"/>
        <w:ind w:firstLine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  <w:t>Vlada donosi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  <w:t>UREDBU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  <w:t>O POSEBNIM USLOVIMA PROMETA ODREĐENE ROBE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color w:val="333399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color w:val="333399"/>
          <w:sz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color w:val="333399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color w:val="333399"/>
          <w:sz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vom uredbom uređuju se posebni uslovi prometa određene robe,  ograničenjem najviše ukupne stope marže za određenu robu koja je od vitalnog značaja za život i zdravlje ljudi i ograničenjem roka plaćanja te robe i vrednosti povraćaja, a u cilju sprečavanja poremećaja na tržištu, odnosno otklanjanja štetnih posledica poremećaja na tržištu u pogledu snabdevanja tom robom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graničava se najviša ukupna stopa marže u prometu određene robe, u visini od 10%, i to za: 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2160" w:right="250" w:hanging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šenično brašno, tip „400” i tip „500”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2160" w:right="250" w:hanging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stivo biljno ulje, suncokretovo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ravlje mleko, termički obrađeno (pasterizovano, sterilizovano), i jogurt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2160" w:right="250" w:hanging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šećer, beli kristalni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2160" w:right="250" w:hanging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veže meso, svinjsko, goveđe i kokošije i slatkovodna riba.</w:t>
      </w:r>
    </w:p>
    <w:p>
      <w:pPr>
        <w:pStyle w:val="1tekst"/>
        <w:tabs>
          <w:tab w:val="left" w:pos="720" w:leader="none"/>
        </w:tabs>
        <w:ind w:left="0" w:right="33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kupna stopa marže iz stava 1. ovog člana se obračunava kao zbir pojedinačnih stopa marži u svim fazama prometa, a u odnosu na proizvođačku cenu robe, odnosno cenu po kojoj se roba prvi put stavlja u promet na unutrašnjem tržištu i uključuje sve troškove i pogodnosti (rabate, kasas konto i sl.) iskazane na fakturi ili putem knjižnog odobrenja. </w:t>
      </w:r>
    </w:p>
    <w:p>
      <w:pPr>
        <w:pStyle w:val="1tekst"/>
        <w:tabs>
          <w:tab w:val="left" w:pos="720" w:leader="none"/>
        </w:tabs>
        <w:ind w:left="250" w:right="33" w:first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tabs>
          <w:tab w:val="left" w:pos="720" w:leader="none"/>
        </w:tabs>
        <w:ind w:left="0" w:right="33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3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Rok plaćanja proizvođaču, odnosno dobavljaču robe iz člana 2. ove uredbe, ne može biti duži od 60 dana od dana prijema računa za isporučenu robu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Faktura iz stava 1. ovog člana mora da sadrži posebno iskazanu visinu stope pojedinačne marže, kao i podatak o iskorišćenom delu najviše ukupne stope marže iz člana 2. ove uredbe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Povraćaj (remitenda) robe iz člana 2. ove uredbe, ne može biti veća od 2% vrednosti isporučene robe na mesečnom nivou.</w:t>
      </w:r>
    </w:p>
    <w:p>
      <w:pPr>
        <w:pStyle w:val="1tekst"/>
        <w:tabs>
          <w:tab w:val="left" w:pos="720" w:leader="none"/>
        </w:tabs>
        <w:ind w:left="0" w:right="33" w:firstLine="72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color w:val="80808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i/>
          <w:color w:val="808080"/>
          <w:sz w:val="24"/>
          <w:szCs w:val="24"/>
          <w:lang w:val="sr-Latn-CS" w:eastAsia="en-US"/>
        </w:rPr>
      </w:r>
    </w:p>
    <w:p>
      <w:pPr>
        <w:pStyle w:val="4clan"/>
        <w:tabs>
          <w:tab w:val="left" w:pos="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4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Novčanom kaznom od 200.000 do 2.000.000 dinara kazniće se za prekršaj pravno lice ako postupa suprotno odredbi iz čl. 2. i 3. ove uredbe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Uz kaznu iz stava 1. ovog člana može se izreći i zaštitna mera zabrane pravnom licu da vrši određene delatnosti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odgovorno lice u pravnom licu novčanom kaznom od 50.000 do 150.000 dinara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 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preduzetnik novčanom kaznom od 50.000 do 500.000 dinara i može se izreći zaštitna mera zabrane  vršenja određenih delatnosti u trajanju od šest meseci do jedne godine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5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dzor nad primenom ove uredbe obavlja Ministarstvo poljoprivrede, trgovine, šumarstva i vodoprivred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6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Ova uredba stupa na snagu narednog dana od dana objavljivanja u „Službenom glasniku Republike Srbije” i važi šest meseci od dana stupanja na snagu.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05 Broj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U Beogradu,                                                                  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ab/>
        <w:tab/>
        <w:tab/>
        <w:t>VLADA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ab/>
        <w:tab/>
        <w:tab/>
        <w:tab/>
        <w:t xml:space="preserve">    PRVI POTPREDSEDNIK VLADE-</w:t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ZAMENIK PREDSEDNIKA VLAD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ind w:firstLine="720"/>
        <w:outlineLvl w:val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1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01"/>
        </w:tabs>
        <w:ind w:left="2901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080"/>
      </w:tabs>
      <w:spacing w:before="0" w:after="0"/>
      <w:ind w:left="250" w:right="250" w:firstLine="240"/>
    </w:pPr>
    <w:rPr>
      <w:sz w:val="20"/>
      <w:szCs w:val="20"/>
      <w:lang w:val="en-US"/>
    </w:rPr>
  </w:style>
  <w:style w:type="paragraph" w:styleId="4clan">
    <w:name w:val="4clan"/>
    <w:basedOn w:val="Normal"/>
    <w:qFormat/>
    <w:pPr>
      <w:tabs>
        <w:tab w:val="clear" w:pos="1080"/>
      </w:tabs>
      <w:spacing w:before="20" w:after="20"/>
      <w:ind w:hanging="0"/>
      <w:jc w:val="center"/>
    </w:pPr>
    <w:rPr>
      <w:b/>
      <w:bCs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50:00Z</dcterms:created>
  <dc:creator>Korisnik</dc:creator>
  <dc:description/>
  <dc:language>en-US</dc:language>
  <cp:lastModifiedBy>Bojan</cp:lastModifiedBy>
  <cp:lastPrinted>2012-06-29T12:51:00Z</cp:lastPrinted>
  <dcterms:modified xsi:type="dcterms:W3CDTF">2012-06-29T12:50:00Z</dcterms:modified>
  <cp:revision>2</cp:revision>
  <dc:subject/>
  <dc:title>Правни основ за Уредбу о обавезној производњи и промету хлеба од брашна „Т-500“ садржан је у одредби чл</dc:title>
</cp:coreProperties>
</file>