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9s Zakona o izbeglicama („Službeni glasnik RS”, broj 18/92, „Službeni list SRJ”, broj 42/02 – SUS i „Službeni glasnik RS”, broj 30/10) i člana 17. stav 1. i člana 42. stav 1. Zakona o Vladi („Službeni glasnik RS”, 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 donosi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UTVRĐIVANJU PROGRAMA KORIŠĆENJA SREDSTAVA ZA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REŠAVANJE STAMBENIH POTREBA I DRUGE PROGRAM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NTEGRACIJE IZBEGLICA U 2012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rStyle w:val="Black12"/>
          <w:lang w:val="sr-Latn-CS" w:eastAsia="en-US"/>
        </w:rPr>
        <w:tab/>
        <w:t xml:space="preserve">Ovom uredbom utvrđuje se Program korišćenja sredstava za rešavanje stambenih potreba i druge programe integracije izbeglica u 2012. godini. </w:t>
      </w:r>
    </w:p>
    <w:p>
      <w:pPr>
        <w:pStyle w:val="Normal"/>
        <w:rPr>
          <w:rStyle w:val="Black12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Korišćenje sredstava</w:t>
      </w:r>
      <w:r>
        <w:rPr>
          <w:rStyle w:val="Black12"/>
          <w:lang w:val="sr-Latn-CS" w:eastAsia="en-US"/>
        </w:rPr>
        <w:t xml:space="preserve"> za rešavanje stambenih potreba i druge programe integracije izbeglica u 2012. godini vršiće se na način koji je utvrđen u Programu korišćenja sredstava za rešavanje stambenih potreba i druge programe integracije izbeglica u 2012. godini, koji je odštampan uz ovu uredbu i čini njen sastavni deo.</w:t>
      </w:r>
    </w:p>
    <w:p>
      <w:pPr>
        <w:pStyle w:val="Normal"/>
        <w:rPr>
          <w:rStyle w:val="Black12"/>
          <w:b/>
          <w:b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Black12"/>
          <w:lang w:val="sr-Latn-CS" w:eastAsia="en-US"/>
        </w:rPr>
        <w:t>Član 3.</w:t>
      </w:r>
    </w:p>
    <w:p>
      <w:pPr>
        <w:pStyle w:val="Normal"/>
        <w:jc w:val="center"/>
        <w:rPr>
          <w:rStyle w:val="Black12"/>
          <w:b/>
          <w:b/>
          <w:lang w:val="sr-Latn-CS" w:eastAsia="en-US"/>
        </w:rPr>
      </w:pPr>
      <w:r>
        <w:rPr/>
      </w:r>
    </w:p>
    <w:p>
      <w:pPr>
        <w:pStyle w:val="Normal"/>
        <w:rPr/>
      </w:pPr>
      <w:r>
        <w:rPr>
          <w:rStyle w:val="Black12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rStyle w:val="Black1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4039/2012-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ZA REŠAVANJE STAMBENIH POTREBA I DRUGE PROGRAME INTEGRACIJE IZBEGLICA U 2012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. UVOD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Ovim programom utvrđuje se način korišćenja dela sredstava Komesarijata za izbeglice namenjenih za rešavanje stambenih potreba i druge programe integracije izbeglica i lica iz člana 18. stav 2. tačka 1) Zakona o izbeglicama („Službeni glasnik RS”, broj 18/92, „Službeni list SRJ”, broj 42/02 – SUS i „Službeni glasnik RS”, broj 30/10) (u daljem tekstu: korisnici) u 2012. godini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rešavanje stambenih potreba i druge programe integracije korisnika obezbeđena su:</w:t>
      </w:r>
    </w:p>
    <w:p>
      <w:pPr>
        <w:pStyle w:val="Normal"/>
        <w:ind w:firstLine="720"/>
        <w:rPr/>
      </w:pPr>
      <w:r>
        <w:rPr>
          <w:lang w:val="sr-Latn-CS" w:eastAsia="en-US"/>
        </w:rPr>
        <w:t>1) u Zakonu o budžetu Republike Srbije za 2012. godinu („Službeni glasnik RS”, broj 101/11), razdeo 42, funkcija 070, izvor 01, i to: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 xml:space="preserve">sa aproprijacije 472931 u maksimalnom iznosu do 330.000.000 dinara,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sa aproprijacije 511 u maksimalnom iznosu do 87.000.000 dinara;</w:t>
      </w:r>
    </w:p>
    <w:p>
      <w:pPr>
        <w:pStyle w:val="Normal"/>
        <w:ind w:firstLine="720"/>
        <w:rPr/>
      </w:pPr>
      <w:r>
        <w:rPr>
          <w:lang w:val="sr-Latn-CS" w:eastAsia="en-US"/>
        </w:rPr>
        <w:t>2) uplatom korisnika kojima se rešavaju stambene potrebe u procesu integracije, u skladu sa Zakonom o izbeglicama, na račun za uplatu javnih prihoda budžeta Republike Srbije, izvor 0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II. NAMENA SREDSTA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1. Sredstva obezbeđena Zakonom o budžetu Republike Srbije za 2012. godinu, razdeo 42, funkcija 070, izvor 01, aproprijacija 511 koristiće se za pribavljanje nepokretnosti radi davanja u zakup  na određeno vreme, sa mogućnošću kupovine. </w:t>
      </w:r>
    </w:p>
    <w:p>
      <w:pPr>
        <w:pStyle w:val="Normal"/>
        <w:ind w:firstLine="720"/>
        <w:rPr/>
      </w:pPr>
      <w:r>
        <w:rPr>
          <w:lang w:val="sr-Latn-CS" w:eastAsia="en-US"/>
        </w:rPr>
        <w:t>2. Sredstva obezbeđena Zakonom o budžetu Republike Srbije za 2012. godinu, razdeo 42, funkcija 070, izvor 01, aproprijacija 472931 koristiće se za: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poboljšanje uslova stanovanja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kupovinu građevinskih materijala za započetu izgradnju nepokretnosti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kupovinu seoskih kuća sa okućnicom;</w:t>
      </w:r>
    </w:p>
    <w:p>
      <w:pPr>
        <w:pStyle w:val="Normal"/>
        <w:ind w:firstLine="36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ekonomsko osnaživanje (npr. pribavljanjem manjih poljoprivrednih mašina i opreme ili osnovnog stada za započinjanje poljoprivredne delatnosti, ili alata i opreme za obavljanje zanatskih usluga i dr.)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3. Sredstva obezbeđena uplatom korisnika kojima se rešavaju stambene potrebe u procesu integracije u skladu sa Zakonom o izbeglicama, na račun za uplatu javnih prihoda budžeta Republike Srbije, izvor 04, koristiće se za: 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pribavljanje nepokretnosti radi davanja u zakup na određeno vreme sa mogućnošću kupovine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poboljšanje uslova stanovanja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kupovinu građevinskih materijala za započetu izgradnju nepokretnosti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kupovinu seoskih kuća sa okućnicom;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 xml:space="preserve">ekonomsko osnaživanje. </w:t>
      </w:r>
    </w:p>
    <w:p>
      <w:pPr>
        <w:pStyle w:val="Normal"/>
        <w:ind w:firstLine="720"/>
        <w:rPr/>
      </w:pPr>
      <w:r>
        <w:rPr>
          <w:lang w:val="sr-Latn-CS" w:eastAsia="en-US"/>
        </w:rPr>
        <w:t>Raspoređivanje sredstava za rešavanje stambenih potreba i druge programe integracije korisnika, za svaku od navedenih namena pojedinačno, sa aproprijacije 511, aproprijacije 472931 i sa računa javnih prihoda za uplatu korisnika kojima se rešavaju stambene potrebe vrši se u skladu sa iskazanim potrebama i mogućnostima realizacije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sa aproprijacije 511, u visini do 87.000.000 dinara, koriste se za pribavljanje nepokretnosti radi davanja u zakup na određeno vreme sa mogućnošću kupovine, a visina sredstava koja se opredeljuje po jedinici nepokretnosti kojom se rešava stambena potreba korisnika, zavisi od tržišnih uslova pribavljanja nepokretnosti i veličine nepokretnosti, odnosno broja članova porodičnog domaćinstva korisnika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sa aproprijacije 472931, u visini do 230.000.000 dinara, koriste se za poboljšanje uslova stanovanja, kupovinu građevinskog materijala za započetu izgradnju nepokretnosti i kupovinu seoskih kuća sa okućnicom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sa aproprijacije 472931, u visini do 100.000.000 dinara, koriste se za ekonomsko osnaživanje korisnika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poboljšanje uslova stanovanja dodeljuju se u građevinskom materijalu u visini do 440.000 dinara, po porodičnom domaćinstvu korisnika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kupovinu građevinskog materijala za započetu izgradnju nepokretnosti dodeljuju se u visini do 880.000 dinara po porodičnom domaćinstvu korisnika. Za deo sredstava uloženih u kupovinu građevinskog materijala za započetu izgradnju nepokretnosti postoji obaveza vraćanja, u skladu sa Zakonom o izbeglicama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kupovinu seoske kuće sa okućnicom dodeljuju se u visini do 810.000 dinara, po porodičnom domaćinstvu korisnika. Za deo sredstava uloženih u kupovinu seoske kuće sa okućnicom postoji obaveza vraćanja, u skladu sa Zakonom o izbeglicama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ekonomsko osnaživanje korisnika dodeljuju se u visini do 150.000 dinara, po  porodičnom domaćinstvu korisnika.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 NAČIN KORIŠĆENJA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Rešavanje stambenih potreba korisnika pribavljanjem nepokretnosti radi davanja u zakup na određeno vreme sa mogućnošću kupovine, poboljšanjem uslova stanovanja, kupovinom građevinskog materijala za započetu izgradnju nepokretnosti, kupovinom seoskih kuća sa okućnicom, kao i ekonomsko osnaživanje sprovodi Komesarijat za izbeglice, u skladu sa zakonom.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Rešavanje stambenih potreba korisnika poboljšanjem uslova stanovanja i kupovinom seoskih kuća sa okućnicom, kao i ekonomsko osnaživanje može se sprovoditi u saradnji sa jedinicama lokalne samouprave na čijim teritorijama žive porodice korisnika kojima se pruža pomoć u procesu integracije, u skladu sa Zakonom o izbeglicama.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Izbor jedinica lokalne samouprave preko kojih će se realizovati korišćenje sredstava za namene iz ovog programa, vrši se na osnovu raspisanog javnog poziva. </w:t>
      </w:r>
    </w:p>
    <w:p>
      <w:pPr>
        <w:pStyle w:val="Normal"/>
        <w:ind w:firstLine="720"/>
        <w:rPr/>
      </w:pPr>
      <w:r>
        <w:rPr>
          <w:lang w:val="sr-Latn-CS" w:eastAsia="en-US"/>
        </w:rPr>
        <w:t>Jedinica lokalne samouprave, o utrošku dodeljenih sredstava namenjenih za poboljšanje uslova stanovanja, kupovinu seoskih kuća sa okućnicom i ekonomsko osnaživanje korisnika, Komesarijatu za izbeglice dostavlja izveštaj i dokumentaciju o korišćenju dodeljenih sred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Black12">
    <w:name w:val="black1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01:00Z</dcterms:created>
  <dc:creator>daktilo05</dc:creator>
  <dc:description/>
  <dc:language>en-US</dc:language>
  <cp:lastModifiedBy>Bojan</cp:lastModifiedBy>
  <dcterms:modified xsi:type="dcterms:W3CDTF">2012-06-28T12:01:00Z</dcterms:modified>
  <cp:revision>2</cp:revision>
  <dc:subject/>
  <dc:title>675</dc:title>
</cp:coreProperties>
</file>