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17. stav 1. i člana 31. stav 1. Zakona o Vladi („Službeni glasnik RS”, br. 55/05, 71/05 - ispravka, 101/07, 65/08 i 16/11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OSNIVANJU KANCELARIJE ZA PRAĆENJE POSLOVA PREDSEDAVANJA GENERALNOM SKUPŠTINOM UJEDINJENIH NACIJ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Sadržina Uredb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rPr/>
      </w:pPr>
      <w:r>
        <w:rPr>
          <w:lang w:val="sr-Latn-CS" w:eastAsia="en-US"/>
        </w:rPr>
        <w:tab/>
        <w:t>Ovom uredbom osniva se Kancelarija za praćenje poslova predsedavanja Generalnom skupštinom Ujedinjenih nacija (u daljem tekstu: Kancelarija) i određuje njen delokrug, uređenje i druga pitanja značajna za njen rad.</w:t>
      </w:r>
    </w:p>
    <w:p>
      <w:pPr>
        <w:pStyle w:val="Normal"/>
        <w:rPr/>
      </w:pPr>
      <w:r>
        <w:rPr>
          <w:lang w:val="sr-Latn-CS" w:eastAsia="en-US"/>
        </w:rPr>
        <w:tab/>
        <w:t>Kancelarija je služba Vlad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Delokrug Kancelarij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rPr/>
      </w:pPr>
      <w:r>
        <w:rPr>
          <w:lang w:val="sr-Latn-CS" w:eastAsia="en-US"/>
        </w:rPr>
        <w:tab/>
        <w:t>Kancelarija obavlja stručne i operativne poslove u praćenju poslova predsedavanja Generalnom skupštinom Ujedinjenih nacija, za sve vreme trajanja perioda predsedavanja predstavnika Republike Srbije Generalnom skupštinom Ujedinjenih nacij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ođenje Kancelarije. Direktor Kancelarij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Kancelarijom rukovodi direktor Kancelarije, koga postavlja Vlada, na predlog Generalnog sekretara Vlade, u skladu sa uredbom kojom se uređuju službe Vlade.</w:t>
      </w:r>
    </w:p>
    <w:p>
      <w:pPr>
        <w:pStyle w:val="Normal"/>
        <w:rPr/>
      </w:pPr>
      <w:r>
        <w:rPr>
          <w:lang w:val="sr-Latn-CS" w:eastAsia="en-US"/>
        </w:rPr>
        <w:tab/>
        <w:t>Direktor Kancelarije odgovoran je Vladi i Generalnom sekretaru Vlade.</w:t>
      </w:r>
    </w:p>
    <w:p>
      <w:pPr>
        <w:pStyle w:val="Normal"/>
        <w:rPr/>
      </w:pPr>
      <w:r>
        <w:rPr>
          <w:lang w:val="sr-Latn-CS" w:eastAsia="en-US"/>
        </w:rPr>
        <w:tab/>
        <w:t>Direktor Kancelarije je državni službenik na položaju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Rok za donošenje Pravilnik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rPr/>
      </w:pPr>
      <w:r>
        <w:rPr>
          <w:lang w:val="sr-Latn-CS" w:eastAsia="en-US"/>
        </w:rPr>
        <w:tab/>
        <w:t>Pravilnik o unutrašnjem uređenju i sistematizaciji radnih mesta u Kancelariji doneće Generalni sekretar Vlade, na predlog direktora Kancelarije, u roku od 15 dana od dana stupanja na snagu ove uredb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Stupanje Uredbe na snag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rPr/>
      </w:pPr>
      <w:r>
        <w:rPr>
          <w:lang w:val="sr-Latn-CS" w:eastAsia="en-US"/>
        </w:rPr>
        <w:tab/>
        <w:t>Ova uredba stupa na snagu naredn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05 Broj: </w:t>
      </w:r>
      <w:r>
        <w:rPr>
          <w:color w:val="000000"/>
          <w:lang w:val="sr-Latn-CS" w:eastAsia="en-US"/>
        </w:rPr>
        <w:t>110-4188/</w:t>
      </w:r>
      <w:r>
        <w:rPr>
          <w:lang w:val="sr-Latn-CS" w:eastAsia="en-US"/>
        </w:rPr>
        <w:t>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1. juna 2012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V L A D A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535" w:leader="none"/>
                <w:tab w:val="right" w:pos="9071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eastAsia="en-U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left" w:pos="1440" w:leader="none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1:57:00Z</dcterms:created>
  <dc:creator>daktilo05</dc:creator>
  <dc:description/>
  <dc:language>en-US</dc:language>
  <cp:lastModifiedBy>Bojan</cp:lastModifiedBy>
  <dcterms:modified xsi:type="dcterms:W3CDTF">2012-06-28T11:57:00Z</dcterms:modified>
  <cp:revision>2</cp:revision>
  <dc:subject/>
  <dc:title/>
</cp:coreProperties>
</file>