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Latn-CS" w:eastAsia="en-US"/>
        </w:rPr>
        <w:t>Na osnovu člana 3. stav 1. Uredbe o osnivanju Kancelarije za praćenje poslova predsedavanja Generalnom skupštinom Ujedinjenih nacija („Službeni glasnik RS”, broj 61/12), člana 179. stav 2. Zakona o državnim službenicima („Službeni glasnik RS”, br. 79/05, 81/05-ispravka, 83/05-ispravka, 64/07, 67/07-ispravka, 116/08 i 104/09) i člana 17. stav 1. i člana 43. stav 2. Zakona o Vladi („Službeni glasnik RS”, br. 55/05, 71/05-ispravka, 101/07, 65/08 i 16/11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R E Š E NJ 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POSTAVLJENJU DIREKTORA KANCELARIJE ZA PRAĆENJE POSLOVA PREDSEDAVANJA GENERALNOM SKUPŠTINOM UJEDINJENIH NACIJ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Postavlja se Aleksandra Radosavljević za direktora Kancelarije za praćenje poslova predsedavanja Generalnom skupštinom Ujedinjenih nacij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Ovo rešenje objaviti u „Službenom glasniku Republike Srbije”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231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6. juna 2012. godine</w:t>
      </w:r>
    </w:p>
    <w:p>
      <w:pPr>
        <w:pStyle w:val="1tekst"/>
        <w:spacing w:before="0" w:after="0"/>
        <w:ind w:hanging="26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V L A D A </w:t>
      </w:r>
    </w:p>
    <w:p>
      <w:pPr>
        <w:pStyle w:val="1tekst"/>
        <w:spacing w:before="0" w:after="0"/>
        <w:ind w:hanging="26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4:37:00Z</dcterms:created>
  <dc:creator>daktilo05</dc:creator>
  <dc:description/>
  <dc:language>en-US</dc:language>
  <cp:lastModifiedBy>jovan</cp:lastModifiedBy>
  <dcterms:modified xsi:type="dcterms:W3CDTF">2012-06-27T14:37:00Z</dcterms:modified>
  <cp:revision>2</cp:revision>
  <dc:subject/>
  <dc:title/>
</cp:coreProperties>
</file>