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Latn-CS" w:eastAsia="en-US"/>
        </w:rPr>
        <w:tab/>
        <w:tab/>
        <w:t xml:space="preserve">Na osnovu člana 24. stav 4. Zakona o državnoj upravi („Službeni glasnik RSˮ, br. 79/05, 101/07 i 95/10) i člana 17. stav 1. i člana 43. stav 2. Zakona o Vladi („Službeni glasnik RSˮ, br. 55/05, 71/05 – ispravka, 101/07, 65/08 i 16/11)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/>
      </w:pPr>
      <w:r>
        <w:rPr>
          <w:lang w:val="sr-Latn-CS" w:eastAsia="en-US"/>
        </w:rPr>
        <w:t xml:space="preserve"> 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DRŽAVNOG SEKRETARA U MINISTARSTVU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INFRASTRUKTURU I ENERGETIK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Razrešava se dr Rajko Perić dužnosti državnog sekretara u Ministarstvu za infrastrukturu i energetiku sa 18. junom 2012. godine, zbog prelaska na drugu dužnost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120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1. jun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 xml:space="preserve">Na osnovu člana 3. stav 2. Zakona o javnom pravobranilaštvu („Službeni glasnik RSˮ, broj 43/91) i člana 17. stav 1. i člana 43. stav 2. Zakona o Vladi („Službeni glasnik RSˮ, br. 55/05, 71/05 – ispravka, 101/07, 65/08 i 16/11)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ZAMENIKA REPUBLIČKOG JAVNOG PRAVOBRANIOC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Razrešava se Siniša Milić dužnosti zamenika Republičkog javnog pravobranioca u Odeljenju Republičkog javnog pravobranilaštva u Novom Sadu, na lični zahtev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124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1. jun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22:00Z</dcterms:created>
  <dc:creator>Zlata Ivanic</dc:creator>
  <dc:description/>
  <dc:language>en-US</dc:language>
  <cp:lastModifiedBy>jovan</cp:lastModifiedBy>
  <dcterms:modified xsi:type="dcterms:W3CDTF">2012-06-22T11:22:00Z</dcterms:modified>
  <cp:revision>2</cp:revision>
  <dc:subject/>
  <dc:title>674</dc:title>
</cp:coreProperties>
</file>