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24. stav 4. Zakona o državnoj upravi („Službeni glasnik RSˮ, br. 79/05, 101/07 i 95/10) i člana 17. stav 1. i člana 43. stav 2. Zakona o Vladi („Službeni glasnik RSˮ, br. 55/05, 71/05 – ispravka, 101/07, 65/08 i 16/11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RŽAVNOG SEKRETARA U MINISTARSTVU EKONOMIJE I REGIONALNOG RAZVO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Ivica Kojić dužnosti državnog sekretara u Ministarstvu ekonomije i regionalnog razvoja sa 30. majem 2012. godine, zbog prelaska na drugu dužnost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3969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jun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24. stav 4. Zakona o državnoj upravi („Službeni glasnik RSˮ, br. 79/05, 101/07 i 95/10) i člana 17. stav 1. i člana 43. stav 2. Zakona o Vladi („Službeni glasnik RSˮ, br. 55/05, 71/05 – ispravka, 101/07, 65/08 i 16/11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RŽAVNOG SEKRETARA U MINISTARSTVU EKONOMIJE I REGIONALNOG RAZVO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Vesna Kovač dužnosti državnog sekretara u Ministarstvu ekonomije i regionalnog razvoja sa 30. majem 2012. godine, zbog prelaska na drugu dužnost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396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jun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15. stav 2. Odluke o osnivanju Državne lutrije Srbije, kao jednočlanog društva sa ograničenom odgovornošću („Službeni glasnik RSˮ, br. 95/04 i 120/04) i člana 17. stav 1. i člana 43. stav 2. Zakona o Vladi („Službeni glasnik RSˮ, br. 55/05, 71/05 – ispravka, 101/07, 65/08 i 16/11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NADZOR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RŽAVNE LUTRIJE SRBI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Tamara Tripić dužnosti predsednika Nadzornog odbora Državne lutrije Srbije, na lični zahtev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3999/2012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jun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03:00Z</dcterms:created>
  <dc:creator>Zlata Ivanic</dc:creator>
  <dc:description/>
  <dc:language>en-US</dc:language>
  <cp:lastModifiedBy>Bojan</cp:lastModifiedBy>
  <dcterms:modified xsi:type="dcterms:W3CDTF">2012-06-08T15:03:00Z</dcterms:modified>
  <cp:revision>2</cp:revision>
  <dc:subject/>
  <dc:title>668</dc:title>
</cp:coreProperties>
</file>