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 osnovu člana 7. stav 2. Zakona o osnivanju Javnog preduzeća za istraživanje, proizvodnju, preradu i promet nafte i prirodnog gasa («Službeni glasnik RS», broj  37/91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O RAZREŠENjU ČLANA I IMENOVANjU ČLANOVA UPRAVNOG ODBORA JAVNOG PREDUZEĆA ZA ISTRAŽIVANjE, PROIZVODNjU, PRERADU I PROMET NAFTE I PRIRODNOG GASA «NAFTNA INDUSTRIJA SRBIJE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Razrešava se ZORAN PETROVIĆ dužnosti člana Upravnog odbora Javnog preduzeća za istraživanje, proizvodnju, preradu i promet nafte i prirodnog gasa «Naftna industrija Srbije»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Upravni odbor Javnog preduzeća za istraživanje, proizvodnju, preradu i promet nafte i prirodnog gasa «Naftna industrija Srbije» imenuju s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MILUTIN PEŠIĆ, poslanik u Narodnoj skupštini Republike Srbij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DRAGANA POPOVIĆ, dipl. pravnik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8224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9. dec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6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elektroprivred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45/91, 53/93, 67/93, 48/94, 69/94, 44/95 i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ČLANA UPRAVNOG ODB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JAVNOG PREDUZEĆA «ELEKTROPRIVREDA SRBIJE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BRANISLAV NEDIMOVIĆ za člana Upravnog odbora Javnog preduzeća «Elektroprivreda Srbije»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</w:t>
      </w:r>
      <w:r>
        <w:rPr>
          <w:rFonts w:cs="Times New Roman" w:ascii="Times New Roman" w:hAnsi="Times New Roman"/>
          <w:szCs w:val="24"/>
        </w:rPr>
        <w:t>nj</w:t>
      </w:r>
      <w:r>
        <w:rPr>
          <w:rFonts w:cs="Times New Roman" w:ascii="Times New Roman" w:hAnsi="Times New Roman"/>
          <w:szCs w:val="24"/>
          <w:lang w:val="nl-NL"/>
        </w:rPr>
        <w:t>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8222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9. decem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 10. stav 1. Zakona o osnivanju javnog preduzeća za vazdušni saobraćaj  («Službeni glasnik RS», broj 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IMENOVANjU ČLAN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AVNOG PREDUZEĆA ZA VAZDUŠNI SAOBRAĆAJ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«JAT AIRNjAYS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Imenuje se VOJKAN TOMIĆ za člana Upravnog odbora Javnog preduzeća za vazdušni saobraćaj «</w:t>
      </w:r>
      <w:r>
        <w:rPr>
          <w:rFonts w:cs="Times New Roman" w:ascii="Times New Roman" w:hAnsi="Times New Roman"/>
          <w:szCs w:val="24"/>
          <w:lang w:val="sr-Latn-CS"/>
        </w:rPr>
        <w:t>JAT AIRNjAYS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8237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9. dec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8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5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železnic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38/91, 41/91, 53/93, 67/93 i 48/9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R E Š E </w:t>
      </w:r>
      <w:r>
        <w:rPr>
          <w:rFonts w:cs="Times New Roman" w:ascii="Times New Roman" w:hAnsi="Times New Roman"/>
          <w:szCs w:val="24"/>
        </w:rPr>
        <w:t>Nj</w:t>
      </w:r>
      <w:r>
        <w:rPr>
          <w:rFonts w:cs="Times New Roman" w:ascii="Times New Roman" w:hAnsi="Times New Roman"/>
          <w:szCs w:val="24"/>
          <w:lang w:val="nl-NL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I IMENOVANjU ČLANA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JAVNOG ŽELEZNIČKO TRANSPORTNOG PREDUZEĆA «BEOGRAD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Razrešava se MILOŠ RADULOVIĆ dužnosti člana Upravnog odbora Javnog železničko transportnog preduzeća «Beograd», na lični zahtev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SLOBODAN ADžIĆ za člana Upravnog odbora Javnog železničko transportnog preduzeća «Beograd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</w:t>
      </w:r>
      <w:r>
        <w:rPr>
          <w:rFonts w:cs="Times New Roman" w:ascii="Times New Roman" w:hAnsi="Times New Roman"/>
          <w:szCs w:val="24"/>
        </w:rPr>
        <w:t>šenje</w:t>
      </w:r>
      <w:r>
        <w:rPr>
          <w:rFonts w:cs="Times New Roman" w:ascii="Times New Roman" w:hAnsi="Times New Roman"/>
          <w:szCs w:val="24"/>
          <w:lang w:val="nl-NL"/>
        </w:rPr>
        <w:t xml:space="preserve">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24 broj 119-8238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4/4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20. stav 4. Zakona o javnim službama («Službeni glasnik RS», br. 42/91 i 71/94) i člana 29. stav 2. Zakona o učeničkom i studentskom standardu («Službeni glasnik RS», br. 81/92, 49/93, 53/93, 67/93 i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ČLANA UPRAVNOG ODBORA STUDENTSKOG CENTRA  «BEOGRAD»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Imenuje se NEVENKA PETKOVIĆ za člana Upravnog odbora Studentskog centra «Beograd» u Beograd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8244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9. decembra 2004. 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22. stav 1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naučnoistraživačkoj delatnost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oj 52/9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R E Š E </w:t>
      </w:r>
      <w:r>
        <w:rPr>
          <w:rFonts w:cs="Times New Roman" w:ascii="Times New Roman" w:hAnsi="Times New Roman"/>
          <w:szCs w:val="24"/>
        </w:rPr>
        <w:t>Nj</w:t>
      </w:r>
      <w:r>
        <w:rPr>
          <w:rFonts w:cs="Times New Roman" w:ascii="Times New Roman" w:hAnsi="Times New Roman"/>
          <w:szCs w:val="24"/>
          <w:lang w:val="nl-NL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I IMENOVANjU ČLAN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STITUTA ZA HEMIJU, TEHNOLOGIJU I METALURGI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Razrešava se prof. dr DEJAN ČIKARA dužnosti člana Upravnog odbora Instituta za hemiju, tehnologiju i metalurgiju u Beogradu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JASNA ORO za člana Upravnog odbora Instituta za hemiju, tehnologiju i metalurgiju u Beograd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24 broj 119-8245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20. stav 1. Odluke o osnivanju Javnog preduzeća za podzemnu eksploataciju uglja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broj 54/03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 I ČLANOVA NADZORNOG ODBORA JAVNOG PREDUZEĆA ZA PODZEMNU EKSPLOATACIJU UG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U Nadzorni odbor Javnog preduzeća za podzemnu eksploataciju imenuju s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predsednik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VANjA MILIĆ, dipl. ekonomista, Ministarstvo rudarstva i energetike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mr JOVO MILjANOVIĆ, dipl. inž. rudarstva, JP PEU, Resavic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MARA DIMITRIJEVIĆ, dipl. inž. rudarstva, «Šamot-Rudnik» DO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Ovo rešenje objaviti u "Službenom glasniku Republike Srbije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8066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9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29. Zakona o Vladi Republike Srbije («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», br. 5/91 i 45/93) i člana 400a stav 1. Zakona o preduzećima («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list SRJ», br. 29/96, 33/96, 29/97, 59/98, 74/99, 9/01 i 36/02 i «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», broj 125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TAVNIKA DRUŠTVENOG KAPITALA U UPRAVNI ODBOR PREDUZEĆA «HIDROTEHNIKA» D.O.O., BEOG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U Upravni odbor preduzeća «Hidrotehna» d.o.o., Beograd imenuju se kao predstavnici društvenog kapitala izvan preduzeća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JELENA DANČEVIĆ, pomoćnik rukovodioca projekta u Centru za aukcije pri Agenciji za privatizaciju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LjILjANA BRAJOVIĆ, samostalni savetnik u Udruženju građevinarstva pri Privrednoj komori Beograd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PREDRAG MARINKOVIĆ, JVP «Srbijavode», direktor Vodoprivrednog centra «Sava-Dunav», Beograd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</w:t>
      </w:r>
      <w:r>
        <w:rPr>
          <w:rFonts w:cs="Times New Roman" w:ascii="Times New Roman" w:hAnsi="Times New Roman"/>
          <w:szCs w:val="24"/>
          <w:lang w:val="nl-NL"/>
        </w:rPr>
        <w:t>8126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6. stav 2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POMOĆNIKA MINIST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SVETE I SPO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DOBRILA KNEŽEVIĆ dužnosti pomoćnika ministra prosvete i sporta – Sektor za finansijske poslov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8037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6. stav 2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OSTAVLjENjU POMOĆNIKA MINIST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SVETE I SPO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SLAVKO KARAVIDIĆ za pomoćnika ministra prosvete i sporta – Sektor za finansijske poslov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8036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7. stav 2. Zakona o delatnostima od opšteg interesa u oblasti kulture ("Službeni glasnik RS", broj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I IMENOVANjU ČLANA NADZORNOG ODBORA ZAVODA ZA ZAŠTITU SPOMENIKA KULTURE, KRALjE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MARINA LUKIĆ-CVETIĆ dužnosti člana Nadzornog odbora Zavoda za zaštitu spomenika kulture, Kraljevo, zbog prelaska na drugu dužnos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DRAGANA JEZDIMIROVIĆ, dipl. pravnik, za člana Nadzornog odbora Zavoda za zaštitu spomenika kulture, Kraljevo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8038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7. stav 2. Zakona o delatnostima od opšteg interesa u oblasti kulture ("Službeni glasnik RS", broj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I IMENOVANjU ČLANA UPRAVNOG ODBORA ZAVODA ZA ZAŠTITU SPOMENIKA KULTURE, KRALjE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SPOMENKA MILOŠEVIĆ dužnosti člana Upravnog odbora Zavoda za zaštitu spomenika kulture, Kraljev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GORAN KUŽIĆ, inž. arhitekture, za člana Upravnog odbora Zavoda za zaštitu spomenika kulture, Kraljevo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80</w:t>
      </w:r>
      <w:r>
        <w:rPr>
          <w:rFonts w:cs="Times New Roman" w:ascii="Times New Roman" w:hAnsi="Times New Roman"/>
          <w:szCs w:val="24"/>
          <w:lang w:val="sr-Latn-CS"/>
        </w:rPr>
        <w:t>41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sr-Latn-CS"/>
        </w:rPr>
        <w:t>6/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19. tačka 1) Zakona o šumama ("Službeni glasnik RS", br. 46/91, 83/92, 53/93, 54/93, 60/93, 67/93, 48/94 i 54/96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O RAZREŠENjU GENERALNOG DIREKTORA JAVNOG PREDUZEĆA ZA GAZDOVANjE ŠUMAMA «SRBIJAŠUME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VLADAN ŽIVADINOVIĆ dužnosti generalnog direktora Javnog preduzeća za gazdovanje šumama «Srbijašume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</w:t>
      </w:r>
      <w:r>
        <w:rPr>
          <w:rFonts w:cs="Times New Roman" w:ascii="Times New Roman" w:hAnsi="Times New Roman"/>
          <w:szCs w:val="24"/>
          <w:lang w:val="nl-NL"/>
        </w:rPr>
        <w:t>8145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sr-Latn-CS"/>
        </w:rPr>
        <w:t>9/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19. tačka 1) Zakona o šumama ("Službeni glasnik RS", br. 46/91, 83/92, 53/93, 54/93, 60/93, 67/93, 48/94 i 54/96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O IMENOVANjU GENERALNOG DIREKTORA JAVNOG PREDUZEĆA ZA GAZDOVANjE ŠUMAMA «SRBIJAŠUME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DRAGAN ZLATOJEVIĆ za generalnog direktora Javnog preduzeća za gazdovanje šumama «Srbijašume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</w:t>
      </w:r>
      <w:r>
        <w:rPr>
          <w:rFonts w:cs="Times New Roman" w:ascii="Times New Roman" w:hAnsi="Times New Roman"/>
          <w:szCs w:val="24"/>
          <w:lang w:val="nl-NL"/>
        </w:rPr>
        <w:t>8145/200</w:t>
      </w:r>
      <w:r>
        <w:rPr>
          <w:rFonts w:cs="Times New Roman" w:ascii="Times New Roman" w:hAnsi="Times New Roman"/>
          <w:szCs w:val="24"/>
        </w:rPr>
        <w:t>4-1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</w:t>
      </w:r>
      <w:r>
        <w:rPr>
          <w:rFonts w:cs="Times New Roman" w:ascii="Times New Roman" w:hAnsi="Times New Roman"/>
          <w:szCs w:val="24"/>
        </w:rPr>
        <w:t>ana 52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stav 3. Zakona o zdravstvenoj zaštiti životinja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i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Vlada Republike Srbije don</w:t>
      </w:r>
      <w:r>
        <w:rPr>
          <w:rFonts w:cs="Times New Roman" w:ascii="Times New Roman" w:hAnsi="Times New Roman"/>
          <w:szCs w:val="24"/>
        </w:rPr>
        <w:t>ela je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DIREKTORA VETERINARSKE STANIC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«RUMA» SA SEDIŠTEM U RUM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ŽIVKO MATIJEVIĆ dužnosti direktora Veterinarske stanice «Ruma» sa sedištem u Rumi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8150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2/12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</w:t>
      </w:r>
      <w:r>
        <w:rPr>
          <w:rFonts w:cs="Times New Roman" w:ascii="Times New Roman" w:hAnsi="Times New Roman"/>
          <w:szCs w:val="24"/>
        </w:rPr>
        <w:t>ana 52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stav 3. Zakona o zdravstvenoj zaštiti životinja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i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Vlada Republike Srbije don</w:t>
      </w:r>
      <w:r>
        <w:rPr>
          <w:rFonts w:cs="Times New Roman" w:ascii="Times New Roman" w:hAnsi="Times New Roman"/>
          <w:szCs w:val="24"/>
        </w:rPr>
        <w:t>ela je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DIREKTORA VETERINARSKE STANIC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«RUMA» SA SEDIŠTEM U RUM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GORAN MRĐENOVIĆ za direktora Veterinarske stanice «Ruma» sa sedištem u Rumi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8150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2/12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</w:t>
      </w:r>
      <w:r>
        <w:rPr>
          <w:rFonts w:cs="Times New Roman" w:ascii="Times New Roman" w:hAnsi="Times New Roman"/>
          <w:szCs w:val="24"/>
        </w:rPr>
        <w:t>ana 52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stav 3. Zakona o zdravstvenoj zaštiti životinja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i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Vlada Republike Srbije don</w:t>
      </w:r>
      <w:r>
        <w:rPr>
          <w:rFonts w:cs="Times New Roman" w:ascii="Times New Roman" w:hAnsi="Times New Roman"/>
          <w:szCs w:val="24"/>
        </w:rPr>
        <w:t>ela je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DIREKTORA VETERINARSKE STANIC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«ŠID» SA SEDIŠTEM U ŠID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ĐORĐE TODOROVIĆ dužnosti direktora Veterinarske stanice «Šid» sa sedištem u Šid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8149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5/15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</w:t>
      </w:r>
      <w:r>
        <w:rPr>
          <w:rFonts w:cs="Times New Roman" w:ascii="Times New Roman" w:hAnsi="Times New Roman"/>
          <w:szCs w:val="24"/>
        </w:rPr>
        <w:t>ana 52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stav 3. Zakona o zdravstvenoj zaštiti životinja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i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Vlada Republike Srbije don</w:t>
      </w:r>
      <w:r>
        <w:rPr>
          <w:rFonts w:cs="Times New Roman" w:ascii="Times New Roman" w:hAnsi="Times New Roman"/>
          <w:szCs w:val="24"/>
        </w:rPr>
        <w:t>ela je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DIREKTORA VETERINARSKE STANIC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«ŠID» SA SEDIŠTEM U ŠID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JELICA BRDAR za direktora Veterinarske stanice «Šid» sa sedištem u Šid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8149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7/17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</w:t>
      </w:r>
      <w:r>
        <w:rPr>
          <w:rFonts w:cs="Times New Roman" w:ascii="Times New Roman" w:hAnsi="Times New Roman"/>
          <w:szCs w:val="24"/>
        </w:rPr>
        <w:t>ana 52a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stav 2. Zakona o zdravstvenoj zaštiti životinja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i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Vlada Republike Srbije don</w:t>
      </w:r>
      <w:r>
        <w:rPr>
          <w:rFonts w:cs="Times New Roman" w:ascii="Times New Roman" w:hAnsi="Times New Roman"/>
          <w:szCs w:val="24"/>
        </w:rPr>
        <w:t>ela je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I IMENOVANjU ČLAN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UPRAVNOG ODBORA VETERINARSKE STANICE «VLASOTINCE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SA SEDIŠTEM U VLASOTINC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ŽIVAN ŠUŠULIĆ dužnosti člana Upravnog odbora Veterinarske stanice «Vlasotince» sa sedištem u Vlasotinc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Imenuje se dr MOMIR KITANOVIĆ za člana Upravnog odbora Veterinarske stanice «Vlasotince» sa sedištem u Vlasotinc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7670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</w:rPr>
        <w:t>-2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</w:t>
      </w:r>
      <w:r>
        <w:rPr>
          <w:rFonts w:cs="Times New Roman" w:ascii="Times New Roman" w:hAnsi="Times New Roman"/>
          <w:szCs w:val="24"/>
        </w:rPr>
        <w:t>ana 13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stav 3. Zakona o Fondu za razvoj Republike Srbije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oj 20/92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Vlada Republike Srbije don</w:t>
      </w:r>
      <w:r>
        <w:rPr>
          <w:rFonts w:cs="Times New Roman" w:ascii="Times New Roman" w:hAnsi="Times New Roman"/>
          <w:szCs w:val="24"/>
        </w:rPr>
        <w:t>ela je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ČLANA NADZORNOG ODBOR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FONDA ZA RAZVOJ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ZORAN TADIĆ, savetnik u Ministarstvu privrede, za člana Nadzornog odbora Fonda za razvoj Republike Srbij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8156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9/1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8. stav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objavljivanju zakona i drugih propisa i opštih akata i o izdavanju «Službenog glasnika Republike Srbije»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72/91 i 22/9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 xml:space="preserve">E </w:t>
      </w:r>
      <w:r>
        <w:rPr>
          <w:rFonts w:cs="Times New Roman" w:ascii="Times New Roman" w:hAnsi="Times New Roman"/>
          <w:szCs w:val="24"/>
        </w:rPr>
        <w:t>Nj</w:t>
      </w:r>
      <w:r>
        <w:rPr>
          <w:rFonts w:cs="Times New Roman" w:ascii="Times New Roman" w:hAnsi="Times New Roman"/>
          <w:szCs w:val="24"/>
          <w:lang w:val="nl-NL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IMENOVANjU ČLANA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JAVNOG PREDUZEĆA «SLUŽBENI GLASNIK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Imenuje se EMILIJA KRSTIĆ za člana Upravnog odbora Javnog preduzeća «Službeni glasnik»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>nj</w:t>
      </w:r>
      <w:r>
        <w:rPr>
          <w:rFonts w:cs="Times New Roman" w:ascii="Times New Roman" w:hAnsi="Times New Roman"/>
          <w:szCs w:val="24"/>
          <w:lang w:val="nl-NL"/>
        </w:rPr>
        <w:t>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815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9. dec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01. stav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zdravstvenom osiguranju 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18/92, 26/93, 53/93, 67/93, 48/94, 25/96, 46/98, 54/99, 29/01, 18/02, 80/02 i 84/0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 xml:space="preserve">E </w:t>
      </w:r>
      <w:r>
        <w:rPr>
          <w:rFonts w:cs="Times New Roman" w:ascii="Times New Roman" w:hAnsi="Times New Roman"/>
          <w:szCs w:val="24"/>
        </w:rPr>
        <w:t>Nj</w:t>
      </w:r>
      <w:r>
        <w:rPr>
          <w:rFonts w:cs="Times New Roman" w:ascii="Times New Roman" w:hAnsi="Times New Roman"/>
          <w:szCs w:val="24"/>
          <w:lang w:val="nl-NL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I IMENOVANjU ČLANA NADZOR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PUBLIČKOG ZAVODA ZA ZDRAVSTVENO OSIGUR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Razrešava se dr STEVAN ĐORĐEVIĆ dužnosti člana Nazornog odbora Republičkog zavoda za zdravstveno osiguranje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Imenuje se dr BRANISLAVA PLANČAK za člana Nazornog odbora Republičkog zavoda za zdravstveno osiguranje. 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>nj</w:t>
      </w:r>
      <w:r>
        <w:rPr>
          <w:rFonts w:cs="Times New Roman" w:ascii="Times New Roman" w:hAnsi="Times New Roman"/>
          <w:szCs w:val="24"/>
          <w:lang w:val="nl-NL"/>
        </w:rPr>
        <w:t>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8184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9. dec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1/2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ana 4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1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i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NAČELNIKA PEĆKOG OKRUG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A SEDIŠTEM U PEĆ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MILIVOJE RIBAĆ dužnosti načelnika Pećkog okruga sa sedištem u Peći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8208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ana 4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1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i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POSTAVLjENjU NAČELNIKA PEĆKOG OKRUG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A SEDIŠTEM U PEĆ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Postavlja se MILISAV PETROVIĆ za  načelnika Pećkog okruga sa sedištem u Peći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8208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4/24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39:00Z</dcterms:created>
  <dc:creator>Zlata1</dc:creator>
  <dc:description/>
  <cp:keywords/>
  <dc:language>en-US</dc:language>
  <cp:lastModifiedBy>WebMaster</cp:lastModifiedBy>
  <dcterms:modified xsi:type="dcterms:W3CDTF">2004-12-20T09:3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370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, dodatak</vt:lpwstr>
  </property>
  <property fmtid="{D5CDD505-2E9C-101B-9397-08002B2CF9AE}" pid="6" name="_ReviewingToolsShownOnce">
    <vt:lpwstr/>
  </property>
</Properties>
</file>