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 w:eastAsia="en-US"/>
        </w:rPr>
        <w:t>Na osnovu člana 13. Zakona o poljoprivredi i ruralnom razvoju („Službeni glasnik RS”, broj 41/09), a u vezi sa Zakonom o budžetskom sistemu („Službeni glasnik RS”, br. 54/09, 73/10, 101/10 i 101/11) i članom 7. Zakona o budžetu Republike Srbije za 2012. godinu („Službeni glasnik RS”, broj 101/11) i člana 42. stav 1. Zakona o Vladi („Službeni glasnik RS”, br. 55/05, 71/05 - ispravka, 101/07, 65/08 i 16/11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I UREDBE O PODSTICANJU POLJOPRIVREDNE PROIZVODNJE PUTEM KREDITNE PODRŠKE KROZ SUBVENCIONISANJE DELA KAMATE U 2012. GODIN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/>
      </w:pPr>
      <w:r>
        <w:rPr>
          <w:lang w:val="sr-Latn-CS" w:eastAsia="en-US"/>
        </w:rPr>
        <w:tab/>
        <w:t>U Uredbi o podsticanju poljoprivredne proizvodnje putem kreditne podrške kroz subvencionisanje dela kamate u 2012. godini („Službeni glasnik RS”, broj 17/12), u članu 3. reči: ,,vinogradarstva i povrtarstva” zamenjuju se rečima: ,,vinogradarstva, povrtarstva i cvećarstva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/>
      </w:pPr>
      <w:r>
        <w:rPr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</w:t>
        <w:tab/>
        <w:tab/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     2012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ind w:left="432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432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4320" w:hanging="0"/>
        <w:jc w:val="right"/>
        <w:rPr/>
      </w:pPr>
      <w:r>
        <w:rPr>
          <w:lang w:val="sr-Latn-CS" w:eastAsia="en-US"/>
        </w:rPr>
        <w:t>PRVI POTPREDSEDNIK VLADE -</w:t>
      </w:r>
    </w:p>
    <w:p>
      <w:pPr>
        <w:pStyle w:val="Normal"/>
        <w:ind w:left="2880" w:firstLine="1440"/>
        <w:jc w:val="right"/>
        <w:rPr/>
      </w:pPr>
      <w:r>
        <w:rPr>
          <w:lang w:val="sr-Latn-CS" w:eastAsia="en-US"/>
        </w:rPr>
        <w:t>ZAMENIK PREDSEDNIKA VLAD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FootnoteTextChar">
    <w:name w:val="Footnote Text Char"/>
    <w:basedOn w:val="DefaultParagraphFont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24:00Z</dcterms:created>
  <dc:creator>Server</dc:creator>
  <dc:description/>
  <dc:language>en-US</dc:language>
  <cp:lastModifiedBy>jovan</cp:lastModifiedBy>
  <cp:lastPrinted>2012-05-14T13:30:00Z</cp:lastPrinted>
  <dcterms:modified xsi:type="dcterms:W3CDTF">2012-05-31T14:24:00Z</dcterms:modified>
  <cp:revision>2</cp:revision>
  <dc:subject/>
  <dc:title>Уредба о измени Уредбе о подстицању пољопривредне производње путем кредитне подршке кроз субвенционисање дела камате у 2012</dc:title>
</cp:coreProperties>
</file>