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 osnovu člana 7. Zakona o budžetu Republike Srbije za 2012. godinu („Službeni glasnik RS”, broj 101/11) i člana 42. stav 1. Zakona o Vladi („Službeni glasnik RSˮ, br. 55/05, 71/05 - ispravak, 101/07, 65/08 i 16/11),</w:t>
      </w:r>
      <w:r>
        <w:rPr>
          <w:highlight w:val="green"/>
          <w:lang w:val="sr-Latn-CS" w:eastAsia="en-US"/>
        </w:rPr>
        <w:t xml:space="preserve">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jc w:val="both"/>
        <w:rPr>
          <w:bCs/>
          <w:sz w:val="20"/>
          <w:szCs w:val="20"/>
          <w:lang w:val="sr-Latn-CS" w:eastAsia="en-US"/>
        </w:rPr>
      </w:pPr>
      <w:r>
        <w:rPr>
          <w:bCs/>
          <w:sz w:val="20"/>
          <w:szCs w:val="20"/>
          <w:lang w:val="sr-Latn-CS" w:eastAsia="en-US"/>
        </w:rPr>
      </w:r>
    </w:p>
    <w:p>
      <w:pPr>
        <w:pStyle w:val="Normal"/>
        <w:jc w:val="both"/>
        <w:rPr>
          <w:bCs/>
          <w:sz w:val="20"/>
          <w:szCs w:val="20"/>
          <w:lang w:val="sr-Latn-CS" w:eastAsia="en-US"/>
        </w:rPr>
      </w:pPr>
      <w:r>
        <w:rPr>
          <w:bCs/>
          <w:sz w:val="20"/>
          <w:szCs w:val="20"/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REDBU</w:t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 xml:space="preserve">O DODELI PODSTICAJNIH SREDSTAVA ZA RAZVOJ BRENDOVA </w:t>
      </w:r>
    </w:p>
    <w:p>
      <w:pPr>
        <w:pStyle w:val="Normal"/>
        <w:jc w:val="center"/>
        <w:rPr/>
      </w:pPr>
      <w:r>
        <w:rPr>
          <w:bCs/>
          <w:lang w:val="sr-Latn-CS" w:eastAsia="en-US"/>
        </w:rPr>
        <w:t xml:space="preserve">U OBLASTI MANIFESTACIJA I USLUGA </w:t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bCs/>
          <w:lang w:val="sr-Latn-CS" w:eastAsia="en-US"/>
        </w:rPr>
        <w:t>U REPUBLICI SRBIJI U 2012. GODINI</w:t>
      </w:r>
    </w:p>
    <w:p>
      <w:pPr>
        <w:pStyle w:val="Normal"/>
        <w:jc w:val="both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Normal"/>
        <w:jc w:val="both"/>
        <w:rPr>
          <w:bCs/>
          <w:sz w:val="16"/>
          <w:szCs w:val="16"/>
          <w:lang w:val="sr-Latn-CS" w:eastAsia="en-US"/>
        </w:rPr>
      </w:pPr>
      <w:r>
        <w:rPr>
          <w:bCs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Ovom uredbom uređuju se uslovi i način dodele podsticajnih sredstava za razvoj </w:t>
      </w:r>
      <w:r>
        <w:rPr>
          <w:bCs/>
          <w:lang w:val="sr-Latn-CS" w:eastAsia="en-US"/>
        </w:rPr>
        <w:t>brendova u oblasti manifestacija i usluga</w:t>
      </w:r>
      <w:r>
        <w:rPr>
          <w:lang w:val="sr-Latn-CS" w:eastAsia="en-US"/>
        </w:rPr>
        <w:t xml:space="preserve"> u Republici Srbiji u 2012. godini, u cilju jačanja konkurentnosti</w:t>
      </w:r>
      <w:r>
        <w:rPr>
          <w:color w:val="993366"/>
          <w:lang w:val="sr-Latn-CS" w:eastAsia="en-US"/>
        </w:rPr>
        <w:t xml:space="preserve"> </w:t>
      </w:r>
      <w:r>
        <w:rPr>
          <w:lang w:val="sr-Latn-CS" w:eastAsia="en-US"/>
        </w:rPr>
        <w:t>i prepoznatljivosti brendova iz Republike Srbije i podsticanja primene brendinga i marketinga u poslovanju privrednih subjekata (u daljem tekstu: podsticajna sredstva)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Cs/>
          <w:lang w:val="sr-Latn-CS" w:eastAsia="en-US"/>
        </w:rPr>
      </w:pPr>
      <w:r>
        <w:rPr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Brend u smislu ove uredbe jeste perspektivna manifestacija odnosno usluga koja se izdvaja u odnosu na istovrsne manifestacije i usluge svojim kvalitetom, prepoznatljivošću, doprinosom afirmaciji potencijala i vrednosti Republike Srbije, inovativnošću, funkcionalnim i vizuelnim prednostima sa svrhom pozicioniranja u svesti potrošača kao boljih i uspešnijih od konkurencije.</w:t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odsticajna sredstva u skladu sa ovom uredbom dodeljuju se kao bespovratna.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4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odsticajna sredstva se dodeljuju na osnovu konkursa koji raspisuje ministarstvo nadležno za poslove trgovine (u daljem tekstu: Ministarstvo), putem javnog pozi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Javni poziv se objavljuje u najmanje jednom dnevnom listu koji se distribuira na celoj teritoriji Republike Srbije i na web stranici Ministarstva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 xml:space="preserve">Prijava na konkurs se podnosi Ministarstvu, u roku i sa dokumentacijom koji su utvrđeni javnim pozivom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onkursom se bliže utvrđuju uslovi za dodelu podsticajnih sredstava u skladu sa ovom uredbom.</w:t>
      </w:r>
    </w:p>
    <w:p>
      <w:pPr>
        <w:pStyle w:val="Normal"/>
        <w:jc w:val="center"/>
        <w:rPr/>
      </w:pPr>
      <w:r>
        <w:rPr>
          <w:lang w:val="sr-Latn-CS" w:eastAsia="en-US"/>
        </w:rPr>
        <w:t>Član 5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avo učešća na konkursu imaju privredna društva kao i udruženja upisana u registar Agencije za privredne registr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Pravo učešća na konkursu nemaju privredna društva i udruženj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>protiv kojih je pokrenut stečajni postupak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>koja za prijavljenu namenu već koriste druga sredstva iz budžeta Republike Srbij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rivredna društva i udruženja mogu podneti samo jednu prijavu na konkurs.</w:t>
      </w:r>
    </w:p>
    <w:p>
      <w:pPr>
        <w:pStyle w:val="Normal"/>
        <w:jc w:val="center"/>
        <w:rPr/>
      </w:pPr>
      <w:r>
        <w:rPr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Podsticajna sredstva se dodeljuju za brendove iz sledećih oblast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>informacione tehnologije – softv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>poslovne usluge iz oblasti menadžmenta, marketinga, brendinga, investicionog konsaltinga, istraživanja, dizajn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>inženjering usluge iz oblasti projektovanja i implementacije procesa i proizvod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lang w:val="sr-Latn-CS" w:eastAsia="en-US"/>
        </w:rPr>
        <w:t>poslovne i inženjering usluge iz oblasti poljoprivred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lang w:val="sr-Latn-CS" w:eastAsia="en-US"/>
        </w:rPr>
      </w:pPr>
      <w:r>
        <w:rPr>
          <w:lang w:val="sr-Latn-CS" w:eastAsia="en-US"/>
        </w:rPr>
        <w:t>manifestacije, prepoznatljive u nacionalnoj, regionalnoj ili globalnoj javnosti, koje značajno doprinose afirmaciji potencijala, vrednosti i identiteta Republike Srbije.</w:t>
      </w:r>
    </w:p>
    <w:p>
      <w:pPr>
        <w:pStyle w:val="Normal"/>
        <w:jc w:val="center"/>
        <w:rPr/>
      </w:pPr>
      <w:r>
        <w:rPr>
          <w:lang w:val="sr-Latn-CS" w:eastAsia="en-US"/>
        </w:rPr>
        <w:t>Član 7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Podsticajna sredstva se dodeljuju za unapređenje internet, audio, video i štampanih komunikacija privrednih subjekata i udruženja, odnosno prijavljenog brenda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Član 8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onkurs za dodelu podsticajnih sredstava sprovodi Komisija koju rešenjem obrazuje ministar nadležan za poslove trgovine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omisija utvrđuje ispunjenost uslova za dodelu podsticajnih sredstava u skladu sa ovom uredbom, ocenjuje prijave i utvrđuje rang listu najbolje ocenjenih prijav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Komisija donosi odluku o raspodeli podsticajnih sredstava na osnovu kvaliteta prijave, zahteva za iznos podsticajnih sredstava koji je naveden u prijavi, obima planiranih aktivnosti i procene ostvarivosti očekivanih rezultata razvoja brenda, i utvrđuje iznos podsticaja koji se dodeljuje privrednom društvu, odnosno udruženju, a po redosledu utvrđenom na rang listi najbolje ocenjenih prijava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Komisija donosi odluku o raspodeli podsticajnih sredstava do visine utvrđene članom 10. ove uredbe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 xml:space="preserve">Komisija donosi odluku da se ne dodele podsticajna sredstva, ako oceni da nijedna prijava ne ispunjava propisane uslove. 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baveštenje o raspodeli podsticajnih sredstava se objavljuje na web stranici Ministarstva.</w:t>
      </w:r>
    </w:p>
    <w:p>
      <w:pPr>
        <w:pStyle w:val="Normal"/>
        <w:jc w:val="center"/>
        <w:rPr/>
      </w:pPr>
      <w:r>
        <w:rPr>
          <w:lang w:val="sr-Latn-CS" w:eastAsia="en-US"/>
        </w:rPr>
        <w:t>Član 9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 osnovu odluke o raspodeli, Ministarstvo i korisnik podsticajnih sredstava zaključuju ugovor o korišćenju podsticajnih sredstava, kojim se bliže uređuju prava, obaveze i odgovornosti, način i dinamika isplate podsticajnih sredstava, sredstva finansijskog obezbeđenja, dinamika realizacije planiranih aktivnosti i izveštavanje, način kontrole namenske upotrebe dodeljenih sredstava, kao i uslovi i okolnosti koje mogu dovesti do raskida ugovora, a u vezi sa eventualnim neispunjavanjem preuzetih obaveza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0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Sredstava za sprovođenje ove uredbe obezbeđena su Rešenjem Vlade o upotrebi sredstava tekuće budžetske rezerve  05 Broj: 401-3700/2012 od 24. maja 2012. godine, kojim su sredstva u iznosu od 21.000.000 dinara iz budžetske rezerve raspoređena na poziciju Ministarstva poljoprivrede, trgovine, šumarstva i vodoprivrede: razdeo 19, program 1504-01 - Izgradnja i pozicioniranje Nacionalnog brenda Srbije, ekonomska klasifikacija 454 – Subvencije privatnim preduzećima, a do iznosa od 21.000.000 dinara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1.</w:t>
      </w:r>
    </w:p>
    <w:p>
      <w:pPr>
        <w:pStyle w:val="Normal"/>
        <w:ind w:firstLine="720"/>
        <w:jc w:val="both"/>
        <w:rPr/>
      </w:pPr>
      <w:r>
        <w:rPr>
          <w:lang w:val="sr-Latn-CS" w:eastAsia="en-US"/>
        </w:rPr>
        <w:t>Nadzor nad sprovođenjem ove uredbe vrši Ministarstvo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2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05 Broj:</w:t>
      </w:r>
    </w:p>
    <w:p>
      <w:pPr>
        <w:pStyle w:val="Normal"/>
        <w:jc w:val="both"/>
        <w:rPr/>
      </w:pPr>
      <w:r>
        <w:rPr>
          <w:lang w:val="sr-Latn-CS" w:eastAsia="en-US"/>
        </w:rPr>
        <w:t>U Beogradu,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both"/>
        <w:rPr/>
      </w:pPr>
      <w:r>
        <w:rPr>
          <w:lang w:val="sr-Latn-CS" w:eastAsia="en-US"/>
        </w:rPr>
        <w:t>                                                                                               </w:t>
      </w:r>
      <w:r>
        <w:rPr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258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  <w:b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4:16:00Z</dcterms:created>
  <dc:creator>Slavica Avramovic</dc:creator>
  <dc:description/>
  <dc:language>en-US</dc:language>
  <cp:lastModifiedBy>jovan</cp:lastModifiedBy>
  <cp:lastPrinted>2012-05-30T13:25:00Z</cp:lastPrinted>
  <dcterms:modified xsi:type="dcterms:W3CDTF">2012-05-31T14:16:00Z</dcterms:modified>
  <cp:revision>2</cp:revision>
  <dc:subject/>
  <dc:title>УРЕДБА</dc:title>
</cp:coreProperties>
</file>