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7. Zakona o budžetu Republike Srbije za 2012. godinu („Službeni glasnik RS”, broj 101/11) i člana 42. stav 1. Zakona o Vladi („Službeni glasnik RSˮ,  br. 55/05, 71/05 -  ispravak, 101/07, 65/08 i 16/11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REDB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O DODELI PODSTICAJNIH SREDSTAVA ZA RAZVOJ BRENDA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EPUBLICI SRBIJI U 2012. GODINI</w:t>
      </w:r>
    </w:p>
    <w:p>
      <w:pPr>
        <w:pStyle w:val="Normal"/>
        <w:jc w:val="both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jc w:val="both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om uredbom uređuju se uslovi i način dodele podsticajnih sredstava za razvoj brenda u Republici Srbiji u 2012. godini, u cilju jačanja konkurentnosti</w:t>
      </w:r>
      <w:r>
        <w:rPr>
          <w:color w:val="993366"/>
          <w:lang w:val="sr-Latn-CS" w:eastAsia="en-US"/>
        </w:rPr>
        <w:t xml:space="preserve"> </w:t>
      </w:r>
      <w:r>
        <w:rPr>
          <w:lang w:val="sr-Latn-CS" w:eastAsia="en-US"/>
        </w:rPr>
        <w:t>i prepoznatljivosti brendova iz Republike Srbije i podsticanja primene brendinga i marketinga u poslovanju privrednih subjekata (u daljem tekstu: podsticajna sredstva).</w:t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Brend u smislu ove uredbe jeste prepoznatljivi privredni subjekt odnosno perspektivni proizvod koji se izdvaja u odnosu na istovrsne proizvode svojim kvalitetom, inovativnošću, funkcionalnim, organoleptičkim odnosno vizuelnim prednostima sa svrhom pozicioniranja u svesti potrošača kao boljih i uspešnijih od konkurencije.</w:t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dsticajna sredstva u skladu sa ovom uredbom dodeljuju se kao bespovratn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dsticajna sredstva se dodeljuju na osnovu konkursa koji raspisuje ministarstvo nadležno za poslove trgovine (u daljem tekstu: Ministarstvo), putem javnog pozi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Javni poziv se objavljuje u najmanje jednom dnevnom listu koji se distribuira na celoj teritoriji Republike Srbije i na web stranici Ministarstv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ijava na konkurs se podnosi Ministarstvu, u roku i sa dokumentacijom koji su utvrđeni javnim pozivom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nkursom se bliže utvrđuju uslovi za dodelu podsticajnih sredstava u skladu sa ovom uredbom.</w:t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avo učešća na konkursu imaju privredni subjekti koji su upisani u odgovarajući registar kao privredna društ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avo učešća na konkursu nemaju privredni subjekt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protiv kojih je pokrenut stečajni postupak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koji za prijavljenu namenu već koriste druga sredstva iz budžeta Republike Srb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ivredni subjekti mogu podneti samo jednu prijavu na konkurs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dsticajna sredstva se dodeljuju za brendove iz sledećih grupa proizvoda odnosno privrednih sektora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prehrambena industrija (organska proizvodnja, zdrava hrana viših faza obrade):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>(1) proizvodi od voća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>(2) konditorski proizvodi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>(3) proizvodi od mesa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>(4) proizvodi od šumskih plodov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drvna industrija: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>(1) nameštaj i proizvodi za kuću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>(2) ostali proizvodi od drvet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  <w:t>tekstilna industrij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  <w:t>proizvodi od keramike, stakla, glin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dsticajna sredstva se dodeljuju z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napređenje dizajna proizvoda, odnosno prijavljenog brend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unapređenje internet, audio, video i štampanih komunikacija privrednih subjekata, odnosno prijavljenog brenda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Konkurs za dodelu podsticajnih sredstava sprovodi Komisija koju rešenjem obrazuje ministar nadležan za poslove trgovine. 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misija utvrđuje ispunjenost uslova za dodelu podsticajnih sredstava u skladu sa ovom uredbom, ocenjuje prijave i utvrđuje rang listu najbolje ocenjenih prija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misija donosi odluku o raspodeli podsticajnih sredstava na osnovu kvaliteta prijave, zahteva za iznos podsticajnih sredstava koji je naveden u prijavi, obima planiranih aktivnosti i procene ostvarivosti očekivanih rezultata razvoja brenda, i utvrđuje iznos podsticaja koji se dodeljuje privrednom subjektu, a po redosledu utvrđenom na rang listi najbolje ocenjenih prija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misija donosi odluku o raspodeli podsticajnih sredstava do visine utvrđene članom 10. ove uredb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Komisija donosi odluku da se ne dodele podsticajna sredstva, ako oceni da nijedna prijava ne ispunjava propisane uslove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baveštenje o raspodeli podsticajnih sredstava se objavljuje na web stranici Ministarstva.</w:t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odluke o raspodeli, Ministarstvo i korisnik podsticajnih sredstava zaključuju ugovor o korišćenju podsticajnih sredstava, kojim se bliže uređuju prava, obaveze i odgovornosti, način i dinamika isplate podsticajnih sredstava, sredstva finansijskog obezbeđenja, dinamika realizacije planiranih aktivnosti i izveštavanje, način kontrole namenske upotrebe dodeljenih sredstava, kao i uslovi i okolnosti koje mogu dovesti do raskida ugovora, a u vezi sa eventualnim neispunjavanjem preuzetih obavez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Sredstva za sprovođenje ove uredbe obezbeđena su Zakonom o budžetu Republike Srbije za 2012. godinu („Službeni glasnik RS”, broj 101/11), razdeo 19, program 1504-01 - Izgradnja i pozicioniranje Nacionalnog brenda Srbije, ekonomska klasifikacija 454 – Subvencije privatnim preduzećima, a do iznosa od 3.000.000 dinara.</w:t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dzor nad sprovođenjem ove uredbe vrši Ministarstv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>U Beogradu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both"/>
        <w:rPr/>
      </w:pPr>
      <w:r>
        <w:rPr>
          <w:lang w:val="sr-Latn-CS" w:eastAsia="en-US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25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81"/>
        </w:tabs>
        <w:ind w:left="218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4:00Z</dcterms:created>
  <dc:creator>Slavica Avramovic</dc:creator>
  <dc:description/>
  <dc:language>en-US</dc:language>
  <cp:lastModifiedBy>jovan</cp:lastModifiedBy>
  <cp:lastPrinted>2012-04-26T15:25:00Z</cp:lastPrinted>
  <dcterms:modified xsi:type="dcterms:W3CDTF">2012-05-31T14:14:00Z</dcterms:modified>
  <cp:revision>2</cp:revision>
  <dc:subject/>
  <dc:title>УРЕДБА</dc:title>
</cp:coreProperties>
</file>