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Latn-CS" w:eastAsia="en-US"/>
        </w:rPr>
        <w:t>Na osnovu člana 13. Zakona o poljoprivredi i ruralnom razvoju  („Službeni glasnik RS”, broj 41/09), a u vezi sa članom 7. Zakona o budžetu Republike Srbije za 2012. godinu („Službeni glasnik RS”, broj 101/11) i člana 42. stav 1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SLOVIMA I NAČINU KORIŠĆENJA PODSTICAJNIH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 PODRŠKU NABAVKE OSNOVNOG STADA U SVINJARSTV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2012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Ovom uredbom uređuju se uslovi i način korišćenja podsticajnih sredstava za podršku nabavke osnovnog stada u svinjarstvu u 2012. godini (u daljem tekstu: podsticajna sredstva).</w:t>
      </w:r>
    </w:p>
    <w:p>
      <w:pPr>
        <w:pStyle w:val="Normal"/>
        <w:rPr/>
      </w:pPr>
      <w:r>
        <w:rPr>
          <w:lang w:val="sr-Latn-CS" w:eastAsia="en-US"/>
        </w:rPr>
        <w:tab/>
        <w:t>Podsticajna sredstva koriste se za nabavku kvalitetnih priplodnih grla, i to: nazimica i nerastova starosti od 5 do 8 mese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Pravo na podsticajna sredstva pod uslovima utvrđenim ovom uredbom ima:</w:t>
      </w:r>
    </w:p>
    <w:p>
      <w:pPr>
        <w:pStyle w:val="Normal"/>
        <w:rPr/>
      </w:pPr>
      <w:r>
        <w:rPr>
          <w:lang w:val="sr-Latn-CS" w:eastAsia="en-US"/>
        </w:rPr>
        <w:tab/>
        <w:t>1) fizičko lice – nosilac porodičnog poljoprivrednog gazdinstva;</w:t>
      </w:r>
    </w:p>
    <w:p>
      <w:pPr>
        <w:pStyle w:val="Normal"/>
        <w:rPr/>
      </w:pPr>
      <w:r>
        <w:rPr>
          <w:lang w:val="sr-Latn-CS" w:eastAsia="en-US"/>
        </w:rPr>
        <w:tab/>
        <w:t>2) preduzetnik;</w:t>
      </w:r>
    </w:p>
    <w:p>
      <w:pPr>
        <w:pStyle w:val="Normal"/>
        <w:rPr/>
      </w:pPr>
      <w:r>
        <w:rPr>
          <w:lang w:val="sr-Latn-CS" w:eastAsia="en-US"/>
        </w:rPr>
        <w:tab/>
        <w:t>3) pravno lice;</w:t>
      </w:r>
    </w:p>
    <w:p>
      <w:pPr>
        <w:pStyle w:val="Normal"/>
        <w:ind w:firstLine="1418"/>
        <w:rPr/>
      </w:pPr>
      <w:r>
        <w:rPr>
          <w:lang w:val="sr-Latn-CS" w:eastAsia="en-US"/>
        </w:rPr>
        <w:t>Lice iz stava 1. ovog člana ima pravo na korišćenje podsticajnih sredstava ako je: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1) upisano u Registar poljoprivrednih  gazdinstava (u daljem tekstu: Registar) u skladu sa Pravilnikom o načinu i uslovima upisa i vođenja Registra poljoprivrednih gazdinstava, obrascima zahteva za upis i promenu podataka i priloga, dokumentaciji koja se prilaže uz zahtev, načinu čuvanja podataka, kao i o uslovima za pasivni status poljoprivrednog gazdinstva („Službeni glasnik RS”, br. 111/09, 21/10, 89/10, 22/11, 97/11 i 15/12) i nalazi se u aktivnom statusu;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2) vlasnik grla za koje podnosi zahtev za podsticaj ili je vlasnik grla član poljoprivrednog gazdinstva podnosioca zahte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Pravo na podsticajna sredstva može da ostvari lice iz člana 2. stav 1. ove uredbe, ako je kvalitetno priplodno grlo kupilo nakon stupanja na snagu ove uredbe i ako to grlo koristi za dalju reprodukciju na sopstvenom gazdinstvu u naredne tri godine (u daljem tekstu: korisnik sredstava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Podsticajna sredstva dodeljuju se kao bespovratna,  u iznosu od  10.000 dinara po kvalitetnom priplodnom grl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Zahtev za ostvarivanje prava na podsticajna sredstva podnosi se Ministarstvu poljoprivrede, trgovine, šumarstva i vodoprivrede - Upravi za agrarna plaćanja (u daljem tekstu: Uprava) na Obrascu - Zahtev za podsticajna sredstva za podršku nabavke osnovnog stada u svinjarstvu u 2012. godini, koji je odštampan uz ovu uredbu i čini njen sastavni deo, i to do 31. oktobra 2012. godine.</w:t>
      </w:r>
    </w:p>
    <w:p>
      <w:pPr>
        <w:pStyle w:val="Normal"/>
        <w:rPr/>
      </w:pPr>
      <w:r>
        <w:rPr>
          <w:lang w:val="sr-Latn-CS" w:eastAsia="en-US"/>
        </w:rPr>
        <w:tab/>
        <w:t>Uz zahtev iz stava 1. ovog člana podnosi se:</w:t>
      </w:r>
    </w:p>
    <w:p>
      <w:pPr>
        <w:pStyle w:val="Normal"/>
        <w:rPr/>
      </w:pPr>
      <w:r>
        <w:rPr>
          <w:lang w:val="sr-Latn-CS" w:eastAsia="en-US"/>
        </w:rPr>
        <w:tab/>
        <w:t>1) račun i otpremnica za kupljeno kvalitetno priplodno grlo, a za uveženo grlo i jedinstvena carinska isprava (original ili overena kopija);</w:t>
      </w:r>
    </w:p>
    <w:p>
      <w:pPr>
        <w:pStyle w:val="Normal"/>
        <w:rPr/>
      </w:pPr>
      <w:r>
        <w:rPr>
          <w:lang w:val="sr-Latn-CS" w:eastAsia="en-US"/>
        </w:rPr>
        <w:tab/>
        <w:t>2) overena kopija uverenja o poreklu i proizvodnim osobinama kvalitetnog priplodnog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grl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autoSpaceDE w:val="false"/>
        <w:ind w:firstLine="1418"/>
        <w:rPr/>
      </w:pPr>
      <w:r>
        <w:rPr>
          <w:lang w:val="sr-Latn-CS" w:eastAsia="en-US"/>
        </w:rPr>
        <w:t>Uprava posle upoređivanja podataka iz zahteva i priložene dokumentacije u saradnji sa nadležnim organima utvrđuje ispunjenost uslova propisanih ovom uredbom.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Podsticajna sredstva isplaćuju se na namenski račun korisnika sredstava otvoren kod poslovne banke, po sprovedenom postupku utvrđivanja ispunjenosti usl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>Sredstva za sprovođenje ove uredbe obezbeđena su Zakonom o budžetu Republike Srbije za 2012. godinu („Službeni glasnik RS”, broj 101/11), u iznosu određenom posebnim aktom Vlade, a isplaćuje se po redosledu podnošenja zahte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Novčanom kaznom od 100.000 do 1.500.000 dinara kazniće se za prekršaj pravno lice - korisnik sredstava ako ostvari pravo na podsticajna sredstva, a ne ispunjava uslove iz člana 3. ove uredbe.</w:t>
      </w:r>
    </w:p>
    <w:p>
      <w:pPr>
        <w:pStyle w:val="Normal"/>
        <w:ind w:firstLine="1418"/>
        <w:rPr/>
      </w:pPr>
      <w:r>
        <w:rPr>
          <w:lang w:val="sr-Latn-CS" w:eastAsia="en-US"/>
        </w:rPr>
        <w:t>Novčanom kaznom od 10.000 do 50.000 dinara kazniće se za prekršaj iz stava 1. ovog člana i odgovorno lice u pravnom licu.</w:t>
      </w:r>
    </w:p>
    <w:p>
      <w:pPr>
        <w:pStyle w:val="Normal"/>
        <w:ind w:firstLine="1418"/>
        <w:rPr/>
      </w:pPr>
      <w:r>
        <w:rPr>
          <w:lang w:val="sr-Latn-CS" w:eastAsia="en-US"/>
        </w:rPr>
        <w:t>Novčanom kaznom od 50.000 do 500.000 dinara kazniće se za prekršaj iz stava 1. ovog člana preduzetnik - korisnik sredstava.</w:t>
      </w:r>
    </w:p>
    <w:p>
      <w:pPr>
        <w:pStyle w:val="Normal"/>
        <w:ind w:firstLine="1418"/>
        <w:rPr/>
      </w:pPr>
      <w:r>
        <w:rPr>
          <w:lang w:val="sr-Latn-CS" w:eastAsia="en-US"/>
        </w:rPr>
        <w:t>Novčanom kaznom od 20.000 do 150.000 dinara kazniće se za prekršaj iz stava 1. ovog člana fizičko lice - korisnik sredstav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>U slučaju dostavljanja, odnosno utvrđivanja netačnih podataka prilikom podnošenja zahteva iz člana 5. ove uredbe korisnik sredstava gubi status aktivnog poljoprivrednog gazdinstva i stiče status pasivnog poljoprivrednog gazdinstva u skladu sa zakonom, uz obavezu vraćanja primljenog iznosa podsticajnih sredstava za koji se obračunava zakonska zatezna kama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Nadzor nad sprovođenjem ove uredbe vrši ministarstvo nadležno za poslove poljoprivred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autoSpaceDE w:val="false"/>
        <w:rPr/>
      </w:pPr>
      <w:r>
        <w:rPr>
          <w:color w:val="000000"/>
          <w:lang w:val="sr-Latn-CS" w:eastAsia="en-US"/>
        </w:rPr>
        <w:t xml:space="preserve">05 Broj: </w:t>
      </w:r>
    </w:p>
    <w:p>
      <w:pPr>
        <w:pStyle w:val="Normal"/>
        <w:tabs>
          <w:tab w:val="left" w:pos="1440" w:leader="none"/>
        </w:tabs>
        <w:autoSpaceDE w:val="false"/>
        <w:rPr/>
      </w:pPr>
      <w:r>
        <w:rPr>
          <w:color w:val="000000"/>
          <w:lang w:val="sr-Latn-CS" w:eastAsia="en-US"/>
        </w:rPr>
        <w:t>U Beogradu,       2012. godine</w:t>
        <w:tab/>
      </w:r>
    </w:p>
    <w:p>
      <w:pPr>
        <w:pStyle w:val="Normal"/>
        <w:tabs>
          <w:tab w:val="left" w:pos="1440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1440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V L A D A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tabs>
          <w:tab w:val="clear" w:pos="1440"/>
          <w:tab w:val="left" w:pos="636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PREDSEDNIK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559" w:gutter="0" w:header="680" w:top="135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ab/>
        <w:tab/>
        <w:t xml:space="preserve">           </w:t>
        <w:tab/>
        <w:tab/>
        <w:tab/>
        <w:tab/>
        <w:tab/>
        <w:tab/>
        <w:tab/>
        <w:t xml:space="preserve">Obrazac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ZAHTEV </w:t>
      </w:r>
    </w:p>
    <w:p>
      <w:pPr>
        <w:pStyle w:val="Normal"/>
        <w:jc w:val="center"/>
        <w:rPr>
          <w:rFonts w:cs="TimesNewRomanPSMT+1;Times New Roman"/>
          <w:b/>
          <w:b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ZA PODSTICAJNA SREDSTVA ZA PODRŠKU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NABAVKE</w:t>
      </w: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 OSNOVNOG STADA U SVINJARSTVU U 2012. GODINI 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0"/>
          <w:szCs w:val="20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0"/>
          <w:szCs w:val="20"/>
          <w:lang w:val="sr-Latn-CS" w:eastAsia="en-U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7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. Osnovni podaci</w:t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91"/>
      </w:tblGrid>
      <w:tr>
        <w:trPr>
          <w:trHeight w:val="56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Ime i prezime nosioca komercijalnog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poljoprivrednog gazdinstv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JMBG / Matični broj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Broj telefon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/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Broj poljoprivrednog gazdinstva (BPG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Broj namenskog račun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Naziv banke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62"/>
        <w:gridCol w:w="1198"/>
        <w:gridCol w:w="2123"/>
        <w:gridCol w:w="2004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I. Obračun podsticaja za nabavku osnovnog stada u svinjarstvu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Red.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br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Vrsta i kategorij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grl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gr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Iznos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po grlu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Ukupan izno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6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II. Izjava odgovornog lic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>Izjavljujem pod krivičnom i materijalnom odgovornošću da za priplodna grla za koja se podnosi zahtev za podsticajna sredstva za nabavku osnovnog stada za 2012. godinu nije do sada ostvarivano pravo na podsticaj, i da će se koristiti za dalju reprodukciju na sopstvenom gazdinstvu u naredne tri godine.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Latn-CS" w:eastAsia="en-US"/>
        </w:rPr>
        <w:t xml:space="preserve">Datum i mesto                                                                Nosilac poljoprivrednog gazdinstva                                  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__________________ </w:t>
        <w:tab/>
        <w:tab/>
        <w:t xml:space="preserve">                                      _________________________________  </w:t>
      </w:r>
      <w:r>
        <w:rPr>
          <w:sz w:val="20"/>
          <w:szCs w:val="20"/>
          <w:lang w:val="sr-Latn-CS" w:eastAsia="en-US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Prilozi uz zahtev: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1) račun i otpremnica za kupljenu stoku, a za uveženu stoku i jedinstvena carinska isprava (original ili overena kopija)</w:t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2) overena kopija uverenja o poreklu i proizvodnim osobinama kvalitetnog priplodnog</w:t>
      </w:r>
      <w:r>
        <w:rPr>
          <w:b/>
          <w:sz w:val="20"/>
          <w:szCs w:val="20"/>
          <w:lang w:val="sr-Latn-CS" w:eastAsia="en-US"/>
        </w:rPr>
        <w:t xml:space="preserve"> </w:t>
      </w:r>
      <w:r>
        <w:rPr>
          <w:sz w:val="20"/>
          <w:szCs w:val="20"/>
          <w:lang w:val="sr-Latn-CS" w:eastAsia="en-US"/>
        </w:rPr>
        <w:t>grl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559" w:gutter="0" w:header="680" w:top="135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CharChar">
    <w:name w:val="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3:00Z</dcterms:created>
  <dc:creator>Server</dc:creator>
  <dc:description/>
  <dc:language>en-US</dc:language>
  <cp:lastModifiedBy>jovan</cp:lastModifiedBy>
  <cp:lastPrinted>2012-05-28T16:15:00Z</cp:lastPrinted>
  <dcterms:modified xsi:type="dcterms:W3CDTF">2012-05-31T14:13:00Z</dcterms:modified>
  <cp:revision>2</cp:revision>
  <dc:subject/>
  <dc:title>На основу члана 13</dc:title>
</cp:coreProperties>
</file>