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Na osnovu člana 93. stav 2. tačka 1) Zakona o vodama (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Službeni glasnik RS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, broj 30/10) i člana 42. stav 1. Zakona o Vladi (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Službeni glasnik RS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 xml:space="preserve">, br. 55/05, 71/05 - ispravka 101/07, 65/08 i 16/11), </w:t>
      </w:r>
    </w:p>
    <w:p>
      <w:pPr>
        <w:pStyle w:val="NoSpacing"/>
        <w:ind w:firstLine="720"/>
        <w:jc w:val="both"/>
        <w:rPr>
          <w:rStyle w:val="Rvts3"/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Spacing"/>
        <w:ind w:firstLine="720"/>
        <w:jc w:val="center"/>
        <w:rPr>
          <w:rStyle w:val="Rvts3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Spacing"/>
        <w:jc w:val="center"/>
        <w:rPr>
          <w:rFonts w:ascii="Times New Roman" w:hAnsi="Times New Roman" w:cs="Times New Roman"/>
          <w:bCs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IZMENI </w:t>
      </w:r>
      <w:r>
        <w:rPr>
          <w:rFonts w:cs="Times New Roman" w:ascii="Times New Roman" w:hAnsi="Times New Roman"/>
          <w:bCs/>
          <w:caps/>
          <w:sz w:val="24"/>
          <w:szCs w:val="24"/>
          <w:lang w:val="sr-Latn-CS" w:eastAsia="en-US"/>
        </w:rPr>
        <w:t>UREDBE O GRANIČNIM VREDNOSTIMA EMISIJE ZAGAĐUJUĆIH MATERIJA U VODE I ROKOVIMA ZA NJIHOVO DOSTIZANJE</w:t>
      </w:r>
    </w:p>
    <w:p>
      <w:pPr>
        <w:pStyle w:val="NoSpacing"/>
        <w:jc w:val="both"/>
        <w:rPr>
          <w:rFonts w:ascii="Times New Roman" w:hAnsi="Times New Roman" w:cs="Times New Roman"/>
          <w:bCs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Uredbi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 graničnim vrednostima emisije zagađujućih materija u vode i rokovima za njihovo dostizanj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broj 67/11), član 19. menja se i glasi: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avna lica, preduzetnici i fizička lica koja imaju postrojenja za prečišćavanje otpadnih voda i/il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koja svoje otpadne vode ispuštaju u recipijent ili javnu kanalizaciju dužna su da svoje emisije usklade sa graničnim vrednostima emisije zagađujućih materija u vode propisanih ovom uredbom, najkasnije do 31. decembra 2030. godine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 od stava 1. ovog člana, postrojenja z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prečišćavanje otpadnih vod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z aglomeracija sa opterećenjem većim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d 2000 ekvivalent stanovnika (ES) koja svoje komunalne otpadne vode ispuštaju u recipijent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skladić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voje emisije sa graničnim vrednostima emisije zagađujućih materija propisanih ovom uredbom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jkasnije do 31. decembra 2045. godine, a z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komunalne otpadne vode koje se ispuštaju iz aglomerac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a opterećenjem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manjim od 2000 ekvivalent stanovnika (ES) uskladiće svo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granične vrednosti emisije zagađujućih materija u skladu sa planom  upravljanja vodam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avna lica, preduzetnici, odnosno fizička lica koja imaju postrojen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z st. 1.  i 2. ovog člana koja ispuštaju svoje otpadne vode u recipijent ili javnu kanalizaciju dužna su da donesu akcione planove za dostizanje graničnih vrednosti emisije i njima utvrde rokove za postepeno dostizanje graničnih vrednosti emisije zagađujućih materija, u skladu sa planom zaštite voda od zagađivanja donetim na osnovu zakona kojim se uređuju vode, u roku od šest meseci od donošenja ovog plan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avna lica, preduzetnici, odnosno fizička lica iz stava 3. ovog člana dužna su da podnesu izveštaj o sprovođenju akcionog plana iz stava 3.  ovog člana ministarstvima nadležnim za poslove zaštite životne sredine i vodoprivrede, svake tri godine od dana donošenja akcionog plana.”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          2012. godine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 L A D A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 R E D S E D N I 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119sred">
    <w:name w:val="t-11-9-sred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2:00Z</dcterms:created>
  <dc:creator>Ivana.Radosavljevic</dc:creator>
  <dc:description/>
  <dc:language>en-US</dc:language>
  <cp:lastModifiedBy>administrator</cp:lastModifiedBy>
  <cp:lastPrinted>2012-04-06T11:45:00Z</cp:lastPrinted>
  <dcterms:modified xsi:type="dcterms:W3CDTF">2012-05-11T11:32:00Z</dcterms:modified>
  <cp:revision>2</cp:revision>
  <dc:subject/>
  <dc:title>ПРЕДЛОГ</dc:title>
</cp:coreProperties>
</file>