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  <w:lang w:val="sr-Latn-RS"/>
        </w:rPr>
        <w:t>10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RS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6"/>
        <w:gridCol w:w="860"/>
        <w:gridCol w:w="16"/>
        <w:gridCol w:w="4537"/>
        <w:gridCol w:w="17"/>
        <w:gridCol w:w="2085"/>
        <w:gridCol w:w="17"/>
        <w:gridCol w:w="1910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928.408.908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099.911.9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.995.0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.418.94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.599.7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25.489.65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00.802.7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81.52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1.307.92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180.6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.494.7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900.8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0.95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5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20.85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74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11.799.36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.373.1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6.927.1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.369.36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4.872.20</w:t>
            </w: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03.78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039.76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328.3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8.039.76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.285.4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9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5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9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98.5</w:t>
            </w: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.9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19.820.0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.588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9.382.7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798.17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604.00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.770.6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107.7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883.2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725.34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6.13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8.2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.3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8.2</w:t>
            </w:r>
            <w:r>
              <w:rPr>
                <w:sz w:val="20"/>
                <w:szCs w:val="20"/>
                <w:lang w:val="sr-CS"/>
              </w:rPr>
              <w:t>7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.3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.7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1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7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.5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.8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574.9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35.9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44.4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9.44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4.4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25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sr-CS"/>
              </w:rPr>
              <w:t>640.4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82.7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.</w:t>
            </w:r>
            <w:r>
              <w:rPr>
                <w:sz w:val="20"/>
                <w:szCs w:val="20"/>
                <w:lang w:val="sr-CS"/>
              </w:rPr>
              <w:t>640.4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32.21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5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0.0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.723.7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0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82.7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.9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sr-Latn-CS"/>
              </w:rPr>
              <w:t>5.662.1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728.9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.848.7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96.0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0.4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61.29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.9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43.8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8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8.2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57.03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  <w:lang w:val="sr-Latn-CS"/>
              </w:rPr>
              <w:t>5.176.36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496.81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34.2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92.8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6.4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786.6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765.6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444.6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.6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.215.25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9.6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83.0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.3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9.9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.4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595.04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.280.5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.8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59.3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.0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7.8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.30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35.1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.4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5.1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.94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4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86.7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394.9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6.7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394.9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02.6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4.4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73.5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0.7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773.5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80.7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29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7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29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.7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.955.2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3.5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.955.2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3.5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955.2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41.5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.9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23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23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23.6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385.1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54.2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385.1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7.0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.0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6.1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.0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46.1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.6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.4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85.6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.4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9.6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.1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.1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.4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.4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3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3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.028.6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.538.7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.835.7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.656.9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.726.54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.734.3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7.794.1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.779.4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2.3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954.8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47.109.2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922.5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571.1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09.2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41.7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09.7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92.86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81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4.192.86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81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6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0.7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189.2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1.1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91</w:t>
            </w:r>
            <w:r>
              <w:rPr>
                <w:b/>
                <w:sz w:val="20"/>
                <w:szCs w:val="20"/>
                <w:lang w:val="sr-Latn-CS"/>
              </w:rPr>
              <w:t>9.157.0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108.078.8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723.721.3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.717.7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90.844.12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.866.5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50.770.9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264.7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770.9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.264.7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9.486.2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482.4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234.4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549.9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136.34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744.4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15.4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88.10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79.7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7.4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9.7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17.4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33.92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72.4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8.2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6.3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.9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.9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86.4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.697.1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.3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01.0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482.5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9.2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82.5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29.2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054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3.5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54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63.5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36.6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.4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36.</w:t>
            </w:r>
            <w:r>
              <w:rPr>
                <w:sz w:val="20"/>
                <w:szCs w:val="20"/>
                <w:lang w:val="sr-CS"/>
              </w:rPr>
              <w:t>6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.4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6.775.4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319.32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2.399.62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338.08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9.06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.9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74.84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39.1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360.76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655.2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577.6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28.9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3.12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.5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89.19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.368.77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</w:t>
            </w:r>
            <w:r>
              <w:rPr>
                <w:sz w:val="20"/>
                <w:szCs w:val="20"/>
                <w:lang w:val="sr-CS"/>
              </w:rPr>
              <w:t>9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.61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49.6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42.34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.8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25.6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35.4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31.9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3.62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.5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0.8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.8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.9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.3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6.822.5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32.2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3.55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37.2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2.03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4.8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82.3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6.7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6.9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7.3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695.5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12.9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.3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.2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0.0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.1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62.7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00.7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5.512.26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31.67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1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.8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83.84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43.8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566.5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.8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.6</w:t>
            </w:r>
            <w:r>
              <w:rPr>
                <w:sz w:val="20"/>
                <w:szCs w:val="20"/>
                <w:lang w:val="sr-CS"/>
              </w:rPr>
              <w:t>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92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175.7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13.7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77.81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69.1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730.9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6.3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.</w:t>
            </w:r>
            <w:r>
              <w:rPr>
                <w:sz w:val="20"/>
                <w:szCs w:val="20"/>
                <w:lang w:val="sr-CS"/>
              </w:rPr>
              <w:t>503.76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47.7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27.14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08.59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.160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18.6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10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18.4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37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.7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6.8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16.3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41.94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5.48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.5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7.4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1.5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0.5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.9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30.7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53.68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2.7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32.8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58.4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.1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51.1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.5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51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.8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.9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8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0.105.9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50.5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.245.9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25.3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898.64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70.18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7.1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.7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2.076.3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79.6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9.8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98.6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3.5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00.5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56.8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52.7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26.2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.6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46.9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.3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46.9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91.3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36.7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.1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8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29.71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.4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873.8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78.6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0.003.54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266.8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9.832.4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.265.1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1.0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1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11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 ДОТАЦИЈЕ И ТРАНСФЕРИ </w:t>
              <w:br/>
              <w:t>(4291 + 4294 + 4297 + 4300+43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.053.6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.638.8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.26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.8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84.2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.8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8.257.8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797.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7.457.85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.437.7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99.9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59.73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63.320.7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.703.5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1.726.8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.538.9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.9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64.6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7.8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0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7.8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84.3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.5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900.7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423.7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3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3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3.898.8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423.73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552.7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186.11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665.8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955.14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412.43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280.7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5.89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.4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8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6.59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.9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761.3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36.54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47.68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05.2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4.49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37.9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09.1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38.97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10.7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67.7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4.8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.5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5.9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942.2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60.19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.0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7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2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98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8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809.1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4.9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09.1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64.9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0.5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.9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5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.3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98.9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1.3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98.9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31.36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.5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79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9.5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.79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20"/>
                <w:szCs w:val="20"/>
                <w:lang w:val="sr-Latn-CS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 xml:space="preserve"> + 437</w:t>
            </w:r>
            <w:r>
              <w:rPr>
                <w:b/>
                <w:sz w:val="20"/>
                <w:szCs w:val="20"/>
                <w:lang w:val="sr-Latn-CS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3.509.3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724.13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0.901.7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43.45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2.260.46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16.8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7.5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19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63.18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11.5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466.28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784.02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63.47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.08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.235.15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49.29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7.12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02.88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24.65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19.19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8.2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.35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88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.34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2.11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.84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15.65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.15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79.48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12.76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3.22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.00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74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75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.70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79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0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79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5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.1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.20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98.1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.20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1.0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4.39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.82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0.49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75.82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20.49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98.7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5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8.08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.06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6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1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46.39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85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6.39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85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71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8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71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8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1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38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66.6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01.9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66.6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01.9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066.6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01.9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61.926.3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636.9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.061.5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.134.5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31.395.2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.802.18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1.329.0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.530.2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4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2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.4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7.4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</w:rPr>
            </w:pPr>
            <w:r>
              <w:rPr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highlight w:val="yellow"/>
              </w:rPr>
            </w:pPr>
            <w:r>
              <w:rPr>
                <w:bCs/>
                <w:color w:val="C0C0C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.876.2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01.28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9.8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52.2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.2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26.3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50.27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6.1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.41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</w:rPr>
            </w:pPr>
            <w:r>
              <w:rPr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90.1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31.0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0.1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31.0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864.8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502.4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7.849.9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51.8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63.3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75.6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26.2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90.1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27.7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050.9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64.4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133.2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970.0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4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6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.6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51.81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66.906</w:t>
            </w:r>
          </w:p>
        </w:tc>
      </w:tr>
      <w:tr>
        <w:trPr>
          <w:trHeight w:val="278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3.490.4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1.461.9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945.620.5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6.279.308</w:t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211.5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367.375</w:t>
            </w:r>
          </w:p>
        </w:tc>
      </w:tr>
      <w:tr>
        <w:trPr>
          <w:trHeight w:val="783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  <w:highlight w:val="green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927.648.9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green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.121.588.8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20"/>
                <w:highlight w:val="green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491.8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20"/>
                <w:highlight w:val="green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510.023</w:t>
            </w:r>
          </w:p>
        </w:tc>
      </w:tr>
      <w:tr>
        <w:trPr>
          <w:trHeight w:val="519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1.461.9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6.152.436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5.6.2011.</w:t>
      </w:r>
      <w:r>
        <w:rPr>
          <w:sz w:val="20"/>
          <w:szCs w:val="20"/>
          <w:lang w:val="sr-CS"/>
        </w:rPr>
        <w:t>год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4:00Z</dcterms:created>
  <dc:creator>SEKTOR ZA BUDŽETSKO RAČUNOVODSTVO I IZVEŠTAVANJE</dc:creator>
  <dc:description/>
  <cp:keywords/>
  <dc:language>en-US</dc:language>
  <cp:lastModifiedBy>User</cp:lastModifiedBy>
  <cp:lastPrinted>2011-06-17T10:27:00Z</cp:lastPrinted>
  <dcterms:modified xsi:type="dcterms:W3CDTF">2012-05-09T13:14:00Z</dcterms:modified>
  <cp:revision>2</cp:revision>
  <dc:subject/>
  <dc:title>Назив буџетског корисника____________________________________________</dc:title>
</cp:coreProperties>
</file>