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 xml:space="preserve">Na osnovu člana 24. stav 3. Zakona o Bezbednosno-informativnoj agenciji („Službeni glasnik RS”, br. 42/02 i 111/09) i člana 42. stav 1. Zakona o Vladi („Službeni glasnik RS”, br. 55/05, 75/05 – ispravka, 101/07, 65/08 i 16/11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UREDBU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DISCIPLINSKOJ ODGOVORNOST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PADNIKA BEZBEDNOSNO-INFORMATIVNE AGENC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Ovom uredbom bliže se uređuje disciplinska odgovornost pripadnika Bezbednosno-informativne agencije (u daljem tekstu: Agencija)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Disciplinska odgovornost pripadnika Agencije utvrđuje se u disciplinskom postupku koji se smatra hitnim.</w:t>
      </w:r>
    </w:p>
    <w:p>
      <w:pPr>
        <w:pStyle w:val="Normal"/>
        <w:rPr/>
      </w:pPr>
      <w:r>
        <w:rPr>
          <w:lang w:val="sr-Latn-CS" w:eastAsia="en-US"/>
        </w:rPr>
        <w:tab/>
        <w:t>Disciplinski postupak vodi se saglasno odredbama zakona kojim se uređuje opšti upravni postupak i odredbama ove uredbe, a sa što manje troškova i gubitka vremena, s tim da se potpuno i pravilno utvrdi činjenično stan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Disciplinski postupak pokreće rukovodilac  organizacione jedinice u kojoj radi pripadnik protiv koga se postupak pokreće, po sopstvenoj inicijativi ili na predlog rukovodioca unutrašnje organizacione jedinice u kojoj pripadnik radi (u daljem tekstu: neposredni rukovodilac).</w:t>
      </w:r>
    </w:p>
    <w:p>
      <w:pPr>
        <w:pStyle w:val="Normal"/>
        <w:rPr/>
      </w:pPr>
      <w:r>
        <w:rPr>
          <w:lang w:val="sr-Latn-CS" w:eastAsia="en-US"/>
        </w:rPr>
        <w:tab/>
        <w:t>Svaki pripadnik koji sazna za učinjenu povredu službene dužnosti može rukovodiocu organizacione jedinice da podnese inicijativu za pokretanje disciplinskog postupka.</w:t>
      </w:r>
    </w:p>
    <w:p>
      <w:pPr>
        <w:pStyle w:val="Normal"/>
        <w:rPr/>
      </w:pPr>
      <w:r>
        <w:rPr>
          <w:lang w:val="sr-Latn-CS" w:eastAsia="en-US"/>
        </w:rPr>
        <w:tab/>
        <w:t>Ako sazna za učinjenu povredu službene dužnosti, pripadnik je dužan da saznanje o tome u pisanom obliku dostavi bez odlaganja neposrednom rukovodiocu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 xml:space="preserve">Disciplinski postupak pokreće se pismenim zaključkom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Zaključak se dostavlja pripadniku Agencije i protiv njega nije dozvoljen prigovor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O disciplinskoj odgovornosti pripadnika Agencije u prvom stepenu odlučuje disciplinski starešin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Listu disciplinskih starešina rešenjem utvrđuje direktor Agencije.</w:t>
      </w:r>
    </w:p>
    <w:p>
      <w:pPr>
        <w:pStyle w:val="Normal"/>
        <w:rPr/>
      </w:pPr>
      <w:r>
        <w:rPr>
          <w:lang w:val="sr-Latn-CS" w:eastAsia="en-US"/>
        </w:rPr>
        <w:tab/>
        <w:t xml:space="preserve">Disciplinskog starešinu određuje rukovodilac organizacione jedinice koji je pokrenuo disciplinski postupak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Rukovodilac organizacione jedinice koji je pokrenuo disciplinski postupak, ovlastiće za vođenje disciplinskog postupka i odlučivanje o disciplinskoj odgovornosti, disciplinskog starešinu sa liste disciplinskih starešina iz stava 2. ovog čl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 xml:space="preserve">U disciplinskom postupku održava se usmena rasprava na kojoj pripadnik ima pravo da izloži svoju odbranu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Pripadnik na raspravi može da se brani sam ili preko punomoćnika, a može da za raspravu dostavi i pismenu odbranu.</w:t>
      </w:r>
    </w:p>
    <w:p>
      <w:pPr>
        <w:pStyle w:val="Normal"/>
        <w:rPr/>
      </w:pPr>
      <w:r>
        <w:rPr>
          <w:lang w:val="sr-Latn-CS" w:eastAsia="en-US"/>
        </w:rPr>
        <w:tab/>
        <w:t>Rasprava se može održati i bez prisustva pripadnika protiv koga se vodi postupak, ako za to postoje opravdani razlozi, a pripadnik je na raspravu uredno pozva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Pri izricanju disciplinske mere vodi se računa o stepenu odgovornosti pripadnika, težini posledica povrede službene dužnosti, subjektivnim i objektivnim okolnostima pod kojima je povreda službene dužnosti izvršena, kao i o ranije izrečenim disciplinskim merama koje nisu brisane iz evidenc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Protiv rešenja disciplinskog starešine, pripadnik o čijoj disciplinskoj odgovornosti je odlučeno u prvom stepenu i lice koje je pokrenulo postupak imaju pravo da podnesu prigovor disciplinskoj komisiji, koja odlučuje u drugom stepenu.</w:t>
      </w:r>
    </w:p>
    <w:p>
      <w:pPr>
        <w:pStyle w:val="Normal"/>
        <w:rPr/>
      </w:pPr>
      <w:r>
        <w:rPr>
          <w:lang w:val="sr-Latn-CS" w:eastAsia="en-US"/>
        </w:rPr>
        <w:tab/>
        <w:t>Predsednika, članove i sekretara disciplinske komisije određuje rešenjem direktor Agencije.</w:t>
      </w:r>
    </w:p>
    <w:p>
      <w:pPr>
        <w:pStyle w:val="Normal"/>
        <w:rPr/>
      </w:pPr>
      <w:r>
        <w:rPr>
          <w:lang w:val="sr-Latn-CS" w:eastAsia="en-US"/>
        </w:rPr>
        <w:tab/>
        <w:t>Prigovor iz stava 1. ovog člana podnosi se u roku od osam dana od dana uručenja rešenja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 prigovorima protiv odluka disciplinskog starešine disciplinska komisija  odlučuje u veću od tri člana, od kojih jedan nije pripadnik Agencije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 Veće disciplinske komisije dužno je da o prigovoru odluči u roku od 30 dana od dana prijema prigovora, inače se smatra da je prigovor odbijen.</w:t>
      </w:r>
    </w:p>
    <w:p>
      <w:pPr>
        <w:pStyle w:val="Normal"/>
        <w:rPr/>
      </w:pPr>
      <w:r>
        <w:rPr>
          <w:lang w:val="sr-Latn-CS" w:eastAsia="en-US"/>
        </w:rPr>
        <w:tab/>
        <w:t>Protiv odluke iz stava 5. ovog člana može da se pokrene upravni spor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Direktor agencije utvrđuje naknadu koja se plaća za angažovanje u vezi vođenja i odlučivanja u prvostepenom i drugostepenom postup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Pripadniku kome je izrečena disciplinska mera prestanak radnog odnosa, radni odnos prestaje danom konačnosti rešenja kojim je disciplinska mera izreče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ab/>
        <w:t>Disciplinska mera izrečena konačnim rešenjem upisuje se u kadrovsku evidenciju pripadnika Agencije.</w:t>
      </w:r>
    </w:p>
    <w:p>
      <w:pPr>
        <w:pStyle w:val="Normal"/>
        <w:rPr/>
      </w:pPr>
      <w:r>
        <w:rPr>
          <w:lang w:val="sr-Latn-CS" w:eastAsia="en-US"/>
        </w:rPr>
        <w:tab/>
        <w:t>Disciplinska mera briše se iz kadrovske evidencije ako pripadniku ne bude izrečena nova disciplinska mera u naredne dve godine od izrečene disciplinske mere za laku povredu službene dužnosti, ili u naredne četiri godine od izrečene disciplinske mere za izrečenu tešku povredu službene duž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rPr/>
      </w:pPr>
      <w:r>
        <w:rPr>
          <w:lang w:val="sr-Latn-CS" w:eastAsia="en-US"/>
        </w:rPr>
        <w:tab/>
        <w:t>Danom stupanja na snagu ove uredbe prestaje da važi Uredba o disciplinskoj odgovornosti pripadnika Bezbednosno-informativne agencije („Službeni glasnik RS”, broj 75/06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311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maja 2012. godine</w:t>
      </w:r>
    </w:p>
    <w:p>
      <w:pPr>
        <w:pStyle w:val="Foo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Foo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1418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23:00Z</dcterms:created>
  <dc:creator>daktilo09</dc:creator>
  <dc:description/>
  <dc:language>en-US</dc:language>
  <cp:lastModifiedBy>administrator</cp:lastModifiedBy>
  <dcterms:modified xsi:type="dcterms:W3CDTF">2012-05-09T13:23:00Z</dcterms:modified>
  <cp:revision>2</cp:revision>
  <dc:subject/>
  <dc:title>658</dc:title>
</cp:coreProperties>
</file>