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„</w:t>
      </w:r>
      <w:r>
        <w:rPr>
          <w:bCs/>
          <w:lang w:val="sr-Latn-CS" w:eastAsia="en-US"/>
        </w:rPr>
        <w:t>NARODNA BIBLIOTEKA SRBIJE 1832-2012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120"/>
        <w:ind w:right="-436" w:hanging="0"/>
        <w:jc w:val="right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>Na osnovu člana 2. stav 2. Zakona o izdavanju doplatne poštanske marke (</w:t>
      </w:r>
      <w:r>
        <w:rPr>
          <w:bCs/>
          <w:iCs/>
          <w:lang w:val="sr-Latn-CS" w:eastAsia="en-US"/>
        </w:rPr>
        <w:t>„</w:t>
      </w:r>
      <w:r>
        <w:rPr>
          <w:lang w:val="sr-Latn-CS" w:eastAsia="en-US"/>
        </w:rPr>
        <w:t>Službeni glasnik RS”, broj 61/05) i člana 42. stav 1. Zakona o Vladi (</w:t>
      </w:r>
      <w:r>
        <w:rPr>
          <w:bCs/>
          <w:iCs/>
          <w:lang w:val="sr-Latn-CS" w:eastAsia="en-US"/>
        </w:rPr>
        <w:t>„</w:t>
      </w:r>
      <w:r>
        <w:rPr>
          <w:lang w:val="sr-Latn-CS" w:eastAsia="en-US"/>
        </w:rPr>
        <w:t>Službeni glasnik RS”, br. 55/05, 71/05-ispravka, 101/07, 65/08 i 16/11),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„</w:t>
      </w:r>
      <w:r>
        <w:rPr>
          <w:bCs/>
          <w:lang w:val="sr-Latn-CS" w:eastAsia="en-US"/>
        </w:rPr>
        <w:t>NARODNA BIBLIOTEKA SRBIJE 1832-2012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Latn-CS" w:eastAsia="en-US"/>
        </w:rPr>
        <w:t>„Narodna biblioteka Srbije 1832-2012</w:t>
      </w:r>
      <w:r>
        <w:rPr>
          <w:color w:val="000000"/>
          <w:lang w:val="sr-Latn-CS" w:eastAsia="en-US"/>
        </w:rPr>
        <w:t>” od 29. oktobra do 17. novembra 2012. godin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ab/>
        <w:t>Marka iz stava 1. ovog člana izdaje se u tiražu od 2.370.000 komada, u apoenu u visini od 10 dinar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Sredstva od prodate doplatne poštanske marke iz člana 1. ove uredbe,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nedeljno na račun propisan za uplatu sredstava ostvarenih prodajom doplatne poštanske marke 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Narodna biblioteka Srbije </w:t>
      </w:r>
      <w:r>
        <w:rPr>
          <w:bCs/>
          <w:iCs/>
          <w:color w:val="000000"/>
          <w:lang w:val="sr-Latn-CS" w:eastAsia="en-US"/>
        </w:rPr>
        <w:t>1832-2012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>Sredstva iz stava 1. ovog člana usmeravaju se Narodnoj biblioteci Srbije, Beograd, Skerlićeva br. 1, a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ab/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 xml:space="preserve">               </w:t>
      </w:r>
      <w:r>
        <w:rPr>
          <w:color w:val="000000"/>
          <w:lang w:val="sr-Latn-CS" w:eastAsia="en-US"/>
        </w:rPr>
        <w:t xml:space="preserve">Ova uredba stupa na snagu osm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>05 Broj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 maja 2012. godine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center" w:pos="4683" w:leader="none"/>
          <w:tab w:val="left" w:pos="8500" w:leader="none"/>
        </w:tabs>
        <w:spacing w:before="80" w:after="80"/>
        <w:ind w:right="-436" w:hanging="0"/>
        <w:rPr/>
      </w:pPr>
      <w:r>
        <w:rPr>
          <w:bCs/>
          <w:lang w:val="sr-Latn-CS" w:eastAsia="en-US"/>
        </w:rPr>
        <w:tab/>
        <w:tab/>
        <w:t>V L A D A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right"/>
        <w:rPr>
          <w:color w:val="000000"/>
          <w:lang w:val="sr-Latn-CS" w:eastAsia="en-US"/>
        </w:rPr>
      </w:pPr>
      <w:r>
        <w:rPr>
          <w:lang w:val="sr-Latn-CS" w:eastAsia="en-US"/>
        </w:rPr>
        <w:t>PRVI POTPRESEDNIK VLADE -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</w:t>
      </w:r>
      <w:r>
        <w:rPr>
          <w:color w:val="000000"/>
          <w:lang w:val="sr-Latn-CS" w:eastAsia="en-US"/>
        </w:rPr>
        <w:t>ZAMENIK PREDSEDNIKA VLAD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                                                                            </w:t>
      </w:r>
      <w:r>
        <w:rPr>
          <w:color w:val="000000"/>
          <w:lang w:val="sr-Latn-CS" w:eastAsia="en-US"/>
        </w:rPr>
        <w:t>Ivica Dačić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B R A Z L O Ž E NJ E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>I. PRAVNI OSNOV ZA DONOŠENJE UREDBE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>Pravni osnov za donošenje ove uredbe sadržan je u članu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, kojim je propisano da bližu namenu, korisnika, način izdavanja, tiraž, visinu apoena i vremenski period izdavanja doplatne marke utvrđuje Vlada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>II. RAZLOZI ZA DONOŠENJE UREDBE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 xml:space="preserve">U 2012. godini se u Republici Srbiji obeležava 180 godina od osnivanja Narodne biblioteke Srbije. Povodom obeležavanja ovog kulturno-istorijskog događaja Ministarstvo kulture, informisanja i informacionog društva dostavilo je na predlog Narodne biblioteke Srbije inicijativu za izdavanje doplatne poštanske marke pod nazivom „Narodna biblioteka Srbije 1832-2012”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 xml:space="preserve">Narodna biblioteka Srbije je osnovana 28. februara 1832. godine u Beogradu odlukom kneza Miloša Obrenovića kao prva ustanova kulture u Srbiji i bila je smeštena u današnjoj ulici Kralja Petra, u blizini Saborne crkve. Istorijski put Narodne biblioteke Srbije od osnivanja do danas odražavao je i pratio istoriju same države. Od osnivanja pa sve do 1972. godine, kada je izgrađena zgrada u Skerlićevoj 1. Narodna biblioteka Srbije je menjala lokacije, pri čemu su u više navrata njeni fondovi (među kojima je bilo knjiga neprocenjive vrednosti iz perioda srednjeg veka) u ogromnoj meri bili uništavani usled bombardovanja (u oba svetska rata) kao i zbog neodgovarajućih smeštaja. Angažovanjem zaposlenih, društva i pojedinaca obnavljani su fondovi ove važne institucije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 xml:space="preserve">Danas je Narodna biblioteka Srbije matična biblioteka i centar bibliotečko informacionog sistema Republike Srbije. Prikupljanje i čuvanje štampane građe sa teritorije naše zemlje kao i dela objavljenih u inostranstvu koja pripadaju ili se bave našom kulturom je jedan od osnovnih zadataka kojim se ona bavi. Fond biblioteke raspolaže sa oko pet miliona primeraka raznog bibliotečkog materijala a pored toga postoji 1,5 miliona jedinica digitalizovane građe, 35.000 naučnih inostranih elektronskih časopisa, 20.000 elektronskih knjiga, dok Elektronski katalog biblioteke sadrži 2,5 miliona zapisa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>Elektronske resurse Narodne biblioteke Srbije dnevno koristi oko 20.000 virtuelnih korisnika i 700 do 1.000 fizičkih korisnika čitaonice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>Radi unapređenja rada Narodne biblioteke Srbije posle 2.000-te godine počelo je uvođenje nove informacione tehnologije. U tom smislu neophodna je nabavka nove računarske opreme za potpuni prelazak na Virtuelnu biblioteku Srbije. Pored toga, neophodno je da se hitno nabavi i izvrši zamena energetskog transformatora važnog za napajanje Narodne biblioteke Srbije strujom koji je star preko 45 godina i čije je funkcionisanje u velikoj meri nepouzdano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 xml:space="preserve">Povodom obeležavanja 180 godina od osnivanja Narodne biblioteke Srbije, a u  cilju obezbeđenja uslova za nesmetani rad ove važne nacionalne ustanove neophodna su i sredstva za nabavku navedene opreme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 xml:space="preserve">Radi obezbeđenja ukupnog iznosa sredstava od oko 23.700.000 dinara za nabavku nove računarske opreme i zamene energetskog transformatora za Narodnu biblioteku Srbije kao i sredstva za troškove poštanske usluge i štampanje marke, predlaže se da se doplatna poštanska marka „Narodna biblioteka Srbije 1832-2012” izdaje u periodu od </w:t>
      </w:r>
      <w:r>
        <w:rPr>
          <w:color w:val="000000"/>
          <w:lang w:val="sr-Latn-CS" w:eastAsia="en-US"/>
        </w:rPr>
        <w:t>29. oktobra do 17. novembra 2012. godine u tiražu od 2.370.000 komada. Pri visini apoena od 10 dinara i realizacijom ukupnog tiraža doplatnih poštanskih marki omogućilo bi se ostvarenje bruto prihoda od 23.700.000 dinara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ab/>
        <w:t>Na Program korišćenja sredstava koji donosi korisnik sredstava, saglasnost daje Vlada.</w:t>
      </w:r>
    </w:p>
    <w:p>
      <w:pPr>
        <w:pStyle w:val="Normal"/>
        <w:tabs>
          <w:tab w:val="clear" w:pos="720"/>
          <w:tab w:val="left" w:pos="0" w:leader="none"/>
        </w:tabs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/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 xml:space="preserve">III.  REŠENJA KOJA SE PREDLAŽU UREDBOM 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U članu 1. Uredbe predviđa se da se plaća doplatna poštanska mark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Narodna biblioteka Srbije </w:t>
      </w:r>
      <w:r>
        <w:rPr>
          <w:bCs/>
          <w:iCs/>
          <w:color w:val="000000"/>
          <w:lang w:val="sr-Latn-CS" w:eastAsia="en-US"/>
        </w:rPr>
        <w:t>1832-2012</w:t>
      </w:r>
      <w:r>
        <w:rPr>
          <w:color w:val="000000"/>
          <w:lang w:val="sr-Latn-CS" w:eastAsia="en-US"/>
        </w:rPr>
        <w:t>” u periodu od 29. oktobra do 17. novembra 2012. godine, i to u tiražu od 2.370.000 komada, u apoenu u visini od 45% od iznosa nominalne vrednosti poštanske marke za pisma težine do 20 grama (koja iznosi 22 dinara), odnosno 10 dinara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/>
      </w:pPr>
      <w:r>
        <w:rPr>
          <w:color w:val="000000"/>
          <w:lang w:val="sr-Latn-CS" w:eastAsia="en-US"/>
        </w:rPr>
        <w:t xml:space="preserve">          </w:t>
      </w:r>
      <w:r>
        <w:rPr>
          <w:color w:val="000000"/>
          <w:lang w:val="sr-Latn-CS" w:eastAsia="en-US"/>
        </w:rPr>
        <w:tab/>
        <w:t xml:space="preserve">U članu 2. Uredbe predviđeno je da sredstva od prodate doplatne poštanske marke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nedelj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Narodna biblioteka Srbije </w:t>
      </w:r>
      <w:r>
        <w:rPr>
          <w:bCs/>
          <w:iCs/>
          <w:color w:val="000000"/>
          <w:lang w:val="sr-Latn-CS" w:eastAsia="en-US"/>
        </w:rPr>
        <w:t>1832-2012”.</w:t>
      </w:r>
      <w:r>
        <w:rPr>
          <w:color w:val="000000"/>
          <w:lang w:val="sr-Latn-CS" w:eastAsia="en-US"/>
        </w:rPr>
        <w:t xml:space="preserve"> Korisnik sredstava je Narodna biblioteka Srbije, Beograd, Skerlićeva br. 1. 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/>
      </w:pPr>
      <w:r>
        <w:rPr>
          <w:color w:val="000000"/>
          <w:lang w:val="sr-Latn-CS" w:eastAsia="en-US"/>
        </w:rPr>
        <w:tab/>
        <w:t>Ostvarena sredstva po osnovu prodate doplatne poštanske marke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/>
      </w:pPr>
      <w:r>
        <w:rPr>
          <w:color w:val="000000"/>
          <w:lang w:val="sr-Latn-CS" w:eastAsia="en-US"/>
        </w:rPr>
        <w:t xml:space="preserve">          </w:t>
      </w:r>
      <w:r>
        <w:rPr>
          <w:color w:val="000000"/>
          <w:lang w:val="sr-Latn-CS" w:eastAsia="en-US"/>
        </w:rPr>
        <w:tab/>
        <w:t>U članu 3.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/>
      </w:pPr>
      <w:r>
        <w:rPr>
          <w:color w:val="000000"/>
          <w:lang w:val="sr-Latn-CS" w:eastAsia="en-US"/>
        </w:rPr>
        <w:tab/>
        <w:t xml:space="preserve">U članu 4. Uredbe predviđeno je </w:t>
      </w:r>
      <w:r>
        <w:rPr>
          <w:lang w:val="sr-Latn-CS" w:eastAsia="en-US"/>
        </w:rPr>
        <w:t xml:space="preserve">stupanje na snagu ove uredbe osmog </w:t>
      </w:r>
      <w:r>
        <w:rPr>
          <w:color w:val="000000"/>
          <w:lang w:val="sr-Latn-CS" w:eastAsia="en-US"/>
        </w:rPr>
        <w:t xml:space="preserve">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>IV. SREDSTVA POTREBNA ZA SPROVOĐENJE UREDBE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     Sredstva potrebna za sprovođenje ove uredbe obezbeđuju se iz prihoda ostvarenih prodajom doplatne poštanske mark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701" w:gutter="0" w:header="720" w:top="1259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59:00Z</dcterms:created>
  <dc:creator>nada.milojevic</dc:creator>
  <dc:description/>
  <dc:language>en-US</dc:language>
  <cp:lastModifiedBy>administrator</cp:lastModifiedBy>
  <cp:lastPrinted>2012-04-27T14:30:00Z</cp:lastPrinted>
  <dcterms:modified xsi:type="dcterms:W3CDTF">2012-05-09T12:59:00Z</dcterms:modified>
  <cp:revision>2</cp:revision>
  <dc:subject/>
  <dc:title>656</dc:title>
</cp:coreProperties>
</file>