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Na osnovu člana 28. stav 4. Zakona o turizmu („Službeni glasnik RS”, broj 36/09, 88/10 i 99/11 – dr. zakon ) i člana 42. stav 1. Zakona o Vladi („Službeni glasnik RS”, br. 55/05, 71/05-ispravka, 101/07, 65/08 i 16/11), a u vezi sa članom 7. Zakona o budžetu Republike Srbije za 2012. godinu („Službeni glasnik RS”, broj 101/11),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lada donosi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Izmenaclan"/>
        <w:spacing w:before="0" w:after="0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O DOPUNAMA UREDB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SREDSTAVA ZA KREDITE ZA PODSTICANJE  KVALITETA TURISTIČKE PONUD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A 2012. GODINU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i o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sredstava za kredite za podsticanje kvaliteta turističke ponude za 2012. godinu („Službeni glasnik RS”, broj 8/12)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. posle stava 3. dodaju se st. 4. i 5. koji glase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program i odlaganje plaćanja dospelog duga odobrenog kredita za namene iz člana 1. ove uredbe Ministarstvo može odobriti u skladu sa uslovima i kriterijumima koje utvrdi Fond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 zahtev korisnika kreditnih sredstava, koja su odobrena po uredbama iz prethodnih godina, Ministarstvo može odobriti reprogram i odlaganje plaćanja dospelog duga odobrenog kredita u skladu sa uslovima i kriterijumima koje utvrdi Fond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om glasniku Republike Srbije”.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hanging="0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            </w:t>
      </w:r>
    </w:p>
    <w:p>
      <w:pPr>
        <w:pStyle w:val="Normal"/>
        <w:ind w:hanging="0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VI POTPREDSEDNIK VLADE -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MENIK PREDSEDNIKA VLADE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sr-C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Podnaslov">
    <w:name w:val="Podnaslov"/>
    <w:basedOn w:val="Normal"/>
    <w:qFormat/>
    <w:pPr>
      <w:keepNext w:val="true"/>
      <w:spacing w:before="120" w:after="120"/>
      <w:ind w:left="144" w:right="144" w:hanging="0"/>
      <w:jc w:val="center"/>
    </w:pPr>
    <w:rPr>
      <w:b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Char">
    <w:name w:val=" 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CharCharCharChar1">
    <w:name w:val="Char Char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15:00Z</dcterms:created>
  <dc:creator>ivana.dedijer</dc:creator>
  <dc:description/>
  <dc:language>en-US</dc:language>
  <cp:lastModifiedBy>Bojan</cp:lastModifiedBy>
  <cp:lastPrinted>2011-10-26T14:15:00Z</cp:lastPrinted>
  <dcterms:modified xsi:type="dcterms:W3CDTF">2012-04-27T15:15:00Z</dcterms:modified>
  <cp:revision>2</cp:revision>
  <dc:subject/>
  <dc:title>I ОСНОВНЕ ОДРЕДБЕ</dc:title>
</cp:coreProperties>
</file>