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 xml:space="preserve">Na osnovu člana 13. Zakona o poljoprivredi i ruralnom razvoju („Službeni glasnik RS”, broj 41/09), a u vezi sa članom 7. Zakona o budžetu Republike Srbije za 2012. godinu („Službeni glasnik RS”, broj 101/11) i člana 42. stav 1. Zakona o Vladi („Službeni glasnik RS”, br. 55/05, 71/05 - ispravka, 101/07, 65/08 i 16/11),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ind w:firstLine="720"/>
        <w:outlineLvl w:val="0"/>
        <w:rPr/>
      </w:pPr>
      <w:r>
        <w:rPr>
          <w:color w:val="000000"/>
          <w:lang w:val="sr-Latn-CS" w:eastAsia="en-US"/>
        </w:rPr>
        <w:t xml:space="preserve">Vlada donosi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  <w:t>UREDBU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USLOVIMA I NAČINU KORIŠĆENJA SREDSTAVA ZA REGRESIRANJE OSIGURANJA ŽIVOTINJA, USEVA, PLODOVA, RASADNIKA I MLADIH VIŠEGODIŠNJIH ZASADA U 2012. GODINI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 xml:space="preserve">Ovom uredbom uređuju se uslovi i način korišćenja sredstava za regresiranje osiguranja životinja, useva, plodova, rasadnika i mladih višegodišnjih zasada u 2012. godini (u daljem tekstu: sredstva za regresiranje osiguranja). 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clear" w:pos="1440"/>
          <w:tab w:val="left" w:pos="0" w:leader="none"/>
          <w:tab w:val="left" w:pos="709" w:leader="none"/>
        </w:tabs>
        <w:rPr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Pravo na korišćenje sredstava za regresiranje osiguranja životinja i površina pod biljnim kulturama prijavljenim u 2012. godini ima fizičko lice - nosilac poljoprivrednog gazdinstava koje je upisano u Registar poljoprivrednih gazdinstava (u daljem tekstu: Registar) u skladu sa </w:t>
      </w:r>
      <w:r>
        <w:rPr>
          <w:lang w:val="sr-Latn-CS" w:eastAsia="en-US"/>
        </w:rPr>
        <w:t>Pravilnikom o načinu i uslovima upisa i vođenja Registra poljoprivrednih gazdinstava, obrascima zahteva za upis i promenu podataka i priloga, dokumentaciji koja se prilaže uz zahtev, načinu čuvanja podataka, kao i o uslovima za pasivni status poljoprivrednog gazdinstva („Službeni glasnik RS”, br. 111/09, 21/10, 89/10, 22/11, 97/11 i 15/12) i koje je u aktivnom statusu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 xml:space="preserve">Nosilac poljoprivrednog gazdinstva iz člana 2. ove uredbe ima pravo na korišćenje sredstava za regresiranje osiguranja u iznosu od 40% od visine premije osiguranja bez uračunatog poreza na premiju neživotnog osiguranja, ako je kod društva za osiguranje osigurao: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>1) životinje od rizika koji su propisani uslovima osiguravajućih društava;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left="360" w:firstLine="360"/>
        <w:rPr/>
      </w:pPr>
      <w:r>
        <w:rPr>
          <w:color w:val="000000"/>
          <w:lang w:val="sr-Latn-CS" w:eastAsia="en-US"/>
        </w:rPr>
        <w:t>2) useve i plodove od rizika umanjenja prinosa;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>3) rasadnike i mlade višegodišnje zasade pre stupanja na rod od rizika koji su propisani uslovima osiguravajućih društava.</w:t>
      </w:r>
    </w:p>
    <w:p>
      <w:pPr>
        <w:pStyle w:val="Normal"/>
        <w:tabs>
          <w:tab w:val="clear" w:pos="1440"/>
          <w:tab w:val="left" w:pos="0" w:leader="none"/>
          <w:tab w:val="left" w:pos="709" w:leader="none"/>
        </w:tabs>
        <w:ind w:firstLine="720"/>
        <w:rPr/>
      </w:pPr>
      <w:r>
        <w:rPr>
          <w:color w:val="000000"/>
          <w:lang w:val="sr-Latn-CS" w:eastAsia="en-US"/>
        </w:rPr>
        <w:t>Ako je na osnovu Uredbe o podsticanju poljoprivredne proizvodnje putem kreditne podrške kroz subvencionisanje dela kamate  u 2012. godini („Službeni glasnik RS”, broj 17/12) premija osiguranja plaćena od strane Ministarstva poljoprivrede, trgovine šumarstva i vodoprivrede (u daljem tekstu: Ministarstvo) ta polisa osiguranja ne može biti osnov za ostvarivanje podsticaja iz stava 1. ovog člana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4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>Zahtev za korišćenje sredstava za regresiranje osiguranja podnosi se Ministarstvu finansija - Uprava za trezor (u daljem tekstu: Uprava) od 15. juna do 31. oktobra 2012. godine, prema mestu upisa poljoprivrednog gazdinstva u Registar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>Zahtev iz stava 1. ovog člana podnosi se na Obrascu - Zahtev za isplatu sredstava za regresiranje osiguranja životinja, useva, plodova, rasadnika i mladih višegodišnjih zasada u 2012. godini, koji je odštampan uz ovu uredbu i čini njen sastavni deo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/>
      </w:pPr>
      <w:r>
        <w:rPr>
          <w:color w:val="000000"/>
          <w:lang w:val="sr-Latn-CS" w:eastAsia="en-US"/>
        </w:rPr>
        <w:t xml:space="preserve">Član 5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 xml:space="preserve">Uz zahtev iz člana 4. ove uredbe podnosi se overena kopija polise osiguranja izdate od strane društva za osiguranje kod koga je podnosilac zahteva osiguran u periodu od </w:t>
      </w:r>
      <w:r>
        <w:rPr>
          <w:color w:val="000000"/>
          <w:shd w:fill="FFFFFF" w:val="clear"/>
          <w:lang w:val="sr-Latn-CS" w:eastAsia="en-US"/>
        </w:rPr>
        <w:t>1. novembra 2011. godine do 31. oktobra 2012. godine,</w:t>
      </w:r>
      <w:r>
        <w:rPr>
          <w:color w:val="000000"/>
          <w:lang w:val="sr-Latn-CS" w:eastAsia="en-US"/>
        </w:rPr>
        <w:t xml:space="preserve"> kao i potvrda o izvršenom plaćanju ukupne premije osiguranja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>Ako je fizičko lice - nosilac poljoprivrednog gazdinstva zaključilo ugovor o proizvodnji sa organizatorom proizvodnje koji je osigurao životinje, useve, plodove, rasadnike i mlade višegodišnje zasade u njegovo ime i za njegov račun, to lice podnosi potvrdu izdatu od strane društva za osiguranje kod koga je osiguran, kao i potvrdu o izvršenom plaćanju ukupne premije osiguranja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6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>Uprava u saradnji sa nadležnim organima sprovodi postupak utvrđivanja ispunjenosti uslova za ostvarivanje prava na korišćenje sredstava za regresiranje osiguranja, upoređivanjem podataka iz zahteva, priloženih dokumenata i podataka iz Registra, i ako utvrdi  istovetnost podataka  ispostavlja nalog za prenos sredstava po osnovu regresiranja osiguranja na namenski račun poljoprivrednog gazdinstva kod banke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7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 xml:space="preserve">Sredstva za regresiranje osiguranja isplaćuju se po redosledu podnošenja zahteva, do iznosa utvrđenog posebnim aktom koji je donela Vlada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8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>Novčanom kaznom od 20.000 do 150.000 dinara kazniće se za prekršaj fizičko lice - nosilac poljoprivrednog gazdinstva ako je pravo na korišćenje sredstava za regresiranje osiguranja ostvarilo na osnovu neistinitih podataka iz čl. 4. i  5. ove uredbe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9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 xml:space="preserve">Nadzor nad sprovođenjem ove uredbe vrši Ministarstvo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Latn-CS" w:eastAsia="en-US"/>
        </w:rPr>
        <w:t>Član 10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Latn-CS" w:eastAsia="en-US"/>
        </w:rPr>
        <w:t xml:space="preserve">Ova uredba stupa na snagu osmog dana od dana objavljivanja u „Službenom glasniku Republike Srbije”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Latn-CS" w:eastAsia="en-US"/>
        </w:rPr>
        <w:t xml:space="preserve">05 Broj: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2012. godine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  <w:t>VLADA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right"/>
        <w:outlineLvl w:val="0"/>
        <w:rPr/>
      </w:pPr>
      <w:r>
        <w:rPr>
          <w:color w:val="000000"/>
          <w:lang w:val="sr-Latn-CS" w:eastAsia="en-US"/>
        </w:rPr>
        <w:t>PRVI POTPREDSEDNIK VLADE -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right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ZAMENIK PREDSEDNIKA VLADE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fldChar w:fldCharType="begin"/>
      </w:r>
      <w:r>
        <w:rPr>
          <w:color w:val="000000"/>
          <w:lang w:val="sr-Latn-CS" w:eastAsia="en-US"/>
        </w:rPr>
        <w:instrText xml:space="preserve"> FILENAME </w:instrText>
      </w:r>
      <w:r>
        <w:rPr>
          <w:color w:val="000000"/>
          <w:lang w:val="sr-Latn-CS" w:eastAsia="en-US"/>
        </w:rPr>
        <w:fldChar w:fldCharType="separate"/>
      </w:r>
      <w:r>
        <w:rPr>
          <w:color w:val="000000"/>
          <w:lang w:val="sr-Latn-CS" w:eastAsia="en-US"/>
        </w:rPr>
        <w:t>input.doc</w:t>
      </w:r>
      <w:r>
        <w:rPr>
          <w:color w:val="000000"/>
          <w:lang w:val="sr-Latn-CS" w:eastAsia="en-US"/>
        </w:rPr>
        <w:fldChar w:fldCharType="end"/>
      </w:r>
      <w:r>
        <w:rPr>
          <w:color w:val="000000"/>
          <w:lang w:val="sr-Latn-CS" w:eastAsia="en-US"/>
        </w:rPr>
        <w:t>/</w:t>
      </w:r>
      <w:r>
        <w:fldChar w:fldCharType="begin"/>
      </w:r>
      <w:r>
        <w:rPr>
          <w:color w:val="000000"/>
          <w:lang w:val="sr-Latn-CS" w:eastAsia="en-US"/>
        </w:rPr>
        <w:instrText xml:space="preserve"> SECTION  \# "0" \* Arabic  \* MERGEFORMAT </w:instrText>
      </w:r>
      <w:r>
        <w:rPr>
          <w:color w:val="000000"/>
          <w:lang w:val="sr-Latn-CS" w:eastAsia="en-US"/>
        </w:rPr>
      </w:r>
      <w:r>
        <w:rPr>
          <w:color w:val="000000"/>
          <w:lang w:val="sr-Latn-CS" w:eastAsia="en-US"/>
        </w:rPr>
        <w:fldChar w:fldCharType="separate"/>
      </w:r>
      <w:r>
        <w:rPr>
          <w:color w:val="000000"/>
          <w:lang w:val="sr-Latn-CS" w:eastAsia="en-US"/>
        </w:rPr>
        <w:t>1</w:t>
      </w:r>
      <w:r/>
      <w:r>
        <w:rPr>
          <w:color w:val="000000"/>
          <w:lang w:val="sr-Latn-CS" w:eastAsia="en-US"/>
        </w:rPr>
        <w:fldChar w:fldCharType="end"/>
      </w: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ab/>
        <w:tab/>
        <w:tab/>
        <w:tab/>
        <w:t>Obrazac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 xml:space="preserve">(Ime i prezime nosioca poljoprivrednog gazdinstva,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Latn-CS" w:eastAsia="en-US"/>
        </w:rPr>
        <w:t xml:space="preserve">                      </w:t>
      </w:r>
      <w:r>
        <w:rPr>
          <w:color w:val="000000"/>
          <w:lang w:val="sr-Latn-CS" w:eastAsia="en-US"/>
        </w:rPr>
        <w:t>prebivalište - mesto, ulica i broj</w:t>
      </w:r>
      <w:r>
        <w:rPr/>
        <w:t>)</w:t>
      </w:r>
    </w:p>
    <w:tbl>
      <w:tblPr>
        <w:tblW w:w="271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28"/>
        <w:gridCol w:w="18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BP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JMB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  <w:t>MINISTARSTVO FINANSIJA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PRAVA ZA TREZOR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/>
      </w:pPr>
      <w:r>
        <w:rPr>
          <w:bCs/>
          <w:lang w:val="sr-Latn-CS" w:eastAsia="en-US"/>
        </w:rPr>
        <w:t>FILIJALA ______________________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ZAHTEV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/>
      </w:pPr>
      <w:r>
        <w:rPr>
          <w:bCs/>
          <w:color w:val="000000"/>
          <w:lang w:val="sr-Latn-CS" w:eastAsia="en-US"/>
        </w:rPr>
        <w:t xml:space="preserve">ZA ISPLATU SREDSTAVA ZA REGRESIRANJE OSIGURANJA ŽIVOTINJA, USEVA, PLODOVA, RASADNIKA I MLADIH VIŠEGODIŠNJIH ZASADA U 2012. GODINI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Latn-CS" w:eastAsia="en-US"/>
        </w:rPr>
        <w:t>Saglasno odredbama Uredbe o uslovima i načinu korišćenja sredstava za regresiranje osiguranja životinja, useva, plodova, rasadnika i mladih višegodišnjih zasada u 2012. godini, podnosim zahtev za korišćenje sredstava za regresiranje i prilažem: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ind w:left="360" w:hanging="240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1) overenu kopiju polise osiguranja ili potvrdu</w:t>
      </w:r>
    </w:p>
    <w:tbl>
      <w:tblPr>
        <w:tblW w:w="445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248"/>
        <w:gridCol w:w="756"/>
        <w:gridCol w:w="756"/>
        <w:gridCol w:w="840"/>
        <w:gridCol w:w="852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Naziv društva za osiguranj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Polisa ili potvrd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Plaćena premija bez poreza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Bro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Dat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Izno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Datum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ind w:left="360" w:hanging="240"/>
        <w:outlineLvl w:val="0"/>
        <w:rPr/>
      </w:pPr>
      <w:r>
        <w:rPr>
          <w:color w:val="000000"/>
          <w:lang w:val="sr-Latn-CS" w:eastAsia="en-US"/>
        </w:rPr>
        <w:t>2) original potvrdu o ukupno plaćenoj premiji, broj _____ od _____ 20__. godine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Latn-CS" w:eastAsia="en-US"/>
        </w:rPr>
        <w:t>Sredstva po osnovu regresiranja osiguranja preneti na namenski račun gazdinstva, upisan u Registar poljoprivrednih gazdinstava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outlineLvl w:val="0"/>
        <w:rPr/>
      </w:pPr>
      <w:r>
        <w:rPr>
          <w:color w:val="000000"/>
          <w:lang w:val="sr-Latn-CS" w:eastAsia="en-US"/>
        </w:rPr>
        <w:t>Izjavljujem da sam, posle popunjavanja, Zahtev pročitao i da su navedeni podaci tačni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outlineLvl w:val="0"/>
        <w:rPr/>
      </w:pPr>
      <w:r>
        <w:rPr>
          <w:color w:val="000000"/>
          <w:lang w:val="sr-Latn-CS" w:eastAsia="en-US"/>
        </w:rPr>
        <w:t>U _______________, __________ 2012. godine _______________________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Latn-CS" w:eastAsia="en-US"/>
        </w:rPr>
        <w:t xml:space="preserve">                                                                             </w:t>
      </w:r>
      <w:r>
        <w:rPr>
          <w:color w:val="000000"/>
          <w:lang w:val="sr-Latn-CS" w:eastAsia="en-US"/>
        </w:rPr>
        <w:t>(Potpis podnosioca zahteva</w:t>
      </w:r>
      <w:r>
        <w:rPr/>
        <w:t>)</w:t>
      </w:r>
    </w:p>
    <w:tbl>
      <w:tblPr>
        <w:tblW w:w="3684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836"/>
        <w:gridCol w:w="184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lef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UPRAVA ZA TREZO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Latn-CS" w:eastAsia="en-US"/>
              </w:rPr>
              <w:t>Zahtev broj:</w:t>
            </w:r>
          </w:p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Latn-CS" w:eastAsia="en-US"/>
              </w:rPr>
              <w:t>Datum prijema:</w:t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Latn-CS" w:eastAsia="en-US"/>
              </w:rPr>
              <w:t>Regres isplaćen ____________ 2012. god. Dinara: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Latn-CS" w:eastAsia="en-US"/>
              </w:rPr>
              <w:t>Obradio:</w:t>
            </w:r>
          </w:p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Latn-CS" w:eastAsia="en-US"/>
              </w:rPr>
              <w:t>Kontrolisao:</w:t>
            </w:r>
          </w:p>
        </w:tc>
      </w:tr>
    </w:tbl>
    <w:p>
      <w:pPr>
        <w:pStyle w:val="Normal"/>
        <w:tabs>
          <w:tab w:val="clear" w:pos="1440"/>
          <w:tab w:val="left" w:pos="709" w:leader="none"/>
        </w:tabs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6:00Z</dcterms:created>
  <dc:creator>Server</dc:creator>
  <dc:description/>
  <dc:language>en-US</dc:language>
  <cp:lastModifiedBy>jovan</cp:lastModifiedBy>
  <cp:lastPrinted>2012-04-20T16:09:00Z</cp:lastPrinted>
  <dcterms:modified xsi:type="dcterms:W3CDTF">2012-04-23T13:36:00Z</dcterms:modified>
  <cp:revision>2</cp:revision>
  <dc:subject/>
  <dc:title>На основу члана 13</dc:title>
</cp:coreProperties>
</file>