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ind w:firstLine="1440"/>
        <w:jc w:val="both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16. stav 2. i stav. 4. tačka 1) Zakona o Agenciji za osiguranje depozita („Službeni glasnik RS”, br. 61/05, 116/08 i 91/10) i člana 43. stav 2. Zakona o Vladi („Službeni glasnik RS”, br. 55/05, 71/05 – ispravka, 101/07, 65/08 i 16/11),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PREDSEDNIKA UPRAVNOG ODBO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AGENCIJE ZA OSIGURANJE DEPOZIT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Razrešava se dr Zoran Ćirović dužnosti predsednika Upravnog odbora Agencije za osiguranje depozita, na lični zahtev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2823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2. apri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Latn-CS" w:eastAsia="en-US"/>
              </w:rPr>
              <w:t xml:space="preserve">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1:00Z</dcterms:created>
  <dc:creator>Zlata Ivanic</dc:creator>
  <dc:description/>
  <dc:language>en-US</dc:language>
  <cp:lastModifiedBy>Bojan</cp:lastModifiedBy>
  <dcterms:modified xsi:type="dcterms:W3CDTF">2012-04-17T14:11:00Z</dcterms:modified>
  <cp:revision>2</cp:revision>
  <dc:subject/>
  <dc:title>646</dc:title>
</cp:coreProperties>
</file>