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a osnovu člana 47. Zakona o zdravstvenoj zaštiti („Službeni glasnik RS”, br. 107/05, 72/09 – dr. zakon, 88/10, 99/10 i 57/11) i člana 42. stav 1. Zakona o Vladi („Službeni glasnik RS”, br. 55/05, 71/05 – ispravka, 101/07, 65/08 i 16/11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U R E D B U 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UREDBE O PLAN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MREŽE ZDRAVSTVENIH USTANO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Član </w:t>
      </w: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SEQ AutoNr \* ARABIC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>
        <w:rPr>
          <w:lang w:val="sr-Latn-CS" w:eastAsia="en-US"/>
        </w:rPr>
        <w:fldChar w:fldCharType="end"/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 w:eastAsia="en-US"/>
        </w:rPr>
        <w:t>U Uredbi o Planu mreže zdravstvenih ustanova („Službeni glasnik RS”, br. 42/06, 119/07, 84/08, 71/09, 85/09, 24/10 i 6/12), član 4. menja se i glasi: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4.</w:t>
      </w:r>
    </w:p>
    <w:p>
      <w:pPr>
        <w:pStyle w:val="Normal"/>
        <w:autoSpaceDE w:val="false"/>
        <w:jc w:val="left"/>
        <w:rPr>
          <w:rFonts w:ascii="Verdana" w:hAnsi="Verdana" w:cs="Verdana"/>
          <w:color w:val="000000"/>
          <w:sz w:val="20"/>
          <w:szCs w:val="20"/>
          <w:lang w:val="sr-Latn-CS" w:eastAsia="en-US"/>
        </w:rPr>
      </w:pPr>
      <w:r>
        <w:rPr>
          <w:rFonts w:cs="Verdana" w:ascii="Verdana" w:hAnsi="Verdana"/>
          <w:color w:val="000000"/>
          <w:sz w:val="20"/>
          <w:szCs w:val="20"/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dravstvenu delatnost na primarnom nivou obavlja dom zdravlja, apoteka i zavod (zavod za zdravstvenu zaštitu studenata, zavod za zdravstvenu zaštitu radnika, zavod za hitnu medicinsku pomoć, zavod za gerontologiju i palijativno zbrinjavanje, zavod za stomatologiju, zavod za plućne bolesti i tuberkulozu i zavod za kožno-venerične bolesti).”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Član 14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4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Zavod za gerontologiju i palijativno zbrinjavanje obavlja zdravstvenu zaštitu starih lica iz oblasti opšte medicine, stomatologije, rehabilitacije, palijativnog zbrinjavanja i nege u kućnim uslovima.</w:t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lang w:val="sr-Latn-CS" w:eastAsia="en-US"/>
        </w:rPr>
        <w:t>Zavod za gerontologiju i palijativno zbrinjavanje može obavljati i specijalističko-konsultativnu delatnost iz oblasti interne medicine, neurologije i psihijatrije (neuropsihijatrije).”</w:t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Latn-CS" w:eastAsia="en-US"/>
        </w:rPr>
        <w:tab/>
        <w:t>Član 21. menja se i glasi:</w:t>
      </w:r>
    </w:p>
    <w:p>
      <w:pPr>
        <w:pStyle w:val="Normal"/>
        <w:autoSpaceDE w:val="false"/>
        <w:ind w:firstLine="141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Član 21.</w:t>
      </w:r>
    </w:p>
    <w:p>
      <w:pPr>
        <w:pStyle w:val="Normal"/>
        <w:autoSpaceDE w:val="false"/>
        <w:ind w:firstLine="1418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 w:eastAsia="en-US"/>
        </w:rPr>
        <w:t>Za ostvarivanje zakonom utvrđenih prava na bolničku zdravstvenu zaštitu u Republici Srbiji predviđeno je 38.795 bolničkih postelja, odnosno do 5,15 postelja na 1.000 stanovnika, i to za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06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olničke postelje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r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stopa na 1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stanovnik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ratkotrajnu hospitalizaciju akutno obolelih i povređenih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Latn-CS" w:eastAsia="en-US"/>
              </w:rPr>
            </w:pPr>
            <w:r>
              <w:rPr>
                <w:lang w:val="sr-Latn-CS" w:eastAsia="en-US"/>
              </w:rPr>
              <w:t>a) na sekundarnom nivo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do 3,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b) na tercijarnom nivou</w:t>
            </w:r>
            <w:r>
              <w:rPr>
                <w:b/>
                <w:lang w:val="sr-Latn-C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o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)</w:t>
            </w:r>
          </w:p>
        </w:tc>
        <w:tc>
          <w:tcPr>
            <w:tcW w:w="8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produženo lečenje i dugotrajnu hospitalizaciju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) psihijatrijskih boles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o 0,4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lang w:val="sr-Latn-CS" w:eastAsia="en-US"/>
              </w:rPr>
            </w:pPr>
            <w:r>
              <w:rPr>
                <w:lang w:val="sr-Latn-CS" w:eastAsia="en-US"/>
              </w:rPr>
              <w:t>b) obolelih od tuberkuloze, nespecifičnih oboljenja pluća i drugih hroničnih oboljenja i sta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 w:eastAsia="en-US"/>
              </w:rPr>
              <w:t>do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rehabilitaciju</w:t>
            </w:r>
            <w:r>
              <w:rPr>
                <w:b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u specijalizovanim bolničkim ustanova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 w:eastAsia="en-US"/>
              </w:rPr>
              <w:t>do 0,50</w:t>
            </w:r>
          </w:p>
        </w:tc>
      </w:tr>
    </w:tbl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Pod bolničkim posteljama iz stava 1. ovog člana ne podrazumevaju se postelje u dnevnim bolnicama, neonatološkim odeljenjima porodilišta i postelje za pratioca.</w:t>
      </w:r>
      <w:r>
        <w:rPr>
          <w:bCs/>
          <w:lang w:val="sr-Latn-CS" w:eastAsia="en-US"/>
        </w:rPr>
        <w:t>”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Latn-CS" w:eastAsia="en-US"/>
        </w:rPr>
        <w:t>Član 4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Latn-CS" w:eastAsia="en-US"/>
        </w:rPr>
        <w:t>Član 27. menja se i glasi:</w:t>
      </w:r>
    </w:p>
    <w:p>
      <w:pPr>
        <w:pStyle w:val="Normal"/>
        <w:autoSpaceDE w:val="false"/>
        <w:ind w:firstLine="72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2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Bolničko lečenje obolelih od psihijatrijskih bolesti koristi se do 3.250 bolničkih postelja u specijalnim bolnicama u: Novom Kneževcu, Vršcu, Kovinu i Gornjoj Toponici i u delu Klinike za psihijatrijske bolesti „Dr Laza Lazarević</w:t>
      </w:r>
      <w:r>
        <w:rPr>
          <w:bCs/>
          <w:lang w:val="sr-Latn-CS" w:eastAsia="en-US"/>
        </w:rPr>
        <w:t xml:space="preserve">” </w:t>
      </w:r>
      <w:r>
        <w:rPr>
          <w:lang w:val="sr-Latn-CS" w:eastAsia="en-US"/>
        </w:rPr>
        <w:t xml:space="preserve">u Beogradu.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U okviru bolničkih postelja iz stava 1. ovog člana, do 1.500 postelja koristiće se za zbrinjavanje i lečenje psihotičnih poremećaja u akutnoj fazi, bolesti zavisnosti, za forenzičku psihijatriju, psihogerijatriju i psihosocijalnu rehabilitaciju, a do 1750 postelja za hospitalizaciju pacijenata obolelih od hroničnih psihijatrijskih bolesti.</w:t>
      </w:r>
      <w:r>
        <w:rPr>
          <w:bCs/>
          <w:lang w:val="sr-Latn-CS" w:eastAsia="en-US"/>
        </w:rPr>
        <w:t>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>Član 5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U članu 30. stav 2. tačka 13) menja se i glasi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720"/>
        <w:rPr>
          <w:rFonts w:eastAsia="TimesNewRomanPSMT;Arial Unicode MS"/>
          <w:lang w:val="sr-Latn-CS" w:eastAsia="en-US"/>
        </w:rPr>
      </w:pPr>
      <w:r>
        <w:rPr>
          <w:rFonts w:eastAsia="TimesNewRomanPSMT;Arial Unicode MS"/>
          <w:lang w:val="sr-Latn-CS" w:eastAsia="en-US"/>
        </w:rPr>
        <w:t>„</w:t>
      </w:r>
      <w:r>
        <w:rPr>
          <w:rFonts w:eastAsia="TimesNewRomanPSMT;Arial Unicode MS"/>
          <w:lang w:val="sr-Latn-CS" w:eastAsia="en-US"/>
        </w:rPr>
        <w:t>13) Specijalna bolnica za lečenje i rehabilitaciju „Merkur</w:t>
      </w:r>
      <w:r>
        <w:rPr>
          <w:bCs/>
          <w:lang w:val="sr-Latn-CS" w:eastAsia="en-US"/>
        </w:rPr>
        <w:t>”</w:t>
      </w:r>
      <w:r>
        <w:rPr>
          <w:rFonts w:eastAsia="TimesNewRomanPSMT;Arial Unicode MS"/>
          <w:lang w:val="sr-Latn-CS" w:eastAsia="en-US"/>
        </w:rPr>
        <w:t xml:space="preserve"> Vrnjačka banja, 250 postelja za rehabilitaciju – neurološka oboljenja, reumatska oboljenja, povrede i oboljenja lokomotornog sistema, endokrinološka oboljenja;</w:t>
      </w:r>
      <w:r>
        <w:rPr>
          <w:bCs/>
          <w:lang w:val="sr-Latn-CS" w:eastAsia="en-US"/>
        </w:rPr>
        <w:t xml:space="preserve"> ”.</w:t>
      </w:r>
    </w:p>
    <w:p>
      <w:pPr>
        <w:pStyle w:val="Normal"/>
        <w:rPr>
          <w:rFonts w:eastAsia="TimesNewRomanPSMT;Arial Unicode MS"/>
          <w:lang w:val="sr-Latn-CS" w:eastAsia="en-US"/>
        </w:rPr>
      </w:pPr>
      <w:r>
        <w:rPr>
          <w:rFonts w:eastAsia="TimesNewRomanPSMT;Arial Unicode MS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720" w:leader="none"/>
        </w:tabs>
        <w:rPr/>
      </w:pPr>
      <w:r>
        <w:rPr>
          <w:lang w:val="sr-Latn-CS" w:eastAsia="en-US"/>
        </w:rPr>
        <w:tab/>
        <w:t>Tabela teritorijalnog rasporeda i posteljnih kapaciteta zdravstvenih ustanova u Republici Srbiji, menja se i glasi:</w:t>
      </w:r>
    </w:p>
    <w:p>
      <w:pPr>
        <w:pStyle w:val="Normal"/>
        <w:tabs>
          <w:tab w:val="clear" w:pos="1418"/>
          <w:tab w:val="left" w:pos="72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0"/>
        <w:gridCol w:w="1170"/>
      </w:tblGrid>
      <w:tr>
        <w:trPr>
          <w:trHeight w:val="780" w:hRule="atLeast"/>
        </w:trPr>
        <w:tc>
          <w:tcPr>
            <w:tcW w:w="9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TABELA TERITORIJALNOG RASPOREDA I POSTELJNIH KAPACITETA ZDRAVSTVENIH USTANOVA U REPUBLICI SRBIJI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R.br.</w:t>
            </w:r>
          </w:p>
        </w:tc>
        <w:tc>
          <w:tcPr>
            <w:tcW w:w="7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 xml:space="preserve">Naziv upravnog okruga </w:t>
            </w:r>
            <w:r>
              <w:rPr>
                <w:rFonts w:cs="Arial" w:ascii="Arial" w:hAnsi="Arial"/>
                <w:b/>
                <w:bCs/>
                <w:lang w:val="sr-Latn-CS" w:eastAsia="en-US"/>
              </w:rPr>
              <w:t>–</w:t>
            </w:r>
            <w:r>
              <w:rPr>
                <w:b/>
                <w:bCs/>
                <w:lang w:val="sr-Latn-CS" w:eastAsia="en-US"/>
              </w:rPr>
              <w:t xml:space="preserve"> zdravstvene ustanove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Broj postelja</w:t>
            </w:r>
          </w:p>
        </w:tc>
      </w:tr>
      <w:tr>
        <w:trPr>
          <w:trHeight w:val="2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7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48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. Sever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Bačka Topol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Iđ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Subot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ubot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. Srednj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it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Cr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č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lućne bolesti Zrenjanin (za akutne bolesti 40 i za produženo lečenje 12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Mele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Zrenjan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II. Sever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Novi Kneže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o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en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Novi Kne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anjiž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ikin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0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V. Južnobana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ibun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ač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lan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Bela Crk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Vrš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Ko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an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. Zapad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Odžac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Apa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om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. Južnob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čki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oč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č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bal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Novi Sad (i za opštinu Sremski Karlovc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bob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eme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i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Latn-CS" w:eastAsia="en-US"/>
              </w:rPr>
            </w:pPr>
            <w:r>
              <w:rPr>
                <w:lang w:val="sr-Latn-CS" w:eastAsia="en-US"/>
              </w:rPr>
              <w:t>Opšta bolnica Vrb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umatske bolesti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zdravstvenu zaštitu dece i omladine Vojvodine, Novi Sad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kardiovaskular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plućne bolesti Vojvodine, Sremska Kame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Vojvodine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transfuziju krvi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antirabičnu zaštitu,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Vojvodine, Novi Sad (za teritoriju Autonomne Pokrajine Vojvodi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omedicinski centar Novi S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. Srem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nđ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Ir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ćin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um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a Paz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i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neurološka i posttraumatska stanja Stari Slankamen (</w:t>
            </w:r>
            <w:r>
              <w:rPr>
                <w:sz w:val="22"/>
                <w:szCs w:val="22"/>
                <w:lang w:val="sr-Latn-CS" w:eastAsia="en-US"/>
              </w:rPr>
              <w:t>za rehabilitaciju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rd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rem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VIII. Mačva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gat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ladimirc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Koceljev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jubov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avlja Krup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i Zvor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oznica (za grad Loznica i opštine Krupanj, Mali Zvornik i Ljubovi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Šabac (za grad Šabac i opštine Bogatić, Vladimirci i Kocelje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Šab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Loz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anja Kovilj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Ša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422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IX. Kolub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Laj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ion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se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Valjevo (za grad Valjevo i opštine Lajkovac, Mionica, Osečina, Ljig i U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. Podun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Velika Pla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Smederevska Palank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Velika Pl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„Stefan Visoki” Smederevsk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Smeder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. Braniče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eliko Grad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Žabar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Žagub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lub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uč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lo Crnić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1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ožarevac (za grad Požarevac i opštine Veliko Gradište, Golubac, Kučevo, Malo Crniće, Petrovac, Žagubica i Žabar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etr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ožar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Zavod za javno zdravlje Pož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. Šumadi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toč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Lap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opo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agujevac (za grad Kragujevac i opštine Batočina, Lapovo, Rača, Topola i Knić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stomatologiju Kragujevac</w:t>
              <w:tab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ranđel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rehabilitaciju „Bukovička Banja” Aranđelovac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(lečenje dece obolele od šećerne bolesti 40 i rehabilitacija 5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javno zdravlje Kragu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II. 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Despotovac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Re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Svilajnac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Dom zdravlj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Jagod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Jagodin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Ćupr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arać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Ćupri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V. 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r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ajdanp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Bor (za opštine Bor, Kladovo, Negotin i Majdanpek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B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lado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Majdanpe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ego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. Zaječa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ko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Zaječar (za grad Zaječar i opštine Boljevac i Knjaž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njaž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Zaje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nespecifične plućne bolesti „Sokobanja” (za lečenje 125 i za rehabilitaciju 16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„Ozren”, Sokobanja</w:t>
            </w:r>
          </w:p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rehabilitaciju „Gamzigrad”, Zaječar (za lečenje 10 i za rehabilitaciju 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javno zdravlje Zaječar (za Zaječarski i Bor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. Zlatibor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je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ri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jina Baš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jer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ože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Sjenic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8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Užice (za grad Užice i opštine Arilje, Bajina Bašta, Kosjerić, Nova Varoš, Požega, Priboj, Prijepolje, Sjenica i Čajeti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Opšta bolnica Užice (Užice 740 postelja, odeljenje Nova Varoš 30 postelja, odeljenje Požega 60 postelja, odeljenje Sjenica 3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bo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ije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bolesti štitaste žlezde i bolesti metabolizma „Zlatibor” Čajetina (za radioterapiju dva i rehabilitaciju 7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Zlatar” Nova Varo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Už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. Morav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Ivanj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učani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ornji Mil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Čačak (za grad Čačak i opštine Ivanjica i Lučan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Opšta bolnica Gornji Milan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vanj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Čač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VIII. Raš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rnjačka Ban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Rašk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Novi Paz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Tut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Vrnjačka Ban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lečenje i rehabilitaciju „Merkur” Vrnjačka Banja (za lečenje 70 i za rehabilitaciju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Agens” Mataruška Banja, Kral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Specijalna bolnica za progresivne mišićne i neuromišićne bolesti Novi Pazar (za lečenje 80 i za rehabilitaciju 10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Kraljevo (za grad Kraljevo i opštine Vrnjačka Banja i Rašk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javno zdravlje Novi Pazar (za grad Novi Pazar i opštinu Tuti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IX. Rasi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sr-Latn-CS" w:eastAsia="en-US"/>
              </w:rPr>
            </w:pPr>
            <w:r>
              <w:rPr>
                <w:b/>
                <w:bCs/>
                <w:sz w:val="28"/>
                <w:szCs w:val="28"/>
                <w:lang w:val="sr-Latn-CS" w:eastAsia="en-US"/>
              </w:rPr>
            </w:r>
          </w:p>
        </w:tc>
      </w:tr>
      <w:tr>
        <w:trPr>
          <w:trHeight w:val="33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Aleksandrovac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rus (sa stacionarom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Varvari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ste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Ćić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Kruševac (za grad Kruševac i opštine Aleksandrovac, Brus, Varvarin, Trstenik i Ćićeva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Ribarska Banja”,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0</w:t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ruš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. Niš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adž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lje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eroš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žan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vrlji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2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Niš (za grad Niš i opštine Aleksinac, Gadžin Han, Merošina, Ražanj, Svrlji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studenat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hitnu medicinsku pomoć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gerontologiju i palijativno zbrinjavanje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plućne bolesti i tuberkuloz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Aleksi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sihijatrijske bolesti „Gornja Toponica”,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lečenje i rehabilitaciju „Niška Banja”, Niš (kardiologija 40, ortopedija 40 i reumatologija 40 i za rehabilitaciju 3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stomatologiju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Zavod za sudsku medicinu Niš (za Nišavski, Pčinjski, Jablanički, Pirotski, Zaječarski, Toplički, Borski i Rasins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javno zdravlje Niš (za Nišavski i Toplički upravni okru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ojna bolnica Ni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. Topl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Blac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Dom zdravlja Žitora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Kuršumlij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6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rokuplje (za opštine Blace, Žitorađa, Kuršumlija i Prokuplj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rokup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Specijalna bolnica za rehabilitaciju „Žubor” Kuršuml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. Pirot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9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Babušnic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ela Palan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imitrov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Pirot (za opštine Pirot, Babušnica i Dimitrovgra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ir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II. Jablani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Bojnik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Vlasotince (i za opštinu Crna Tra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b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Dom zdravlja Medveđ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Leskovac (za grad Leskovac i, opštine Bojnik, Vlasotince, Crna Trava, Lebane i Medveđ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Opšta bolnica Lesko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Gejzer” Sijarinska Banja, Medveđ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Lesk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V. Pčinj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osilegrad (sa stacionarom)</w:t>
            </w:r>
            <w:r>
              <w:rPr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ladičin H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Preševo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Trgoviš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4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Apoteka Vranje (za grad Vranje i, opštine Bosilegrad, Preševo, Surdulica, Trgovište i Vladičin H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Surdul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pšta bolnica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3</w:t>
            </w:r>
          </w:p>
        </w:tc>
      </w:tr>
      <w:tr>
        <w:trPr>
          <w:trHeight w:val="56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Surdulica (za lečenje: akutnih bolesti 45 i hroničnih bolesti 55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Buja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„Vranjska Banja”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Vr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Latn-CS" w:eastAsia="en-US"/>
              </w:rPr>
              <w:t xml:space="preserve">XXV. Kosovski upravni okrug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Prištin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Kosovo Po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ačanica,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ili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Donja Gušterica, Liplj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Štrp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transfuziju krv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o-bolnički centar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š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. Peć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Istok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Đ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plućne bolesti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sto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e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. Prizren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rah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om zdravlja Dragaš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Prizr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dravstveni centar Prizren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Prizr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VIII. Kosovskomitrovač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č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dravstveni centar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javno zdravlje Kosovska Mitr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IX. Kosovsko-pomoravski upravni ok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Gnjil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Zdravstveni centar Gnjilan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Vi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  <w:t>XXX. grad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Baraje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ožd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Vrač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Gro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vezda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Zem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Dom zdravlja Lazarevac (sa porodilište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Novi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Obr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Palilu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Rakov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avski Ve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opo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Stari 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om zdravlja Čuka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poteka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zdravstvenu zaštitu studenata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zdravstvenu zaštitu radnika Ministarstva unutrašnjih posl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hitnu medicinsku pomo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gerontologiju i palijativno zbrinjavan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plućne bolesti i tuberkulozu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Gradski zavod za kožno-venerične bolesti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Centar vojnomedicinskih ustanova Beograd (Vojnomedicinski centar Bežanijska Kosa i Vojnomedicinski centar Slavija -  ambulanta „Cerak”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Specijalna bolnica za interne bolesti Lazarevac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interne bolesti Mladenov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pecijalna bolnica za cerebrovaskularne bolesti „Sveti Sav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bolesti zavisnos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cerebralnu paralizu i razvojnu neur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jalna bolnica za rehabilitaciju i ortopedsku protetik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Bežanijska Kos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čko-bolnički centar „Dr Dragiša Mišović - 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vezdar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čko-bolnički centar „Zemun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čki centar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onkologiju i radiologiju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nika za neurologiju i psihijatriju za decu i omladin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Institut za zdravstvenu zaštitu majke i deteta Srbije „Dr Vukan Čupić”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Univerzitetska dečja klini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neon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inekološko-akušerska klinika „Narodni fron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kardiovaskularne bolesti „Dedinje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ortopedsko-hirurške bolesti „Banjica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reumat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mentalno zdravl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 xml:space="preserve">Institut za rehabilitaciju (rehabilitacija kardioloških bolesnika 80 i rehabilitacija 300 postelja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80</w:t>
            </w:r>
          </w:p>
        </w:tc>
      </w:tr>
      <w:tr>
        <w:trPr>
          <w:trHeight w:val="42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7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Klinika za rehabilitaciju „Dr Miroslav Zotović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8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Klinika za psihijatrijske bolesti „Dr Laza Lazarević” (za lečenje: akutnih bolesti i stanja 250 i hroničnih stanja 250 postelj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9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Zavod za psihofiziološke poremećaje i govornu patologiju „Dr Cvetko Brajović“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stitut za transfuziju krvi Srbij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1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virusologiju, vakcine i serume „Torlak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2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Latn-CS" w:eastAsia="en-US"/>
              </w:rPr>
              <w:t>Institut za medicinu rada Srbije „Dr Dragomir Karajović” (sa stacionaro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3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vod za biocide i medicinsku ekologij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4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stitut za javno zdravlje Srbije „Dr Milan Jovanović-Batut”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5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radski zavod za javno zdravlje Beogr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6.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Vojnomedicinska akademij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00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2947/2012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8. aprila 2012. godine</w:t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b/>
      <w:bCs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Longtext">
    <w:name w:val="long_tex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3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CM3">
    <w:name w:val="CM3"/>
    <w:basedOn w:val="Normal"/>
    <w:next w:val="Normal"/>
    <w:qFormat/>
    <w:pPr>
      <w:widowControl w:val="false"/>
      <w:tabs>
        <w:tab w:val="clear" w:pos="1418"/>
      </w:tabs>
      <w:autoSpaceDE w:val="false"/>
      <w:spacing w:lineRule="atLeast" w:line="256"/>
      <w:jc w:val="left"/>
    </w:pPr>
    <w:rPr>
      <w:rFonts w:ascii="Arial" w:hAnsi="Arial" w:cs="Aria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9">
    <w:name w:val="CM9"/>
    <w:basedOn w:val="Default"/>
    <w:next w:val="Default"/>
    <w:qFormat/>
    <w:pPr>
      <w:spacing w:lineRule="atLeast" w:line="298"/>
    </w:pPr>
    <w:rPr>
      <w:color w:val="000000"/>
    </w:rPr>
  </w:style>
  <w:style w:type="paragraph" w:styleId="BalloonText">
    <w:name w:val="Balloon Text"/>
    <w:basedOn w:val="Normal"/>
    <w:qFormat/>
    <w:pPr>
      <w:tabs>
        <w:tab w:val="clear" w:pos="1418"/>
      </w:tabs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1418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03:00Z</dcterms:created>
  <dc:creator>daktilo09</dc:creator>
  <dc:description/>
  <dc:language>en-US</dc:language>
  <cp:lastModifiedBy>Bojan</cp:lastModifiedBy>
  <dcterms:modified xsi:type="dcterms:W3CDTF">2012-04-19T14:03:00Z</dcterms:modified>
  <cp:revision>2</cp:revision>
  <dc:subject/>
  <dc:title>На основу члана 47</dc:title>
</cp:coreProperties>
</file>