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>Na osnovu člana 33. i člana 34. stav 1. Zakona o državnim službenicima („Službeni glasnik RSˮ, br. 79/05, 81/05 – ispravka, 83/05 –ispravka, 64/07, 67/07 – ispravka, 116/08 i 104/09) i člana 7. Odluke  o Upravi za zajedničke poslove republičkih organa („Službeni glasnik RS”, br. 67/91, 79/02 i 13/04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NA POLOŽAJ POMOĆNIKA DIREKTORA</w:t>
      </w:r>
    </w:p>
    <w:p>
      <w:pPr>
        <w:pStyle w:val="Normal"/>
        <w:ind w:right="70" w:hanging="0"/>
        <w:jc w:val="center"/>
        <w:rPr/>
      </w:pPr>
      <w:r>
        <w:rPr>
          <w:b/>
          <w:lang w:val="sr-Latn-CS" w:eastAsia="en-US"/>
        </w:rPr>
        <w:t xml:space="preserve">UPRAVE ZA ZAJEDNIČKE POSLOVE REPUBLIČKIH ORGANA </w:t>
      </w:r>
    </w:p>
    <w:p>
      <w:pPr>
        <w:pStyle w:val="Normal"/>
        <w:ind w:left="-540" w:right="-511"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>Postavlja se Zoran Nikolić na položaj pomoćnika direktora Uprave za zajedničke poslove republičkih organa – Sektor za poslove saobraćaja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21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3. april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Latn-CS" w:eastAsia="en-U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0:00Z</dcterms:created>
  <dc:creator>Zlata Ivanic</dc:creator>
  <dc:description/>
  <dc:language>en-US</dc:language>
  <cp:lastModifiedBy>Bojan</cp:lastModifiedBy>
  <dcterms:modified xsi:type="dcterms:W3CDTF">2012-04-18T12:40:00Z</dcterms:modified>
  <cp:revision>2</cp:revision>
  <dc:subject/>
  <dc:title>647</dc:title>
</cp:coreProperties>
</file>