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Na osnovu člana 7. Zakona o budžetu Republike Srbije za 2012. godinu („Službeni glasnik RS”, broj 101/11) i člana 42. stav 1. Zakona o Vladi („Službeni glasnik RS”, br. 55/05, 71/05-ispravka, 101/07, 65/08 i 16/11), a u vezi sa članom 88. stav 4. Zakona o šumama („Službeni glasnik RS”, broj 30/10),</w:t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O DOPUNI UREDBE O UTVRĐIVANJU PROGRAM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ACIONALNE INVENTURE ŠUMA U SVOJINI FIZIČKIH LICA KROZ PROJEKAT ANGAŽOVANJA STRUČNIH LICA ZA POSLOVE PREMERA ŠUMA U 2012. GODINI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tabs>
          <w:tab w:val="clear" w:pos="1440"/>
          <w:tab w:val="left" w:pos="3675" w:leader="none"/>
          <w:tab w:val="center" w:pos="415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>Član 1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 xml:space="preserve">U Uredbi o utvrđivanju Programa nacionalne inventure šuma u svojini fizičkih lica kroz Projekat angažovanja stručnih lica za poslove premera šuma u 2012. godini („Službeni glasnik RS”, broj 9/12), u Programu nacionalne inventure šuma u svojini fizičkih lica kroz projekat angažovanja stručnih lica za poslove premera šuma u 2012. godini, u glavi II. NAČIN SPROVOĐENJA I KONTROLA SPROVOĐENJA PROJEKTA, Odeljak 1. Način sprovođenja Projekta, u stavu 3. posle reči: „odeljka” dodaje se zapeta i reči: „kao i od diplomiranih inženjera šumarstva koji su diplomirali u periodu od 17. decembra 2011. do 15. aprila 2012. godine”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.</w:t>
      </w:r>
    </w:p>
    <w:p>
      <w:pPr>
        <w:pStyle w:val="Normal"/>
        <w:ind w:firstLine="1440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rPr>
          <w:highlight w:val="yellow"/>
          <w:lang w:val="sr-Latn-CS" w:eastAsia="en-US"/>
        </w:rPr>
      </w:pPr>
      <w:r>
        <w:rPr>
          <w:highlight w:val="yellow"/>
          <w:lang w:val="sr-Latn-CS" w:eastAsia="en-US"/>
        </w:rPr>
      </w:r>
    </w:p>
    <w:p>
      <w:pPr>
        <w:pStyle w:val="Normal"/>
        <w:rPr>
          <w:highlight w:val="yellow"/>
          <w:lang w:val="sr-Latn-CS" w:eastAsia="en-US"/>
        </w:rPr>
      </w:pPr>
      <w:r>
        <w:rPr>
          <w:highlight w:val="yellow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05 Broj</w:t>
      </w:r>
    </w:p>
    <w:p>
      <w:pPr>
        <w:pStyle w:val="Normal"/>
        <w:rPr/>
      </w:pPr>
      <w:r>
        <w:rPr>
          <w:lang w:val="sr-Latn-CS" w:eastAsia="en-US"/>
        </w:rPr>
        <w:t xml:space="preserve">U Beogradu,   aprila 2012. godine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  <w:t>PRVI POTPREDSEDNIK VLADE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  <w:t>ZAMENIK PREDSEDNIKA VLADE</w:t>
      </w:r>
      <w:r>
        <w:rPr>
          <w:lang w:val="sr-Latn-CS" w:eastAsia="en-US"/>
        </w:rPr>
        <w:t>,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sr-Latn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Char Char"/>
    <w:qFormat/>
    <w:rPr>
      <w:rFonts w:ascii="Courier New" w:hAnsi="Courier New" w:cs="Courier New"/>
      <w:lang w:val="sr-Latn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1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45:00Z</dcterms:created>
  <dc:creator>Server</dc:creator>
  <dc:description/>
  <dc:language>en-US</dc:language>
  <cp:lastModifiedBy>jovan</cp:lastModifiedBy>
  <cp:lastPrinted>2012-04-09T16:11:00Z</cp:lastPrinted>
  <dcterms:modified xsi:type="dcterms:W3CDTF">2012-04-12T13:45:00Z</dcterms:modified>
  <cp:revision>2</cp:revision>
  <dc:subject/>
  <dc:title>На основу члана 13</dc:title>
</cp:coreProperties>
</file>