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Na osnovu člana 35. stav 12. Zakona o zaštiti  prirode („Službeni glasnik RS”, br. 36/09, 88/10 i 91/10-ispravka) i člana 42. stav 1. Zakona o Vladi („Službeni glasnik RS”, br. 55/05, 71/05-ispravka, 101/07, 65/08 i 16/11),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REŽIMIMA ZAŠTIT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Ovom uredbom bliže se propisuju režimi zaštite, postupak i način njihovog određivanja, kao i objekti, radovi i aktivnosti koji su zabranjeni ili ograničeni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2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Režime i mere zaštite na zaštićenom području  predlaže organizacija za zaštitu prirode (u daljem tekstu: zavod) u postupku izrade studije zaštite za svako zaštićeno područje, kroz valorizaciju prirodnih vrednosti i stepena ugroženosti područja koje se predlaže za zaštitu u cilju očuvanja i unapređenja zaštićenog područj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Na zaštićenom području uspostavlja se režim zaštite І stepena, režim zaštite ІІ stepena i/ili režim zaštite ІІІ stepena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3.</w:t>
      </w:r>
    </w:p>
    <w:p>
      <w:pPr>
        <w:pStyle w:val="Default"/>
        <w:tabs>
          <w:tab w:val="clear" w:pos="720"/>
          <w:tab w:val="left" w:pos="1152" w:leader="none"/>
        </w:tabs>
        <w:ind w:firstLine="720"/>
        <w:jc w:val="both"/>
        <w:rPr/>
      </w:pPr>
      <w:r>
        <w:rPr>
          <w:color w:val="000000"/>
          <w:lang w:val="sr-Latn-CS" w:eastAsia="en-US"/>
        </w:rPr>
        <w:t>Režim zaštite I stepena zabranjuje korišćenje prirodnih resursa, izgradnju objekata, bilo kakve radove i aktivnosti osim aktivnosti iz stava 2. ovog člana.</w:t>
      </w:r>
    </w:p>
    <w:p>
      <w:pPr>
        <w:pStyle w:val="Default"/>
        <w:tabs>
          <w:tab w:val="left" w:pos="720" w:leader="none"/>
        </w:tabs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>Režim zaštite I stepena ograničava radove i aktivnosti na: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1152" w:leader="none"/>
        </w:tabs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naučna istraživanja i praćenje prirodnih procesa;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1152" w:leader="none"/>
        </w:tabs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kontrolisanu posetu u obrazovne, rekreativne i opštekulturne svrhe, a</w:t>
      </w:r>
      <w:r>
        <w:rPr>
          <w:color w:val="FF66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koje nisu u suprotnosti sa ciljevima očuvanja prirodnih vrednosti;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1152" w:leader="none"/>
        </w:tabs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obeležavanje granica;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1152" w:leader="none"/>
        </w:tabs>
        <w:jc w:val="both"/>
        <w:rPr/>
      </w:pPr>
      <w:r>
        <w:rPr>
          <w:color w:val="000000"/>
          <w:lang w:val="sr-Latn-CS" w:eastAsia="en-US"/>
        </w:rPr>
        <w:t>sprovođenje zaštitnih, sanacionih i drugih neophodnih mera u slučaju požara, prirodnih nepogoda, udesa,</w:t>
      </w:r>
      <w:r>
        <w:rPr>
          <w:color w:val="FF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rekonstrukcije, sanacija i održavanja postojećih objekata od posebnog značaja kao što su visokonaponski dalekovodi,</w:t>
      </w:r>
      <w:r>
        <w:rPr>
          <w:color w:val="FF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bolesti i prenamnoženja određenih biljnih i životinjskih vrsta.</w:t>
      </w:r>
    </w:p>
    <w:p>
      <w:pPr>
        <w:pStyle w:val="Default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Način, obim, mesto i vreme izvođenja ovih aktivnosti moraju biti planirani kako bi se sprečio svaki oblik ugrožavanja temeljnih vrednosti zaštićenog područja. Ukoliko postoji sumnja u posledice aktivnosti na temeljne vrednosti smatraće se da imaju značajan negativan uticaj i u tom slučaju se ne mogu dozvoliti.</w:t>
      </w:r>
    </w:p>
    <w:p>
      <w:pPr>
        <w:pStyle w:val="Default"/>
        <w:tabs>
          <w:tab w:val="clear" w:pos="720"/>
          <w:tab w:val="left" w:pos="1152" w:leader="none"/>
        </w:tabs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Default"/>
        <w:tabs>
          <w:tab w:val="clear" w:pos="720"/>
          <w:tab w:val="left" w:pos="1152" w:leader="none"/>
        </w:tabs>
        <w:jc w:val="center"/>
        <w:rPr/>
      </w:pPr>
      <w:r>
        <w:rPr>
          <w:color w:val="000000"/>
          <w:lang w:val="sr-Latn-CS" w:eastAsia="en-US"/>
        </w:rPr>
        <w:t>Član 4.</w:t>
      </w:r>
    </w:p>
    <w:p>
      <w:pPr>
        <w:pStyle w:val="1tekst"/>
        <w:ind w:left="0" w:right="375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ežim zaštite II stepena zabranjuje izgradnju objekata, radove i aktivnosti utvrđene članom 35. Zakona o zaštiti prirode.</w:t>
      </w:r>
    </w:p>
    <w:p>
      <w:pPr>
        <w:pStyle w:val="1tekst"/>
        <w:ind w:left="0" w:right="375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ežim zaštite II stepena radove i aktivnosti ograničava</w:t>
      </w:r>
      <w:r>
        <w:rPr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a:</w:t>
      </w:r>
    </w:p>
    <w:p>
      <w:pPr>
        <w:pStyle w:val="1teks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egulaciju i pregrađivanje vodotoka, formiranje vodoakumulacija kod kojih voda koja dotiče ili se dodatno zadržava ili akumulirana voda, ograničava na količinu do ukupno 10 miliona m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 w:eastAsia="en-US"/>
        </w:rPr>
        <w:t>3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, melioracione i druge hidrotehničke radove, na površinu do ukupno 5 ha;</w:t>
      </w:r>
    </w:p>
    <w:p>
      <w:pPr>
        <w:pStyle w:val="1teks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zgradnju hidroelektrana pojedinačne snage maksimalno do 5 MW;</w:t>
      </w:r>
    </w:p>
    <w:p>
      <w:pPr>
        <w:pStyle w:val="1tekst"/>
        <w:numPr>
          <w:ilvl w:val="0"/>
          <w:numId w:val="2"/>
        </w:numPr>
        <w:rPr>
          <w:rFonts w:ascii="Times New Roman" w:hAnsi="Times New Roman" w:cs="Times New Roman"/>
          <w:strike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zgradnju elektrana na bio-gas i to elektrana snage do ukupno 1 MW, dok se izgradnja solarnih elektrana ograničava na kapacitet do ukupno 50 kW;</w:t>
      </w:r>
    </w:p>
    <w:p>
      <w:pPr>
        <w:pStyle w:val="1tek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bjekte turističkog smeštaja, ugostiteljstva, nautičkog turizma, turističke infrastrukture i to na izgradnju manjih objekata za prezentaciju prirodnih vrednosti ili objekata u tradicionalnom stilu koji su u skladu sa potrebama kulturnog, seoskog i ekoturizma i održavanje javnih skijališta;</w:t>
      </w:r>
    </w:p>
    <w:p>
      <w:pPr>
        <w:pStyle w:val="1tek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zgradnju objekata saobraćajne, energetske, komunalne i druge infrastrukture stambenih i ekonomskih objekata poljoprivrednih i šumskih gazdinstava, samo na objekte koji ne utiču negativno na</w:t>
      </w:r>
      <w:r>
        <w:rPr>
          <w:lang w:val="sr-Latn-CS" w:eastAsia="en-US"/>
        </w:rPr>
        <w:t xml:space="preserve"> </w:t>
      </w:r>
      <w:r>
        <w:rPr>
          <w:rStyle w:val="Longtext"/>
          <w:rFonts w:cs="Times New Roman" w:ascii="Times New Roman" w:hAnsi="Times New Roman"/>
          <w:sz w:val="24"/>
          <w:szCs w:val="24"/>
          <w:lang w:val="sr-Latn-CS" w:eastAsia="en-US"/>
        </w:rPr>
        <w:t>povoljniji položaj životinjskih ili biljnih vrsta, njihovih staništa, prirodnih vrednosti,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lepotu predela, tresetišta</w:t>
      </w:r>
      <w:r>
        <w:rPr>
          <w:rStyle w:val="Longtext"/>
          <w:rFonts w:cs="Times New Roman" w:ascii="Times New Roman" w:hAnsi="Times New Roman"/>
          <w:sz w:val="24"/>
          <w:szCs w:val="24"/>
          <w:lang w:val="sr-Latn-CS" w:eastAsia="en-US"/>
        </w:rPr>
        <w:t>;</w:t>
      </w:r>
    </w:p>
    <w:p>
      <w:pPr>
        <w:pStyle w:val="1tek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orišćenje kamena, gline i drugog materijala na tradicionalan način na površinu terena do 150 m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;</w:t>
      </w:r>
    </w:p>
    <w:p>
      <w:pPr>
        <w:pStyle w:val="1tek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bjekte za konvencionalno gajenje domaćih životinja i sitne divljači u okviru postojećih seoskih domaćinstava kapaciteta:</w:t>
      </w:r>
    </w:p>
    <w:p>
      <w:pPr>
        <w:pStyle w:val="1tek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 1.000  mesta za brojlere,</w:t>
      </w:r>
    </w:p>
    <w:p>
      <w:pPr>
        <w:pStyle w:val="1tek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 500 mesta za živinu,</w:t>
      </w:r>
    </w:p>
    <w:p>
      <w:pPr>
        <w:pStyle w:val="1tek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 10 mesta za goveda;</w:t>
      </w:r>
    </w:p>
    <w:p>
      <w:pPr>
        <w:pStyle w:val="1tek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ribolov na rekreativni i naučnoistraživački, s tim što se na pojedinim delovima vodotoka, koji su značajni za reprodukciju, može zabraniti; </w:t>
      </w:r>
    </w:p>
    <w:p>
      <w:pPr>
        <w:pStyle w:val="1tek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lovstvo na sanitarni lov divljači, zaštitu i unapređivanje populacija divljači u lovištu i mere na unapređivanje staništa divljači;</w:t>
      </w:r>
    </w:p>
    <w:p>
      <w:pPr>
        <w:pStyle w:val="1tek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akupljanje gljiva, divljih biljnih i životinjskih vrsta samo na sakupljanje na privatnim parcelama;</w:t>
      </w:r>
    </w:p>
    <w:p>
      <w:pPr>
        <w:pStyle w:val="1tek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mere gazdovanja šumama i šumskim zemljištem utvrđenim u planovima i osnovama gazdovanja šumama kojima se obezbeđuje umereno povećanje površina pod šumskim ekosistemima i poboljšanje njihovog sastava, strukture i zdravstvenog stanja, očuvanje raznovrsnosti i izvornosti drveća, žbunja i ostalih biljnih i životinjskih vrsta u šumskim sastojinama; </w:t>
      </w:r>
    </w:p>
    <w:p>
      <w:pPr>
        <w:pStyle w:val="1tek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državanje postojećih poljoprivrednih monokultura;</w:t>
      </w:r>
    </w:p>
    <w:p>
      <w:pPr>
        <w:pStyle w:val="1tek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nošenje vrsta stranih za divlji biljni i životinjski svet regije u kojoj se nalazi zaštićeno područje;</w:t>
      </w:r>
    </w:p>
    <w:p>
      <w:pPr>
        <w:pStyle w:val="1tek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imenu hemijskih sredstava na upotrebu veštačkih đubriva na obradivim površinama, a za hemijska sredstva za zaštitu bilja uz saglasnost ministarstva nadležnog za poslove zaštite prirode (u daljem tekstu: Ministarstvo);</w:t>
      </w:r>
    </w:p>
    <w:p>
      <w:pPr>
        <w:pStyle w:val="1teks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akupljanje i transport neopasnog otpada.</w:t>
      </w:r>
    </w:p>
    <w:p>
      <w:pPr>
        <w:pStyle w:val="1tekst"/>
        <w:ind w:left="0" w:right="45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stojeći izgrađeni objekti energetskih i rudarskih subjekata i započeti radovi na režimu zaštite II stepena, koristiće se u skladu sa zakonom.</w:t>
      </w:r>
    </w:p>
    <w:p>
      <w:pPr>
        <w:pStyle w:val="Default"/>
        <w:ind w:left="-539" w:firstLine="539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/>
          <w:color w:val="000000"/>
          <w:sz w:val="24"/>
          <w:szCs w:val="24"/>
          <w:lang w:val="sr-Latn-CS" w:eastAsia="en-US"/>
        </w:rPr>
      </w:r>
    </w:p>
    <w:p>
      <w:pPr>
        <w:pStyle w:val="Default"/>
        <w:ind w:left="-539" w:firstLine="539"/>
        <w:jc w:val="center"/>
        <w:rPr/>
      </w:pPr>
      <w:r>
        <w:rPr>
          <w:color w:val="000000"/>
          <w:lang w:val="sr-Latn-CS" w:eastAsia="en-US"/>
        </w:rPr>
        <w:t>Član 5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Režim zaštite III stepena zabranjuje izgradnju objekata, radove i aktivnosti utvrđene članom 35. Zakona o zaštiti prirode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Režim zaštite III stepena radove i aktivnosti ograničava na: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 w:eastAsia="en-US"/>
        </w:rPr>
        <w:t>izgradnju drugih industrijskih objekata i to na izgradnju manjih objekata za pretežno lokalne potrebe</w:t>
      </w:r>
      <w:r>
        <w:rPr>
          <w:b/>
          <w:lang w:val="sr-Latn-CS" w:eastAsia="en-US"/>
        </w:rPr>
        <w:t xml:space="preserve">, </w:t>
      </w:r>
      <w:r>
        <w:rPr>
          <w:lang w:val="sr-Latn-CS" w:eastAsia="en-US"/>
        </w:rPr>
        <w:t>kao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i izgradnju energetskih objekata i mini hidroelektrana snage maksimalno do 30 MW;</w:t>
      </w:r>
    </w:p>
    <w:p>
      <w:pPr>
        <w:pStyle w:val="1tekst"/>
        <w:numPr>
          <w:ilvl w:val="0"/>
          <w:numId w:val="3"/>
        </w:numPr>
        <w:tabs>
          <w:tab w:val="clear" w:pos="720"/>
          <w:tab w:val="left" w:pos="9450" w:leader="none"/>
        </w:tabs>
        <w:ind w:left="540" w:right="45" w:hanging="360"/>
        <w:jc w:val="left"/>
        <w:rPr>
          <w:rFonts w:ascii="Times New Roman" w:hAnsi="Times New Roman" w:cs="Times New Roman"/>
          <w:strike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zgradnju elektrana na bio-gas i to elektrana na bio-gas snage do ukupno 5 MW, dok se izgradnja solarnih elektrana ograničava na kapacitet do ukupno 100 kW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jc w:val="both"/>
        <w:rPr>
          <w:strike/>
          <w:lang w:val="sr-Latn-CS" w:eastAsia="en-US"/>
        </w:rPr>
      </w:pPr>
      <w:r>
        <w:rPr>
          <w:lang w:val="sr-Latn-CS" w:eastAsia="en-US"/>
        </w:rPr>
        <w:t>izgradnja vetrogeneratora, i to samo na izgradnju u značajno izmenjenim, antropogenim područjima u rubnim zonama spoljašnjih granica III stepena;</w:t>
      </w:r>
    </w:p>
    <w:p>
      <w:pPr>
        <w:pStyle w:val="Normal"/>
        <w:numPr>
          <w:ilvl w:val="0"/>
          <w:numId w:val="3"/>
        </w:numPr>
        <w:jc w:val="both"/>
        <w:rPr>
          <w:lang w:val="sr-Latn-CS" w:eastAsia="en-US"/>
        </w:rPr>
      </w:pPr>
      <w:r>
        <w:rPr>
          <w:lang w:val="sr-Latn-CS" w:eastAsia="en-US"/>
        </w:rPr>
        <w:t>izgradnju asfaltnih baza</w:t>
      </w:r>
      <w:r>
        <w:rPr>
          <w:color w:val="000000"/>
          <w:lang w:val="sr-Latn-CS" w:eastAsia="en-US"/>
        </w:rPr>
        <w:t xml:space="preserve"> na manje pogone, koji se mogu rastaviti, kapaciteta do </w:t>
      </w:r>
      <w:r>
        <w:rPr>
          <w:lang w:val="sr-Latn-CS" w:eastAsia="en-US"/>
        </w:rPr>
        <w:t>ukupno</w:t>
      </w:r>
      <w:r>
        <w:rPr>
          <w:color w:val="000000"/>
          <w:lang w:val="sr-Latn-CS" w:eastAsia="en-US"/>
        </w:rPr>
        <w:t xml:space="preserve"> 50 t na sat samo</w:t>
      </w:r>
      <w:r>
        <w:rPr>
          <w:lang w:val="sr-Latn-CS" w:eastAsia="en-US"/>
        </w:rPr>
        <w:t xml:space="preserve"> u značajno izmenjenim, antropogenim područjima u rubnim zonama spoljašnjih granica III stepena; </w:t>
      </w:r>
    </w:p>
    <w:p>
      <w:pPr>
        <w:pStyle w:val="Normal"/>
        <w:numPr>
          <w:ilvl w:val="0"/>
          <w:numId w:val="3"/>
        </w:numPr>
        <w:jc w:val="both"/>
        <w:rPr>
          <w:lang w:val="sr-Latn-CS" w:eastAsia="en-US"/>
        </w:rPr>
      </w:pPr>
      <w:r>
        <w:rPr>
          <w:lang w:val="sr-Latn-CS" w:eastAsia="en-US"/>
        </w:rPr>
        <w:t>izgradnju objekata turističkog smeštaja i javnih skijališta, infrastrukturne mreže i infrastrukturnih objekata u skladu sa održivim korišćenjem prirodnih vrednosti i kapacitetom prostora;</w:t>
      </w:r>
    </w:p>
    <w:p>
      <w:pPr>
        <w:pStyle w:val="Normal"/>
        <w:numPr>
          <w:ilvl w:val="0"/>
          <w:numId w:val="3"/>
        </w:numPr>
        <w:jc w:val="both"/>
        <w:rPr>
          <w:lang w:val="sr-Latn-CS" w:eastAsia="en-US"/>
        </w:rPr>
      </w:pPr>
      <w:r>
        <w:rPr>
          <w:lang w:val="sr-Latn-CS" w:eastAsia="en-US"/>
        </w:rPr>
        <w:t xml:space="preserve">skladišta industrijske robe i građevinskog materijala i vikendica, i to na rubne delove zaštićenog područja i uz postojeća naselja; </w:t>
      </w:r>
    </w:p>
    <w:p>
      <w:pPr>
        <w:pStyle w:val="Normal"/>
        <w:numPr>
          <w:ilvl w:val="0"/>
          <w:numId w:val="3"/>
        </w:numPr>
        <w:jc w:val="both"/>
        <w:rPr>
          <w:lang w:val="sr-Latn-CS" w:eastAsia="en-US"/>
        </w:rPr>
      </w:pPr>
      <w:r>
        <w:rPr>
          <w:lang w:val="sr-Latn-CS" w:eastAsia="en-US"/>
        </w:rPr>
        <w:t xml:space="preserve">eksploataciju i primarnu preradu rezervi mineralnih sirovina i geotermalnih resursa na udaljenosti koja su veća od 2-3 km od zona I i II režima zaštite; </w:t>
      </w:r>
    </w:p>
    <w:p>
      <w:pPr>
        <w:pStyle w:val="Normal"/>
        <w:numPr>
          <w:ilvl w:val="0"/>
          <w:numId w:val="3"/>
        </w:numPr>
        <w:jc w:val="both"/>
        <w:rPr>
          <w:lang w:val="sr-Latn-CS" w:eastAsia="en-US"/>
        </w:rPr>
      </w:pPr>
      <w:r>
        <w:rPr>
          <w:lang w:val="sr-Latn-CS" w:eastAsia="en-US"/>
        </w:rPr>
        <w:t>obrazovanje objekata za upravljanje otpadom, na manje objekte za upravljanjem otpadom, koji služe za sakupljanje, skladištenje i tretman neopasnog otpada. Odlaganje otpada je zabranjeno u granicama zaštićenog područa, u skladu sa zakonom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  <w:tab w:val="left" w:pos="126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izgradnju naselja i širenje njihovih građevinskih područja, na izgradnju unutar i oko postojećih naselja i na izgradnju individualnih stambenih objekata i malih industrijski  i privrednih objekata. Nije dozvoljeno širenje postojećih naselja u pravcu područja u režimu I i II stepena zaštite;</w:t>
      </w:r>
    </w:p>
    <w:p>
      <w:pPr>
        <w:pStyle w:val="1tekst"/>
        <w:numPr>
          <w:ilvl w:val="0"/>
          <w:numId w:val="3"/>
        </w:numPr>
        <w:tabs>
          <w:tab w:val="clear" w:pos="720"/>
          <w:tab w:val="left" w:pos="9360" w:leader="none"/>
        </w:tabs>
        <w:ind w:left="540" w:right="45" w:hanging="36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ribolov - na rekreativni, sanacioni i naučnoistraživački, s tim što se na pojedinim delovima vodotoka, koji su značajni za reprodukciju, može zabraniti; </w:t>
      </w:r>
    </w:p>
    <w:p>
      <w:pPr>
        <w:pStyle w:val="1tekst"/>
        <w:numPr>
          <w:ilvl w:val="0"/>
          <w:numId w:val="3"/>
        </w:numPr>
        <w:tabs>
          <w:tab w:val="clear" w:pos="720"/>
          <w:tab w:val="left" w:pos="9360" w:leader="none"/>
        </w:tabs>
        <w:ind w:left="540" w:right="45" w:hanging="36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lov - na potrebe održavanja optimalne brojnosti i zdravstvenog stanja populacija lovnih vrsta;</w:t>
      </w:r>
    </w:p>
    <w:p>
      <w:pPr>
        <w:pStyle w:val="1tekst"/>
        <w:numPr>
          <w:ilvl w:val="0"/>
          <w:numId w:val="3"/>
        </w:numPr>
        <w:tabs>
          <w:tab w:val="clear" w:pos="720"/>
          <w:tab w:val="left" w:pos="9360" w:leader="none"/>
        </w:tabs>
        <w:ind w:left="540" w:right="45" w:hanging="36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lovstvo - na zaštitu, upravljanje, lov, korišćenje populacija divljači u lovištu,  očuvanje i mere na unapređenju staništa divljači i zaštitu, uređivanje i održavanje lovišta; </w:t>
      </w:r>
    </w:p>
    <w:p>
      <w:pPr>
        <w:pStyle w:val="1tekst"/>
        <w:numPr>
          <w:ilvl w:val="0"/>
          <w:numId w:val="3"/>
        </w:numPr>
        <w:tabs>
          <w:tab w:val="clear" w:pos="720"/>
          <w:tab w:val="left" w:pos="9360" w:leader="none"/>
        </w:tabs>
        <w:ind w:left="540" w:right="45" w:hanging="36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formiranje šumskih monokultura alohtonih vrsta na šumskom zemljištu, osim u cilju sprečavanje erozije i sanacije devastiranih i neplodnih površina; </w:t>
      </w:r>
    </w:p>
    <w:p>
      <w:pPr>
        <w:pStyle w:val="1tekst"/>
        <w:numPr>
          <w:ilvl w:val="0"/>
          <w:numId w:val="3"/>
        </w:numPr>
        <w:tabs>
          <w:tab w:val="left" w:pos="720" w:leader="none"/>
          <w:tab w:val="left" w:pos="9360" w:leader="none"/>
        </w:tabs>
        <w:ind w:left="720" w:right="45" w:hanging="54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državanje postojećih poljoprivrednih monokultura;</w:t>
      </w:r>
    </w:p>
    <w:p>
      <w:pPr>
        <w:pStyle w:val="Normal"/>
        <w:numPr>
          <w:ilvl w:val="0"/>
          <w:numId w:val="3"/>
        </w:numPr>
        <w:jc w:val="both"/>
        <w:rPr>
          <w:lang w:val="sr-Latn-CS" w:eastAsia="en-US"/>
        </w:rPr>
      </w:pPr>
      <w:r>
        <w:rPr>
          <w:lang w:val="sr-Latn-CS" w:eastAsia="en-US"/>
        </w:rPr>
        <w:t xml:space="preserve">primenu hemijskih sredstava na upotrebu veštačkih đubriva na obradivim površinama, a za hemijska sredstva za zaštitu bilja uz saglasnost Ministarstva. </w:t>
      </w:r>
    </w:p>
    <w:p>
      <w:pPr>
        <w:pStyle w:val="1tekst"/>
        <w:ind w:left="0" w:right="45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stojeći izgrađeni objekti energetskih i rudarskih subjekata i započeti radovi na režimu zaštite II stepena, koristiće se u skladu sa zakono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6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Radovi i aktivnosti iz čl. 3, 4. i 5. ograničavaju se prostorno, vremenski, po obimu i u odnosu na prostorni raspored prirodnih i stvorenih vrednosti, u skladu sa održivim korišćenjem prirodnih vrednosti i kapacitetom prostora i pojav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Radovi i aktivnosti koji su ograničeni i predmet su ove uredbe,  a ugrožavaju neku od temeljnih vrednosti zaštićenog područja zabranjuju se u skladu sa zakonom kojim se uređuje  zaštita prirode, aktom o proglašenju zaštićenog područja i međunarodnim ugovorima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Default"/>
        <w:ind w:left="-539" w:firstLine="539"/>
        <w:jc w:val="center"/>
        <w:rPr>
          <w:color w:val="000000"/>
          <w:lang w:val="sr-Latn-CS" w:eastAsia="en-US"/>
        </w:rPr>
      </w:pPr>
      <w:r>
        <w:rPr>
          <w:lang w:val="sr-Latn-CS" w:eastAsia="en-US"/>
        </w:rPr>
        <w:t>Član 7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Aktom o proglašenju zaštićenog područja  bliže i detaljnije se utvrđuju zabrane i ograničenja za izgradnju objekata, radovi i aktivnosti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8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Aktivne mere zaštite u režimu zaštite II, odnosno proaktivne mere zaštite u režimu zaštite III stepena su aktivnosti kojima se obezbeđuje povoljno stanje zaštićenih vrsta i prioritetnih tipova staništa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Ove mere bliže se utvrđuju aktom o proglašenju zaštićenog područja, u skladu sa zakonom kojim se uređuje zaštita prirod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9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Radovi koji nisu zabranjeni, kao i radovi za koje se osnovano pretpostavlja da mogu imati nepovoljne posledice na zaštićeno područje, podležu proceduri procene uticaja na životnu sredinu i pribavljanja saglasnosti, u skladu sa zakonom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0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Prostorni i urbanistički planovi, programi i osnove korišćenja zaštićenih područja moraju da budu usaglašeni sa ovom uredbom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1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>Ova uredba stupa na snagu osmog dana od objavljivanja u „Službenom glasniku Republike Srbije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both"/>
        <w:rPr/>
      </w:pPr>
      <w:r>
        <w:rPr>
          <w:color w:val="000000"/>
          <w:lang w:val="sr-Latn-CS" w:eastAsia="en-US"/>
        </w:rPr>
        <w:t xml:space="preserve">05 Broj: </w:t>
      </w:r>
    </w:p>
    <w:p>
      <w:pPr>
        <w:pStyle w:val="Default"/>
        <w:jc w:val="both"/>
        <w:rPr>
          <w:bCs/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U Beogradu,  5. aprila  2012. godine</w:t>
      </w:r>
    </w:p>
    <w:p>
      <w:pPr>
        <w:pStyle w:val="Default"/>
        <w:jc w:val="center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/>
      </w:pPr>
      <w:r>
        <w:rPr>
          <w:lang w:val="sr-Latn-CS" w:eastAsia="en-US"/>
        </w:rPr>
        <w:t xml:space="preserve">                                                                                                                    </w:t>
      </w:r>
      <w:r>
        <w:rPr>
          <w:lang w:val="sr-Latn-CS" w:eastAsia="en-US"/>
        </w:rPr>
        <w:t>PREDSEDNI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C DzComm">
    <w:altName w:val="Impac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4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9"/>
        </w:tabs>
        <w:ind w:left="789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trike w:val="false"/>
      <w:dstrike w:val="false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strike w:val="false"/>
      <w:dstrike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Longtext">
    <w:name w:val="long_text"/>
    <w:basedOn w:val="DefaultParagraphFont"/>
    <w:qFormat/>
    <w:rPr/>
  </w:style>
  <w:style w:type="character" w:styleId="Lat">
    <w:name w:val="la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C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  <w:lang w:val="sr-R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Cir">
    <w:name w:val="HeadCir"/>
    <w:basedOn w:val="Normal"/>
    <w:qFormat/>
    <w:pPr/>
    <w:rPr>
      <w:rFonts w:ascii="TimesC DzComm;Impact" w:hAnsi="TimesC DzComm;Impact" w:cs="Arial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1:00:00Z</dcterms:created>
  <dc:creator>DELL</dc:creator>
  <dc:description/>
  <dc:language>en-US</dc:language>
  <cp:lastModifiedBy>jovan</cp:lastModifiedBy>
  <cp:lastPrinted>2012-04-09T15:54:00Z</cp:lastPrinted>
  <dcterms:modified xsi:type="dcterms:W3CDTF">2012-04-12T11:00:00Z</dcterms:modified>
  <cp:revision>2</cp:revision>
  <dc:subject/>
  <dc:title>Предлог</dc:title>
</cp:coreProperties>
</file>