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35. stav 2. Zakona o državnoj upravi („Službeni glasnik RS”, br. 79/05, 101/07 i 95/10), člana 179. stav 1. Zakona o državnim službenicima („Službeni glasnik RSˮ, br. 79/05, 81/05 – ispravka, 83/05 –ispravka, 64/07, 67/07 – ispravka, 116/08 i 104/09), a u vezi sa članom 63. stav 2. Zakona o vraćanju oduzete imovine i obeštećenju („Službeni glasnik RS”, broj 72/11) i člana 43. stav 2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RESTANKU DUŽNOSTI DIREKTORA DIREKC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RESTITUCIJU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Konstatuje se da je Vladimiru Todoroviću prestala dužnost direktora Direkcije za restituciju - od 1. marta 2012. godine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83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mart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3:00Z</dcterms:created>
  <dc:creator>Zlata Ivanic</dc:creator>
  <dc:description/>
  <dc:language>en-US</dc:language>
  <cp:lastModifiedBy>Bojan</cp:lastModifiedBy>
  <dcterms:modified xsi:type="dcterms:W3CDTF">2012-04-02T09:53:00Z</dcterms:modified>
  <cp:revision>2</cp:revision>
  <dc:subject/>
  <dc:title/>
</cp:coreProperties>
</file>