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jc w:val="both"/>
        <w:rPr/>
      </w:pPr>
      <w:r>
        <w:rPr>
          <w:sz w:val="23"/>
          <w:szCs w:val="23"/>
          <w:lang w:val="sr-Latn-CS" w:eastAsia="en-US"/>
        </w:rPr>
        <w:tab/>
      </w:r>
      <w:r>
        <w:rPr>
          <w:lang w:val="sr-Latn-CS" w:eastAsia="en-US"/>
        </w:rPr>
        <w:t>Na osnovu člana 191. Zakona o vodama („Službeni glasnik RS”, broj 30/10) i člana 42. stav 1. Zakona o Vladi („Službeni glasnik RS”, br. 55/05, 71/05 - ispravka, 101/07, 65/08 i 16/11),</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Vlada donosi</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U R E D B U</w:t>
      </w:r>
    </w:p>
    <w:p>
      <w:pPr>
        <w:pStyle w:val="Normal"/>
        <w:widowControl w:val="false"/>
        <w:tabs>
          <w:tab w:val="clear" w:pos="720"/>
          <w:tab w:val="left" w:pos="1080" w:leader="none"/>
        </w:tabs>
        <w:autoSpaceDE w:val="false"/>
        <w:jc w:val="center"/>
        <w:rPr>
          <w:lang w:val="sr-Latn-CS" w:eastAsia="en-US"/>
        </w:rPr>
      </w:pPr>
      <w:r>
        <w:rPr>
          <w:lang w:val="sr-Latn-CS" w:eastAsia="en-US"/>
        </w:rPr>
        <w:t>O VISINI NAKNADA ZA VODE ZA 2012. GODINU</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1. Uvodna odredb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om uredbom utvrđuje se visina naknade za korišćenje vodnog dobra, naknade za ispuštenu vodu, naknade za odvodnjavanje, naknade za korišćenje vodnih objekata i sistema i slivne vodne naknade, u skladu sa kriterijumima utvrđenim Zakonom o vodam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2. Naknada za korišćenje vodnog dobr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2.</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dobra plaća se za korišćenje:</w:t>
      </w:r>
    </w:p>
    <w:p>
      <w:pPr>
        <w:pStyle w:val="Normal"/>
        <w:widowControl w:val="false"/>
        <w:tabs>
          <w:tab w:val="clear" w:pos="720"/>
          <w:tab w:val="left" w:pos="1080" w:leader="none"/>
        </w:tabs>
        <w:autoSpaceDE w:val="false"/>
        <w:jc w:val="both"/>
        <w:rPr/>
      </w:pPr>
      <w:r>
        <w:rPr>
          <w:lang w:val="sr-Latn-CS" w:eastAsia="en-US"/>
        </w:rPr>
        <w:tab/>
        <w:t>1) voda;</w:t>
      </w:r>
    </w:p>
    <w:p>
      <w:pPr>
        <w:pStyle w:val="Normal"/>
        <w:widowControl w:val="false"/>
        <w:tabs>
          <w:tab w:val="clear" w:pos="720"/>
          <w:tab w:val="left" w:pos="1080" w:leader="none"/>
        </w:tabs>
        <w:autoSpaceDE w:val="false"/>
        <w:jc w:val="both"/>
        <w:rPr/>
      </w:pPr>
      <w:r>
        <w:rPr>
          <w:lang w:val="sr-Latn-CS" w:eastAsia="en-US"/>
        </w:rPr>
        <w:tab/>
        <w:t>2) vodnog zemljišta.</w:t>
      </w:r>
    </w:p>
    <w:p>
      <w:pPr>
        <w:pStyle w:val="Normal"/>
        <w:widowControl w:val="false"/>
        <w:tabs>
          <w:tab w:val="clear" w:pos="720"/>
          <w:tab w:val="left" w:pos="614" w:leader="none"/>
          <w:tab w:val="left" w:pos="1080" w:leader="none"/>
        </w:tabs>
        <w:autoSpaceDE w:val="false"/>
        <w:ind w:firstLine="1080"/>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a) Naknada za korišćenje voda</w:t>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3.</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a utvrđuje se u visini, i to za:</w:t>
      </w:r>
    </w:p>
    <w:p>
      <w:pPr>
        <w:pStyle w:val="Normal"/>
        <w:widowControl w:val="false"/>
        <w:tabs>
          <w:tab w:val="clear" w:pos="720"/>
          <w:tab w:val="left" w:pos="1080" w:leader="none"/>
        </w:tabs>
        <w:autoSpaceDE w:val="false"/>
        <w:jc w:val="both"/>
        <w:rPr/>
      </w:pPr>
      <w:r>
        <w:rPr>
          <w:lang w:val="sr-Latn-CS" w:eastAsia="en-US"/>
        </w:rPr>
        <w:tab/>
        <w:t>1) sirovu vodu koja se koristi za pogonske namene 0,2440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vodu kvaliteta za piće koja se koristi za svoje potrebe 0,334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3) vodu koja se koristi za navodnjavanje:</w:t>
      </w:r>
    </w:p>
    <w:p>
      <w:pPr>
        <w:pStyle w:val="Normal"/>
        <w:widowControl w:val="false"/>
        <w:tabs>
          <w:tab w:val="clear" w:pos="720"/>
          <w:tab w:val="left" w:pos="1080" w:leader="none"/>
        </w:tabs>
        <w:autoSpaceDE w:val="false"/>
        <w:jc w:val="both"/>
        <w:rPr/>
      </w:pPr>
      <w:r>
        <w:rPr>
          <w:lang w:val="sr-Latn-CS" w:eastAsia="en-US"/>
        </w:rPr>
        <w:tab/>
        <w:t>(1) ako postoji uređaj za merenje količine isporučene vode 0,10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ako ne postoji uređaj za merenje količine isporučene vode 600 dinara po hektaru;</w:t>
      </w:r>
    </w:p>
    <w:p>
      <w:pPr>
        <w:pStyle w:val="Normal"/>
        <w:widowControl w:val="false"/>
        <w:tabs>
          <w:tab w:val="clear" w:pos="720"/>
          <w:tab w:val="left" w:pos="1080" w:leader="none"/>
        </w:tabs>
        <w:autoSpaceDE w:val="false"/>
        <w:jc w:val="both"/>
        <w:rPr>
          <w:lang w:val="sr-Latn-CS" w:eastAsia="en-US"/>
        </w:rPr>
      </w:pPr>
      <w:r>
        <w:rPr>
          <w:lang w:val="sr-Latn-CS" w:eastAsia="en-US"/>
        </w:rPr>
        <w:tab/>
        <w:t>4) </w:t>
      </w:r>
      <w:r>
        <w:rPr>
          <w:iCs/>
          <w:lang w:val="sr-Latn-CS" w:eastAsia="en-US"/>
        </w:rPr>
        <w:t>vodu koja se koristi za uzgoj riba u:</w:t>
      </w:r>
    </w:p>
    <w:p>
      <w:pPr>
        <w:pStyle w:val="Normal"/>
        <w:widowControl w:val="false"/>
        <w:tabs>
          <w:tab w:val="clear" w:pos="720"/>
          <w:tab w:val="left" w:pos="1080" w:leader="none"/>
        </w:tabs>
        <w:autoSpaceDE w:val="false"/>
        <w:jc w:val="both"/>
        <w:rPr/>
      </w:pPr>
      <w:r>
        <w:rPr>
          <w:lang w:val="sr-Latn-CS" w:eastAsia="en-US"/>
        </w:rPr>
        <w:tab/>
      </w:r>
      <w:r>
        <w:rPr>
          <w:iCs/>
          <w:lang w:val="sr-Latn-CS" w:eastAsia="en-US"/>
        </w:rPr>
        <w:t>(1) hladnovodnim ribnjacima</w:t>
      </w:r>
      <w:r>
        <w:rPr>
          <w:lang w:val="sr-Latn-CS" w:eastAsia="en-US"/>
        </w:rPr>
        <w:t>, ako postoji uređaj za merenje količine isporučene vode, 0,02 dinara po m</w:t>
      </w:r>
      <w:r>
        <w:rPr>
          <w:vertAlign w:val="superscript"/>
          <w:lang w:val="sr-Latn-CS" w:eastAsia="en-US"/>
        </w:rPr>
        <w:t>3</w:t>
      </w:r>
      <w:r>
        <w:rPr>
          <w:lang w:val="sr-Latn-CS" w:eastAsia="en-US"/>
        </w:rPr>
        <w:t xml:space="preserve"> vode, a ako ne postoji mogućnost merenja količine isporučene vode prema projektovanom kapacitetu zahvaćene vode na vodozahvatu;</w:t>
      </w:r>
    </w:p>
    <w:p>
      <w:pPr>
        <w:pStyle w:val="Normal"/>
        <w:widowControl w:val="false"/>
        <w:tabs>
          <w:tab w:val="clear" w:pos="720"/>
          <w:tab w:val="left" w:pos="1080" w:leader="none"/>
        </w:tabs>
        <w:autoSpaceDE w:val="false"/>
        <w:jc w:val="both"/>
        <w:rPr/>
      </w:pPr>
      <w:r>
        <w:rPr>
          <w:lang w:val="sr-Latn-CS" w:eastAsia="en-US"/>
        </w:rPr>
        <w:tab/>
      </w:r>
      <w:r>
        <w:rPr>
          <w:iCs/>
          <w:lang w:val="sr-Latn-CS" w:eastAsia="en-US"/>
        </w:rPr>
        <w:t>(2) toplovodnim ribnjacima</w:t>
      </w:r>
      <w:r>
        <w:rPr>
          <w:lang w:val="sr-Latn-CS" w:eastAsia="en-US"/>
        </w:rPr>
        <w:t xml:space="preserve"> 5.000 dinara po hektaru ribnjaka;</w:t>
      </w:r>
    </w:p>
    <w:p>
      <w:pPr>
        <w:pStyle w:val="Normal"/>
        <w:widowControl w:val="false"/>
        <w:tabs>
          <w:tab w:val="clear" w:pos="720"/>
          <w:tab w:val="left" w:pos="1080" w:leader="none"/>
        </w:tabs>
        <w:autoSpaceDE w:val="false"/>
        <w:jc w:val="both"/>
        <w:rPr/>
      </w:pPr>
      <w:r>
        <w:rPr>
          <w:lang w:val="sr-Latn-CS" w:eastAsia="en-US"/>
        </w:rPr>
        <w:tab/>
        <w:t>(3) ribnjacima za sportski ribolov 2.500 dinara po hektaru ribnjaka;</w:t>
      </w:r>
    </w:p>
    <w:p>
      <w:pPr>
        <w:pStyle w:val="Normal"/>
        <w:widowControl w:val="false"/>
        <w:tabs>
          <w:tab w:val="clear" w:pos="720"/>
          <w:tab w:val="left" w:pos="1080" w:leader="none"/>
        </w:tabs>
        <w:autoSpaceDE w:val="false"/>
        <w:jc w:val="both"/>
        <w:rPr/>
      </w:pPr>
      <w:r>
        <w:rPr>
          <w:lang w:val="sr-Latn-CS" w:eastAsia="en-US"/>
        </w:rPr>
        <w:tab/>
        <w:t>5) vodu za piće koja se sistemom javnog vodovoda distribuira privrednim društvima i drugim pravnim licima 0,3996 dinara po 1 m</w:t>
      </w:r>
      <w:r>
        <w:rPr>
          <w:vertAlign w:val="superscript"/>
          <w:lang w:val="sr-Latn-CS" w:eastAsia="en-US"/>
        </w:rPr>
        <w:t>3</w:t>
      </w:r>
      <w:r>
        <w:rPr>
          <w:lang w:val="sr-Latn-CS" w:eastAsia="en-US"/>
        </w:rPr>
        <w:t xml:space="preserve"> vode i građanima 0,2068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6) termalne vode 3,80 dinara po m</w:t>
      </w:r>
      <w:r>
        <w:rPr>
          <w:vertAlign w:val="superscript"/>
          <w:lang w:val="sr-Latn-CS" w:eastAsia="en-US"/>
        </w:rPr>
        <w:t>3</w:t>
      </w:r>
      <w:r>
        <w:rPr>
          <w:lang w:val="sr-Latn-CS" w:eastAsia="en-US"/>
        </w:rPr>
        <w:t xml:space="preserve"> zahvaćene vode;</w:t>
      </w:r>
    </w:p>
    <w:p>
      <w:pPr>
        <w:pStyle w:val="Normal"/>
        <w:widowControl w:val="false"/>
        <w:tabs>
          <w:tab w:val="clear" w:pos="720"/>
          <w:tab w:val="left" w:pos="1080" w:leader="none"/>
          <w:tab w:val="left" w:pos="1800" w:leader="none"/>
        </w:tabs>
        <w:autoSpaceDE w:val="false"/>
        <w:jc w:val="both"/>
        <w:rPr/>
      </w:pPr>
      <w:r>
        <w:rPr>
          <w:lang w:val="sr-Latn-CS" w:eastAsia="en-US"/>
        </w:rPr>
        <w:tab/>
        <w:t>7) mineralnu i prirodnu vodu koju proizvođaču zahvataju radi flaširanja 1,2147 dinara za svaki prodati litar vode;</w:t>
      </w:r>
    </w:p>
    <w:p>
      <w:pPr>
        <w:pStyle w:val="Normal"/>
        <w:widowControl w:val="false"/>
        <w:tabs>
          <w:tab w:val="clear" w:pos="720"/>
          <w:tab w:val="left" w:pos="1080" w:leader="none"/>
        </w:tabs>
        <w:autoSpaceDE w:val="false"/>
        <w:jc w:val="both"/>
        <w:rPr/>
      </w:pPr>
      <w:r>
        <w:rPr>
          <w:lang w:val="sr-Latn-CS" w:eastAsia="en-US"/>
        </w:rPr>
        <w:tab/>
        <w:t>8) vodu koja se koristi u proizvodnji alkoholnih i bezalkoholnih pića 0,50 dinara po 1l vode u tom proizvodu;</w:t>
      </w:r>
    </w:p>
    <w:p>
      <w:pPr>
        <w:pStyle w:val="Normal"/>
        <w:widowControl w:val="false"/>
        <w:tabs>
          <w:tab w:val="clear" w:pos="720"/>
          <w:tab w:val="left" w:pos="1080" w:leader="none"/>
        </w:tabs>
        <w:autoSpaceDE w:val="false"/>
        <w:jc w:val="both"/>
        <w:rPr/>
      </w:pPr>
      <w:r>
        <w:rPr>
          <w:lang w:val="sr-Latn-CS" w:eastAsia="en-US"/>
        </w:rPr>
        <w:tab/>
        <w:t>9) vodu koja se koristi za proizvodnju električne energije za prodaju ili za sopstvene potrebe u malim hidroelektranama (do 10MW) 2,3% na cenu jednog kilovat časa od 3,1799 dinara;</w:t>
      </w:r>
    </w:p>
    <w:p>
      <w:pPr>
        <w:pStyle w:val="Normal"/>
        <w:widowControl w:val="false"/>
        <w:tabs>
          <w:tab w:val="clear" w:pos="720"/>
          <w:tab w:val="left" w:pos="1080" w:leader="none"/>
        </w:tabs>
        <w:autoSpaceDE w:val="false"/>
        <w:jc w:val="both"/>
        <w:rPr/>
      </w:pPr>
      <w:r>
        <w:rPr>
          <w:lang w:val="sr-Latn-CS" w:eastAsia="en-U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1951 dinar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b) Naknada za korišćenje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4.</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zemljišta utvrđuje se u visini, i to za:</w:t>
      </w:r>
    </w:p>
    <w:p>
      <w:pPr>
        <w:pStyle w:val="Normal"/>
        <w:widowControl w:val="false"/>
        <w:tabs>
          <w:tab w:val="clear" w:pos="720"/>
          <w:tab w:val="left" w:pos="1080" w:leader="none"/>
        </w:tabs>
        <w:autoSpaceDE w:val="false"/>
        <w:jc w:val="both"/>
        <w:rPr/>
      </w:pPr>
      <w:r>
        <w:rPr>
          <w:lang w:val="sr-Latn-CS" w:eastAsia="en-US"/>
        </w:rPr>
        <w:tab/>
        <w:t>1) izvađeni pesak, šljunak i slično:</w:t>
      </w:r>
    </w:p>
    <w:p>
      <w:pPr>
        <w:pStyle w:val="Normal"/>
        <w:widowControl w:val="false"/>
        <w:tabs>
          <w:tab w:val="clear" w:pos="720"/>
          <w:tab w:val="left" w:pos="1080" w:leader="none"/>
        </w:tabs>
        <w:autoSpaceDE w:val="false"/>
        <w:jc w:val="both"/>
        <w:rPr/>
      </w:pPr>
      <w:r>
        <w:rPr>
          <w:lang w:val="sr-Latn-CS" w:eastAsia="en-US"/>
        </w:rPr>
        <w:tab/>
        <w:t>(1) iz korita vodotoka, prirodnih i veštačkih akumulacija 51,4082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2) sa zemljišta ugroženog erozijom 64,2523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3) sa poljoprivrednog, šumskog i drugog zemljišta 100,2349 dinara po 1 m</w:t>
      </w:r>
      <w:r>
        <w:rPr>
          <w:vertAlign w:val="superscript"/>
          <w:lang w:val="sr-Latn-CS" w:eastAsia="en-US"/>
        </w:rPr>
        <w:t>3</w:t>
      </w:r>
      <w:r>
        <w:rPr>
          <w:lang w:val="sr-Latn-CS" w:eastAsia="en-US"/>
        </w:rPr>
        <w:t xml:space="preserve"> izvađenog materijala.</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tabs>
          <w:tab w:val="clear" w:pos="720"/>
          <w:tab w:val="left" w:pos="1080" w:leader="none"/>
        </w:tabs>
        <w:rPr/>
      </w:pPr>
      <w:r>
        <w:rPr>
          <w:lang w:val="sr-Latn-CS" w:eastAsia="en-US"/>
        </w:rPr>
        <w:tab/>
        <w:t>2) obavljanje privredne delatnosti, i to za:</w:t>
      </w:r>
    </w:p>
    <w:p>
      <w:pPr>
        <w:pStyle w:val="Normal"/>
        <w:rPr>
          <w:lang w:val="sr-Latn-CS" w:eastAsia="en-US"/>
        </w:rPr>
      </w:pPr>
      <w:r>
        <w:rPr>
          <w:lang w:val="sr-Latn-CS" w:eastAsia="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mena</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Republike Srbije, osim teritorije AP Vojvodina i grada Beograda</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grada Beograda</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AP Vojvodina</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rina</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Morava</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Reka Kolubara</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p>
            <w:pPr>
              <w:pStyle w:val="Normal"/>
              <w:jc w:val="center"/>
              <w:rPr>
                <w:sz w:val="14"/>
                <w:szCs w:val="14"/>
                <w:lang w:val="sr-Latn-CS" w:eastAsia="en-US"/>
              </w:rPr>
            </w:pPr>
            <w:r>
              <w:rPr>
                <w:sz w:val="14"/>
                <w:szCs w:val="14"/>
                <w:lang w:val="sr-Latn-CS" w:eastAsia="en-US"/>
              </w:rPr>
              <w:t>od 1240 – 1280; Kanal HC DTD: Novi Sad – Savino Selo</w:t>
            </w:r>
          </w:p>
          <w:p>
            <w:pPr>
              <w:pStyle w:val="Normal"/>
              <w:jc w:val="center"/>
              <w:rPr/>
            </w:pPr>
            <w:r>
              <w:rPr>
                <w:sz w:val="14"/>
                <w:szCs w:val="14"/>
                <w:lang w:val="sr-Latn-CS" w:eastAsia="en-US"/>
              </w:rPr>
              <w:t>od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Tisa, Sava, Dunav ostale lokacij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Kanali HS DTD:</w:t>
            </w:r>
          </w:p>
          <w:p>
            <w:pPr>
              <w:pStyle w:val="Normal"/>
              <w:jc w:val="center"/>
              <w:rPr>
                <w:sz w:val="14"/>
                <w:szCs w:val="14"/>
                <w:lang w:val="sr-Latn-CS" w:eastAsia="en-US"/>
              </w:rPr>
            </w:pPr>
            <w:r>
              <w:rPr>
                <w:sz w:val="14"/>
                <w:szCs w:val="14"/>
                <w:lang w:val="sr-Latn-CS" w:eastAsia="en-US"/>
              </w:rPr>
              <w:t>Ban. Palanka – N. Bečej</w:t>
            </w:r>
          </w:p>
          <w:p>
            <w:pPr>
              <w:pStyle w:val="Normal"/>
              <w:jc w:val="center"/>
              <w:rPr/>
            </w:pPr>
            <w:r>
              <w:rPr>
                <w:sz w:val="14"/>
                <w:szCs w:val="14"/>
                <w:lang w:val="sr-Latn-CS" w:eastAsia="en-US"/>
              </w:rPr>
              <w:t>od km 0 do 40, od km 140 do 147;</w:t>
            </w:r>
          </w:p>
          <w:p>
            <w:pPr>
              <w:pStyle w:val="Normal"/>
              <w:jc w:val="center"/>
              <w:rPr>
                <w:sz w:val="14"/>
                <w:szCs w:val="14"/>
                <w:lang w:val="sr-Latn-CS" w:eastAsia="en-US"/>
              </w:rPr>
            </w:pPr>
            <w:r>
              <w:rPr>
                <w:sz w:val="14"/>
                <w:szCs w:val="14"/>
                <w:lang w:val="sr-Latn-CS" w:eastAsia="en-US"/>
              </w:rPr>
              <w:t>Bečej – Bogojevo</w:t>
            </w:r>
          </w:p>
          <w:p>
            <w:pPr>
              <w:pStyle w:val="Normal"/>
              <w:jc w:val="center"/>
              <w:rPr>
                <w:sz w:val="14"/>
                <w:szCs w:val="14"/>
                <w:lang w:val="sr-Latn-CS" w:eastAsia="en-US"/>
              </w:rPr>
            </w:pPr>
            <w:r>
              <w:rPr>
                <w:sz w:val="14"/>
                <w:szCs w:val="14"/>
                <w:lang w:val="sr-Latn-CS" w:eastAsia="en-US"/>
              </w:rPr>
              <w:t>od km 0 do 5; Novi Sad – Savino Selo</w:t>
            </w:r>
          </w:p>
          <w:p>
            <w:pPr>
              <w:pStyle w:val="Normal"/>
              <w:jc w:val="center"/>
              <w:rPr/>
            </w:pPr>
            <w:r>
              <w:rPr>
                <w:sz w:val="14"/>
                <w:szCs w:val="14"/>
                <w:lang w:val="sr-Latn-CS" w:eastAsia="en-US"/>
              </w:rPr>
              <w:t>od km 12 do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10+000 do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62+000 do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24-375 do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1156+000 do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0+000</w:t>
            </w:r>
          </w:p>
          <w:p>
            <w:pPr>
              <w:pStyle w:val="Normal"/>
              <w:jc w:val="center"/>
              <w:rPr>
                <w:sz w:val="14"/>
                <w:szCs w:val="14"/>
                <w:lang w:val="sr-Latn-CS" w:eastAsia="en-US"/>
              </w:rPr>
            </w:pPr>
            <w:r>
              <w:rPr>
                <w:sz w:val="14"/>
                <w:szCs w:val="14"/>
                <w:lang w:val="sr-Latn-CS" w:eastAsia="en-US"/>
              </w:rPr>
              <w:t>do</w:t>
            </w:r>
          </w:p>
          <w:p>
            <w:pPr>
              <w:pStyle w:val="Normal"/>
              <w:jc w:val="center"/>
              <w:rPr/>
            </w:pPr>
            <w:r>
              <w:rPr>
                <w:sz w:val="14"/>
                <w:szCs w:val="14"/>
                <w:lang w:val="sr-Latn-CS" w:eastAsia="en-US"/>
              </w:rPr>
              <w:t>8+000 i desna obala od km 0+000 do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8+000 do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8+000 do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desna obala od km 38+290 do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tvoreno skladište peska, šljunka, kamena, drugih građevinskih materijala, građe i gotovih proizvoda</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65,70</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8,7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8,79</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8,79</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5,7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8,79</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91,76</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2,09</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20,39</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2,09</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8,58</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8,58</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67,5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67,7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9,5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91,38</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60,00</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5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Skladište opasnih materija (nafte i naftnih derivata, hemijske sirovine ili proizvodi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82,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4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42,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42,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1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42,14</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276,1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33,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16,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33,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98,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98,87</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241,1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40,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10,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380,0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Uređaji za separaciju, fabrike betona, asfaltne baze, pretovarni platoi, kranske staze, silaune rampe, skladišni objekti (silosi, magacini, hale)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30,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7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6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50,00</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200,0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9,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2,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8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86,0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30,8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40,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78,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20,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0,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80,00</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Manipulativni prostor i prostor za smeštaj mehanizacije i opreme</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6,31</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6,31</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89,17</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9,17</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89,17</w:t>
            </w:r>
          </w:p>
        </w:tc>
      </w:tr>
    </w:tbl>
    <w:p>
      <w:pPr>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3) obavljanje privredne delatnosti, i to za:</w:t>
      </w:r>
    </w:p>
    <w:p>
      <w:pPr>
        <w:pStyle w:val="Normal"/>
        <w:tabs>
          <w:tab w:val="clear" w:pos="720"/>
          <w:tab w:val="left" w:pos="1080" w:leader="none"/>
        </w:tabs>
        <w:jc w:val="both"/>
        <w:rPr>
          <w:lang w:val="sr-Latn-CS" w:eastAsia="en-US"/>
        </w:rPr>
      </w:pPr>
      <w:r>
        <w:rPr>
          <w:lang w:val="sr-Latn-CS" w:eastAsia="en-US"/>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Eksploataciju uglja</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38</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38</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38</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anipulativni prostor za eksploataciju ugl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02</w:t>
            </w:r>
          </w:p>
          <w:p>
            <w:pPr>
              <w:pStyle w:val="Normal"/>
              <w:tabs>
                <w:tab w:val="clear" w:pos="720"/>
                <w:tab w:val="left" w:pos="1080" w:leader="none"/>
              </w:tabs>
              <w:jc w:val="center"/>
              <w:rPr/>
            </w:pPr>
            <w:r>
              <w:rPr>
                <w:sz w:val="20"/>
                <w:szCs w:val="20"/>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02</w:t>
            </w:r>
          </w:p>
          <w:p>
            <w:pPr>
              <w:pStyle w:val="Normal"/>
              <w:tabs>
                <w:tab w:val="clear" w:pos="720"/>
                <w:tab w:val="left" w:pos="1080" w:leader="none"/>
              </w:tabs>
              <w:jc w:val="center"/>
              <w:rPr/>
            </w:pPr>
            <w:r>
              <w:rPr>
                <w:sz w:val="20"/>
                <w:szCs w:val="20"/>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61,02</w:t>
            </w:r>
          </w:p>
          <w:p>
            <w:pPr>
              <w:pStyle w:val="Normal"/>
              <w:tabs>
                <w:tab w:val="clear" w:pos="720"/>
                <w:tab w:val="left" w:pos="1080" w:leader="none"/>
              </w:tabs>
              <w:jc w:val="center"/>
              <w:rPr/>
            </w:pPr>
            <w:r>
              <w:rPr>
                <w:sz w:val="20"/>
                <w:szCs w:val="20"/>
                <w:lang w:val="sr-Latn-CS" w:eastAsia="en-US"/>
              </w:rPr>
              <w:t>dinara/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3.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Obavljanje poljoprivredne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livade i pašnjak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79,8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366,0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85,77</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obradivo poljoprivredno zemljište i za druge namene u oblasti poljoprivred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050,2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928,0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093,5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Izgradnju i korišćenje ribnjak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9.643,03</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1.072,3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9.967,7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Izgradnju objekata u koritu vodotoka (vodozahvat, pregrada, mala hidroelektrana - do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999,0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776,8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829,2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Polaganje i eksploataciju vodova i instalaci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polaganje vodova i instalacija</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1,1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eksploataciju vodova i instalacija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4,5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4,5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0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Obavljanje drugih privrednih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79,6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59,21</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80,46</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Pristupna saobraćajnica</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9,3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korišćenje vodnog zemljišta za polaganje i eksploataciju vodova i instalacija prečnika većeg od 0,1m uvećava se srazmerno povećanju njihovog prečnik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4) postavljanje objekta privremenog karaktera za obavljanje privredne delatnosti, i to:</w:t>
      </w:r>
    </w:p>
    <w:p>
      <w:pPr>
        <w:pStyle w:val="Normal"/>
        <w:tabs>
          <w:tab w:val="clear" w:pos="720"/>
          <w:tab w:val="left" w:pos="1080" w:leader="none"/>
        </w:tabs>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796,87</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63,76</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814,64</w:t>
            </w:r>
          </w:p>
        </w:tc>
      </w:tr>
    </w:tbl>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5) korišćenje vodnog zemljišta za sport, rekreaciju i turizam,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Redni broj</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mena</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Republike Srbije, osim teritorije AP Vojvodina i grada Beograda</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grada Beograda</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AP Vojvodina</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odno zemljište uz reku Dunav od km 989 do 990, od km 932 do 935, od km 1039 do 1044, od km 1058 do 1068, od km 1111 do 1125; vodno zemljište uz desnu obalu reke Save od km 70 do 130; vodno zemljište uz reku Kolubaru od km 68 do 71, od km 41 do 44; vodno zemljište uz reku Drinu od km 0 do 18; vodno zemljište uz reku Veliku Moravu od km 72+000 do 74+000, od km 119+500 do 124+000, od km 129+000 do 141+000, od km 143+000 do 151+000, od km. 177+000 do 178+000; vodno zemljište uz reku Nišavu od km 8+400 do 25+800, od km 108+000 do 112+000, od km 132+000 do 137+000; vodno zemljište uz reku Veternicu od km 8+000 do 14+000; vodno zemljište uz reku Z. Moravu od km 52+000 do 60+000, od km 142+000 do 153+000, km 156+500 do 168+000; vodno zemljište uz reku Rasinu u Kruševcu od km 4+00 do 8+000, od km 28+000 do 36+000; vodno zemljište uz reku Ibar u Kraljevu od km 4+000 do 14+000, 2,0 km nizvodno i 1,5 km uzvodno od kamenog mosta u Raški; vodno zemljište uz reku Raška u N. Pazaru od ušća Banjske pa uzvodno do ušća Ljudske reke; vodno zemljište u zoni akumulacije Gaziv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e Dunav, Sava, Drina, Morava, Nišava, Lim i Kolubara izuzev deonica navedenih u zoni I</w:t>
            </w:r>
          </w:p>
          <w:p>
            <w:pPr>
              <w:pStyle w:val="NormalWeb"/>
              <w:tabs>
                <w:tab w:val="clear" w:pos="720"/>
                <w:tab w:val="left" w:pos="1080" w:leader="none"/>
              </w:tabs>
              <w:spacing w:before="0" w:after="0"/>
              <w:jc w:val="center"/>
              <w:rPr/>
            </w:pPr>
            <w:r>
              <w:rPr>
                <w:sz w:val="14"/>
                <w:szCs w:val="14"/>
                <w:lang w:val="sr-Latn-CS" w:eastAsia="en-US"/>
              </w:rPr>
              <w:t>vodno zemljište uz reku Veliku Moravu od km 15+000 do 24+000, od km 65+000 do 72+000, od km 87+000 do 92+000, od km 95+000 do 102+000, od km 116+000 do 119+500, od km 153+500 do 157+500, od km 161+000 do 164+000; vodno zemljište uz reke: Jošanicu, Banjsku i Trnavsku u Novom Pazaru, uz Trnavsku reku u Raški, reku Vidrenjak u Tutinu, na teritoriji gradskog naselja, izuzev deonica navedenih u zoni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Republike Srbije izuzev deonica vodotoka navedenih u zoni I i zoni II</w:t>
            </w:r>
          </w:p>
          <w:p>
            <w:pPr>
              <w:pStyle w:val="NormalWeb"/>
              <w:tabs>
                <w:tab w:val="clear" w:pos="720"/>
                <w:tab w:val="left" w:pos="1080" w:leader="none"/>
              </w:tabs>
              <w:spacing w:before="0" w:after="0"/>
              <w:jc w:val="center"/>
              <w:rPr/>
            </w:pPr>
            <w:r>
              <w:rPr>
                <w:sz w:val="14"/>
                <w:szCs w:val="14"/>
                <w:lang w:val="sr-Latn-CS" w:eastAsia="en-US"/>
              </w:rPr>
              <w:t>vodno zemljište uz reku Veliku Moravu izuzev deonica vodotoka navedenih u zoni I i I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0+000 do 16+000 (spajanje starog i novog Obrenovačkog puta) i od km 39+000 do 42+400, vodno zemljište uz reku Dunav (od km 1124+375 do 1187+300 na desnoj obali i od km 1156+000 do 1210+000 na levoj obali), vodno zemljište uz Topčidersku reku (od km 0+000 do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16+000 do 39+000 i od km 42+400 do 52+000), vodno zemljište uz reku Kolubaru (od km 0+000 do 2+950) i vodno zemljište uz Topčidersku reku (od km 8+000 do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grada Beograda izuzev deonica vodotoka navedenih u zoni I i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reka Dunav (od km 1075 do 1115, od km 1240 do 1290, od km 1400 do 1430), reka Sava (od km 95 do 145), reka Tisa (od km 5 do 38, od km 60 do 110, od km 120 do 150), uz kanal HS DTD: Ban. Pal. - Novi Bečej (od km 0 do 28), Vrbas – Bezdan (od km 50 do 85), Odžaci – Sombor (od km 5 do 7), Bajski kanal, Prigravica - Bezdan (od km 15 do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vodno zemljište uz reke Dunav, Sava i Tisa uključujući i rukavce, na teritoriji APV izuzev deonica Dunava, Save i Tise navedenih u zoni I, akumulacije, HS DTD izuzev deonica navedenih u zoni 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APV izuzev deonica vodotoka navedenih u zoni I i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isina naknade</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Postavljanje</w:t>
            </w:r>
          </w:p>
          <w:p>
            <w:pPr>
              <w:pStyle w:val="Normal"/>
              <w:tabs>
                <w:tab w:val="clear" w:pos="720"/>
                <w:tab w:val="left" w:pos="1080" w:leader="none"/>
              </w:tabs>
              <w:jc w:val="center"/>
              <w:rPr>
                <w:sz w:val="14"/>
                <w:szCs w:val="14"/>
                <w:lang w:val="sr-Latn-CS" w:eastAsia="en-US"/>
              </w:rPr>
            </w:pPr>
            <w:r>
              <w:rPr>
                <w:sz w:val="14"/>
                <w:szCs w:val="14"/>
                <w:lang w:val="sr-Latn-CS" w:eastAsia="en-US"/>
              </w:rPr>
              <w:t>kamp prikolice</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7,4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5,0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5,6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1,4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6,93</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4,00</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6,7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73,4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2,9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65,9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4,66</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29,32</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6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0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7,50</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5,00</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Vikend kuća sa okućnicom i zemljište za rekreaciju</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8,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7,4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4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7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8,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6,62</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66,8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6,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3,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8,36</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6,72</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Turističko-ugostiteljski i sportsko-rekreativni objeka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8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6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0,6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61,01</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9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7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4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63,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27,91</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94,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73,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47,4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6,8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73,73</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Okućnica turističkog objekta</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8,7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5,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3,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6,2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8,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7,4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6,7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73,4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27,4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54,9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18,3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36,62</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2,9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5,8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51,46</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9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25,82</w:t>
            </w:r>
          </w:p>
        </w:tc>
      </w:tr>
    </w:tbl>
    <w:p>
      <w:pPr>
        <w:sectPr>
          <w:headerReference w:type="default" r:id="rId10"/>
          <w:footerReference w:type="default" r:id="rId11"/>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Latn-CS" w:eastAsia="en-US"/>
        </w:rPr>
      </w:pPr>
      <w:r>
        <w:rPr>
          <w:lang w:val="sr-Latn-CS" w:eastAsia="en-US"/>
        </w:rPr>
        <w:t>v) Naknada za korišćenje vodnog tela površinske vode i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5.</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Republike Srbije, osim teritorije AP Vojvodina i grada Beograda, utvrđuje se u visini, i to za:</w:t>
      </w:r>
    </w:p>
    <w:p>
      <w:pPr>
        <w:pStyle w:val="Normal"/>
        <w:numPr>
          <w:ilvl w:val="0"/>
          <w:numId w:val="0"/>
        </w:numPr>
        <w:tabs>
          <w:tab w:val="clear" w:pos="720"/>
          <w:tab w:val="left" w:pos="1080" w:leader="none"/>
          <w:tab w:val="left" w:pos="9460" w:leader="none"/>
        </w:tabs>
        <w:jc w:val="both"/>
        <w:outlineLvl w:val="0"/>
        <w:rPr>
          <w:lang w:val="sr-Latn-CS" w:eastAsia="en-US"/>
        </w:rPr>
      </w:pPr>
      <w:r>
        <w:rPr>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6,1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0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rin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47</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20</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Niš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Zapadn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Ibar</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Velik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5,9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4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tali vodotoci</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55</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20</w:t>
            </w:r>
          </w:p>
        </w:tc>
      </w:tr>
    </w:tbl>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6.</w:t>
      </w:r>
    </w:p>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grada Beograd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desna obala</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11,26</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55,6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55,6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11,2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55,6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3,33</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Kolubar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0,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3,33</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stale stacionaže</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58,8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68,14</w:t>
            </w:r>
          </w:p>
        </w:tc>
      </w:tr>
    </w:tbl>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7.</w:t>
      </w:r>
    </w:p>
    <w:p>
      <w:pPr>
        <w:pStyle w:val="Normal"/>
        <w:tabs>
          <w:tab w:val="clear" w:pos="720"/>
          <w:tab w:val="left" w:pos="1080" w:leader="none"/>
        </w:tabs>
        <w:jc w:val="center"/>
        <w:rPr>
          <w:szCs w:val="20"/>
          <w:lang w:val="sr-Latn-CS" w:eastAsia="en-US"/>
        </w:rPr>
      </w:pPr>
      <w:r>
        <w:rPr>
          <w:szCs w:val="20"/>
          <w:lang w:val="sr-Latn-CS" w:eastAsia="en-US"/>
        </w:rPr>
      </w:r>
    </w:p>
    <w:p>
      <w:pPr>
        <w:pStyle w:val="Normal"/>
        <w:tabs>
          <w:tab w:val="clear" w:pos="720"/>
          <w:tab w:val="left" w:pos="1080" w:leader="none"/>
        </w:tabs>
        <w:ind w:firstLine="1080"/>
        <w:jc w:val="both"/>
        <w:rPr/>
      </w:pPr>
      <w:r>
        <w:rPr>
          <w:lang w:val="sr-Latn-CS" w:eastAsia="en-US"/>
        </w:rPr>
        <w:t>Naknada za korišćenje vodnog tela površinske vode za boravak i vodnog zemljišta za privez plovnog objekta (pristani za pretakanje tečnih materija iz plovila, brod, brod- restoran, marine, privezišta, turistički pristani, splav kućice, splav, čamac, molovi i drugi plovni objekti koji se koriste u ugostiteljske, turističke i sportsko - rekreativne svrhe) na teritoriji AP Vojvodin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Vodoto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Stacionaža</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Pristani za pretakanje</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Brod, brod-restoran i sl.</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Marine, privezišta, turistički pristani i sl.</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rugi plutajući objekti</w:t>
            </w:r>
          </w:p>
          <w:p>
            <w:pPr>
              <w:pStyle w:val="Normal"/>
              <w:jc w:val="center"/>
              <w:rPr/>
            </w:pPr>
            <w:r>
              <w:rPr>
                <w:sz w:val="14"/>
                <w:szCs w:val="14"/>
                <w:lang w:val="sr-Latn-CS" w:eastAsia="en-US"/>
              </w:rPr>
              <w:t>(splav kućice, splavovi, čamci, molovi i sl.)</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i</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do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bala</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 i rukavc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96</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4,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21,69</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60,84</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21,69</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60,84</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3,9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3,9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Kanal HS DTD Novi Sad - Savino S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ava, T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3,9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stale sta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1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3,9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4,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3,9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3,9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vodotoci</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69,96</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34,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6,53</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75,7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6,5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75,7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3,9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3,92</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knada za korišćenje vodnog tela površinske vode</w:t>
      </w:r>
    </w:p>
    <w:p>
      <w:pPr>
        <w:pStyle w:val="Normal"/>
        <w:tabs>
          <w:tab w:val="clear" w:pos="720"/>
          <w:tab w:val="left" w:pos="1080" w:leader="none"/>
        </w:tabs>
        <w:jc w:val="both"/>
        <w:rPr>
          <w:szCs w:val="20"/>
          <w:lang w:val="sr-Latn-CS" w:eastAsia="en-US"/>
        </w:rPr>
      </w:pPr>
      <w:r>
        <w:rPr>
          <w:szCs w:val="20"/>
          <w:lang w:val="sr-Latn-CS" w:eastAsia="en-US"/>
        </w:rPr>
        <w:tab/>
      </w:r>
    </w:p>
    <w:p>
      <w:pPr>
        <w:pStyle w:val="Normal"/>
        <w:widowControl w:val="false"/>
        <w:tabs>
          <w:tab w:val="clear" w:pos="720"/>
          <w:tab w:val="left" w:pos="1080" w:leader="none"/>
        </w:tabs>
        <w:autoSpaceDE w:val="false"/>
        <w:jc w:val="center"/>
        <w:rPr/>
      </w:pPr>
      <w:r>
        <w:rPr>
          <w:lang w:val="sr-Latn-CS" w:eastAsia="en-US"/>
        </w:rPr>
        <w:t>Član 8.</w:t>
      </w:r>
    </w:p>
    <w:p>
      <w:pPr>
        <w:pStyle w:val="Normal"/>
        <w:tabs>
          <w:tab w:val="clear" w:pos="720"/>
          <w:tab w:val="left" w:pos="1080" w:leader="none"/>
        </w:tabs>
        <w:jc w:val="both"/>
        <w:rPr>
          <w:szCs w:val="20"/>
          <w:lang w:val="sr-Latn-CS" w:eastAsia="en-US"/>
        </w:rPr>
      </w:pPr>
      <w:r>
        <w:rPr>
          <w:szCs w:val="20"/>
          <w:lang w:val="sr-Latn-CS" w:eastAsia="en-US"/>
        </w:rPr>
      </w:r>
    </w:p>
    <w:p>
      <w:pPr>
        <w:pStyle w:val="Normal"/>
        <w:tabs>
          <w:tab w:val="clear" w:pos="720"/>
          <w:tab w:val="left" w:pos="1080" w:leader="none"/>
        </w:tabs>
        <w:ind w:firstLine="1080"/>
        <w:jc w:val="both"/>
        <w:rPr/>
      </w:pPr>
      <w:r>
        <w:rPr>
          <w:lang w:val="sr-Latn-CS" w:eastAsia="en-US"/>
        </w:rPr>
        <w:t>Naknada za korišćenje vodnog tela površinske vode za boravak plovnog objekta za eksploataciju  (plovni bager, barža i dr.) na pozajmištu rečnih nanos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odotok</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Republike Srbije, osim teritorije AP Vojvodina i grada Beograda</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grada Beograda</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AP Vojvodina</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4"/>
                <w:szCs w:val="14"/>
                <w:lang w:val="sr-Latn-CS" w:eastAsia="en-US"/>
              </w:rPr>
              <w:t>od km do 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Latn-CS" w:eastAsia="en-US"/>
              </w:rPr>
              <w:t>(din/m</w:t>
            </w:r>
            <w:r>
              <w:rPr>
                <w:sz w:val="14"/>
                <w:szCs w:val="14"/>
                <w:vertAlign w:val="superscript"/>
                <w:lang w:val="sr-Latn-CS" w:eastAsia="en-US"/>
              </w:rPr>
              <w:t>2</w:t>
            </w:r>
            <w:r>
              <w:rPr>
                <w:sz w:val="14"/>
                <w:szCs w:val="14"/>
                <w:lang w:val="sr-Latn-CS" w:eastAsia="en-US"/>
              </w:rPr>
              <w:t xml:space="preserve"> eksploatacionog polja)</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unav</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4,00</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4,00</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00</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av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4,00</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4,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00</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rin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Latn-CS" w:eastAsia="en-US"/>
              </w:rPr>
            </w:pPr>
            <w:r>
              <w:rPr>
                <w:rFonts w:cs="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Tis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14,00</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9,00</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Kolubar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9,0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stali vodotoci</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9,0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bl>
    <w:p>
      <w:pPr>
        <w:sectPr>
          <w:headerReference w:type="default" r:id="rId14"/>
          <w:footerReference w:type="default" r:id="rId15"/>
          <w:type w:val="nextPage"/>
          <w:pgSz w:orient="landscape" w:w="16838" w:h="11906"/>
          <w:pgMar w:left="851" w:right="851" w:gutter="0" w:header="709"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Latn-CS" w:eastAsia="en-US"/>
        </w:rPr>
      </w:pPr>
      <w:r>
        <w:rPr>
          <w:lang w:val="sr-Latn-CS" w:eastAsia="en-US"/>
        </w:rPr>
        <w:tab/>
      </w:r>
    </w:p>
    <w:p>
      <w:pPr>
        <w:pStyle w:val="Normal"/>
        <w:tabs>
          <w:tab w:val="clear" w:pos="720"/>
          <w:tab w:val="left" w:pos="1080" w:leader="none"/>
        </w:tabs>
        <w:jc w:val="center"/>
        <w:rPr>
          <w:lang w:val="sr-Latn-CS" w:eastAsia="en-US"/>
        </w:rPr>
      </w:pPr>
      <w:r>
        <w:rPr>
          <w:lang w:val="sr-Latn-CS" w:eastAsia="en-US"/>
        </w:rPr>
        <w:t>3. Naknada za ispuštenu vodu</w:t>
      </w:r>
    </w:p>
    <w:p>
      <w:pPr>
        <w:pStyle w:val="Normal"/>
        <w:tabs>
          <w:tab w:val="clear" w:pos="720"/>
          <w:tab w:val="left" w:pos="1080" w:leader="none"/>
        </w:tabs>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9.</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ispuštenu vodu utvrđuje se u visini, i to za:</w:t>
      </w:r>
    </w:p>
    <w:p>
      <w:pPr>
        <w:pStyle w:val="Normal"/>
        <w:widowControl w:val="false"/>
        <w:tabs>
          <w:tab w:val="clear" w:pos="720"/>
          <w:tab w:val="left" w:pos="1080" w:leader="none"/>
        </w:tabs>
        <w:autoSpaceDE w:val="false"/>
        <w:jc w:val="both"/>
        <w:rPr/>
      </w:pPr>
      <w:r>
        <w:rPr>
          <w:lang w:val="sr-Latn-CS" w:eastAsia="en-US"/>
        </w:rPr>
        <w:tab/>
        <w:t>1) otpadne vode iz procesa proizvodnje, prerade i prometa nafte i naftnih derivata, crne metalurgije, obojene metalurgije, tekstilne industrije, hemijske industrije, industrije papira, celuloze, kože i tekstila, svinjogojskih farmi, klanične industrije i servisa vozila i mašina 4,562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otpadne vode iz brodogradnje, elektroindustrije, industrije gume, termoelektrana sa recirkulacijom, prehrambene industrije, metaloprerađivačke i građevinske industrije 2,6655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3) otpadne vode iz drvne i drvnoprerađivačke industrije, proizvodnje i prerade nemetala, proizvodnje i prerade građevinskih materijala i prerade duvana 2,5575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4) komunalne otpadne vode koje se sakupljaju u sistemima javne kanalizacije 0,1863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rPr/>
      </w:pPr>
      <w:r>
        <w:rPr>
          <w:lang w:val="sr-Latn-CS" w:eastAsia="en-US"/>
        </w:rPr>
        <w:tab/>
        <w:t>5) ostale vrste otpadnih voda 1,272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6) termoelektrane sa otvorenim - protočnim sistemom za hlađenje za svaki kilovat čas proizvedene električne energije i to 1,25% na cenu jednog kilovat časa od 3,1951 dinara.</w:t>
      </w:r>
    </w:p>
    <w:p>
      <w:pPr>
        <w:pStyle w:val="Normal"/>
        <w:widowControl w:val="false"/>
        <w:tabs>
          <w:tab w:val="clear" w:pos="720"/>
          <w:tab w:val="left" w:pos="1080" w:leader="none"/>
        </w:tabs>
        <w:autoSpaceDE w:val="false"/>
        <w:jc w:val="both"/>
        <w:rPr/>
      </w:pPr>
      <w:r>
        <w:rPr>
          <w:lang w:val="sr-Latn-CS" w:eastAsia="en-US"/>
        </w:rPr>
        <w:tab/>
        <w:t>Ako obveznik plaćanja naknada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pPr>
      <w:r>
        <w:rPr>
          <w:lang w:val="sr-Latn-CS" w:eastAsia="en-US"/>
        </w:rPr>
        <w:tab/>
        <w:t>Visina naknade za ispušteni vodu iz stava 1. ovog člana povećava se u slučaju da je recipijent zaštićena oblast, i to za:</w:t>
      </w:r>
    </w:p>
    <w:p>
      <w:pPr>
        <w:pStyle w:val="Normal"/>
        <w:widowControl w:val="false"/>
        <w:tabs>
          <w:tab w:val="clear" w:pos="720"/>
          <w:tab w:val="left" w:pos="1080" w:leader="none"/>
        </w:tabs>
        <w:autoSpaceDE w:val="false"/>
        <w:jc w:val="both"/>
        <w:rPr/>
      </w:pPr>
      <w:r>
        <w:rPr>
          <w:lang w:val="sr-Latn-CS" w:eastAsia="en-US"/>
        </w:rPr>
        <w:tab/>
        <w:t>1) zone sanitarne zaštite izvorišta za 50%;</w:t>
      </w:r>
    </w:p>
    <w:p>
      <w:pPr>
        <w:pStyle w:val="Normal"/>
        <w:widowControl w:val="false"/>
        <w:tabs>
          <w:tab w:val="clear" w:pos="720"/>
          <w:tab w:val="left" w:pos="1080" w:leader="none"/>
        </w:tabs>
        <w:autoSpaceDE w:val="false"/>
        <w:jc w:val="both"/>
        <w:rPr/>
      </w:pPr>
      <w:r>
        <w:rPr>
          <w:lang w:val="sr-Latn-CS" w:eastAsia="en-U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4. Naknada za odvodnjavanje</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a) Naknada za odvodnjavanje poljoprivre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0.</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tabs>
          <w:tab w:val="clear" w:pos="720"/>
          <w:tab w:val="left" w:pos="1080" w:leader="none"/>
          <w:tab w:val="left" w:pos="2520" w:leader="none"/>
          <w:tab w:val="left" w:pos="2700" w:leader="none"/>
        </w:tabs>
        <w:jc w:val="both"/>
        <w:rPr/>
      </w:pPr>
      <w:r>
        <w:rPr>
          <w:lang w:val="sr-Latn-CS" w:eastAsia="en-US"/>
        </w:rPr>
        <w:tab/>
        <w:t>Naknada za odvodnjavanje poljoprivrednog zemljišta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pPr>
      <w:r>
        <w:rPr>
          <w:lang w:val="sr-Latn-CS" w:eastAsia="en-US"/>
        </w:rPr>
        <w:tab/>
        <w:t>1) po stopi od 498,10% za pravna lica i po stopi od 435,07% za fizička lica za:</w:t>
      </w:r>
    </w:p>
    <w:p>
      <w:pPr>
        <w:pStyle w:val="Normal"/>
        <w:tabs>
          <w:tab w:val="clear" w:pos="720"/>
          <w:tab w:val="left" w:pos="1080" w:leader="none"/>
          <w:tab w:val="left" w:pos="2520" w:leader="none"/>
          <w:tab w:val="left" w:pos="2700" w:leader="none"/>
        </w:tabs>
        <w:jc w:val="both"/>
        <w:rPr/>
      </w:pPr>
      <w:r>
        <w:rPr>
          <w:lang w:val="sr-Latn-CS" w:eastAsia="en-US"/>
        </w:rPr>
        <w:tab/>
        <w:t>(1) katastarske opštine koje se nalaze na teritoriji grada Šabac, i to: 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i za katastarske opštine koje se nalaze na teritoriji opštine Bogatić, i to: Badovinci, Banovo Polje, Belotić, Bogatić, Crna Bara, Dublje, Glogovac, Glušci, Klenje, Metković, Očage, Salaš Crnobarski, Sovljak, Uzveće, obuhvaćene melioracionim područjem „Podrinjsko-kolubarsko”;</w:t>
      </w:r>
    </w:p>
    <w:p>
      <w:pPr>
        <w:pStyle w:val="Normal"/>
        <w:tabs>
          <w:tab w:val="clear" w:pos="720"/>
          <w:tab w:val="left" w:pos="1080" w:leader="none"/>
          <w:tab w:val="left" w:pos="2520" w:leader="none"/>
          <w:tab w:val="left" w:pos="2700" w:leader="none"/>
        </w:tabs>
        <w:jc w:val="both"/>
        <w:rPr/>
      </w:pPr>
      <w:r>
        <w:rPr>
          <w:lang w:val="sr-Latn-CS" w:eastAsia="en-US"/>
        </w:rPr>
        <w:tab/>
        <w:t>(2) katastarske opštine koje se nalaze na teritoriji opštine Malo Crniće, i to: Veliko Selo, Kravlji Do, Malo Crniće, Vrbnica, Kalište, Salakovac, Toponica, Šljivovac, Batuša, Veliko Crniće, opštine Negotin, i to: Dušanovac, Prahovo, Samarinovac, Bukovče, Kobišnica, Miloševo, Negotin, Radujevac, Srbovo, grada Požarevac, i to: Kličevac, Kostolac, Selo Kostolac, Beranje, Rečica, Kasidol, Ostrovo, Bratinac, Dubravica, Klenovnik, Maljurevac, Nabrđe, Petka, Trnjane, Požarevac, Ćirikovac, Bare, Bradarac, Bubušinac, Drmno, grada Smederevo, i to: Vučak, Šalinac, Lipe, Kulič, Radinac, Smederevo, opštine Veliko Gradište, i to: Đurakovo, Majilovac, Popovac, Topolovnik, Veliko Gradište, Zatonje, Kisiljevo, Kumane, Biskuplje, Kurjače, Ostrovo, Požeženo, Ram, Sirako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Požarevac, i to: Brežane, Dragovac, Lučica, Poljana, Prugovo I, Prugovo II, Živica, grada Smederevo, i to: Binovac, Drugovac II, Kolari, Landol, Lugavčina, Mala Krsna, Osipaonica, Saraorci, Skobalj, Vodanj, Vranovo, Vrbovac, opštine Smederevska Palanka, i to: Glibovac I, Kusadak, Mala Plana, Pridvorice, Ratari, Smederevska Palanka I, Smederevska Palanka II, Vodice, opštine Svilajnac, i to: Crkvenac, Dublje, Kušiljevo, Svilajnac, opštine Velika Plana, i to: Donja Livadica, Krnjevo, Lozovik, Miloševac, Novo Selo, Staro Selo, Trnovče, Velika Plana I, Velika Plana II, Veliko Orašje, opštine Žabari, i to: Aleksandrovac, Oreovica, Porodin, Simićevo, Vlaški Do, Žabari, obuhvaćene melioracionim područjem „Velika Morava”;</w:t>
      </w:r>
    </w:p>
    <w:p>
      <w:pPr>
        <w:pStyle w:val="Normal"/>
        <w:tabs>
          <w:tab w:val="clear" w:pos="720"/>
          <w:tab w:val="left" w:pos="1080" w:leader="none"/>
        </w:tabs>
        <w:jc w:val="both"/>
        <w:rPr/>
      </w:pPr>
      <w:r>
        <w:rPr>
          <w:lang w:val="sr-Latn-CS" w:eastAsia="en-US"/>
        </w:rPr>
        <w:tab/>
        <w:t>2) po stopi od 249,05 % za pravna lica i po stopi od 217,55 % za fizička lica za:</w:t>
      </w:r>
    </w:p>
    <w:p>
      <w:pPr>
        <w:pStyle w:val="Normal"/>
        <w:tabs>
          <w:tab w:val="clear" w:pos="720"/>
          <w:tab w:val="left" w:pos="1080" w:leader="none"/>
        </w:tabs>
        <w:jc w:val="both"/>
        <w:rPr/>
      </w:pPr>
      <w:r>
        <w:rPr>
          <w:lang w:val="sr-Latn-CS" w:eastAsia="en-US"/>
        </w:rPr>
        <w:tab/>
        <w:t>(1) katastarske opštine koje se nalaze na teritoriji grada Valjevo, i to: 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opštine Ub, i to: 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Lajkovac, i to: Bajevac, Bogovađa, Ćelije, Donji Lajkovac, Jabučje, Lajkovac (varoš), Lajkovac (selo), Mali Borak, Markova Crkva, Nepričava, Pepeljevac, Pridvorica, Ratkovac, Rubribreza, Skobalj, Slovac, Stepanje, Strmovo, Vračević, opštine Mionica, i to: 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Ljig, i to: Ba, Babajić, Belanovica, Bošnjanović, Brančić, Cvetanovac, Dići, Donji Banjani, Gukoš, Ivanovci, Jajčić, Kadina Luka, Kalanjevci, Kozelj, Lalinci, Latković, Liplje, Ljig, Moravci, Paležnica, Poljanice, Slavkovica, Štavica, Šutci, Veliševac, Živkovci, opštine Aranđelovac, i to: Bukovik, Bosuta, Garaši, Jelovik, Partizani, Progoreoci, Ranilović, Tulež, Venčane, Vukosavci, opštine Koceljeva, i to: Batalage, Brdarica, Bresnica, Đukovine, Donje Crniljevo, Draginje, Družetić, Galović, Goločelo, Gradojević, Kamenica, Koceljeva, Koceljeva – Varoš, Ljutice, Mali Bošnjak, Subotica, Svileuva, Zukve, opštine Osečina, i to: Bastav, Belotić, Bratačić, Carina, Dragijevica, Dragodol, Gornje Crniljevo, Gunjaci, Komirić, Konjuša, Lopatanj, Osečina, Ostružanj, Pecka, Plužac, Sirdija, Tuđin, opštine Krupanj, i to: Banjevac, Bela Crkva, Bogoštica, Brezovice, Brštica, Cerova, Cvetulja, Dvorska, Kostajnik, Krasava, Krupanj, Kržava, Likodra, Lipenović I, Lipenović II, Mojković, Planina, Ravnaja, Šljivova, Stave, Tolisavac, Tomanj, Vrbić, Zavlaka, grada Loznica, i to: 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ešnica (grad deo), Lipnica, Loznica - grad, Loznica - selo, Milina, Novo Selo, Paskovac, Pomijača, Ribarice, Runjani, Simino Brdo, Slatina, Šor, Straža, Stupnica, Šurice, Tekeriš, Trbosilje, Trbušnica, Tršić, Veliko Selo, Voćnjak, Zajača, opštine Vladimirci, i to: Vladimirci, Beljin, Belotić, Bobovik, Debrc, Dragojevac, Jalovik, Jazovnik, Kaona, Kozarica, Krnić, Krnule, Kujavica, Lojanice, Matijevac, Mehovine, Mesarci, Mrovska, Novo Selo, Pejinović, Provo, Riđake, Skupljen, Suvo Selo, Trbušac, Vlasenica, Vučevica, Vukošić, Zvezd i katastarsku opštinu Ljubovija, obuhvaćene melioracionim područjem „Podrinjsko-kolubarsko”;</w:t>
      </w:r>
    </w:p>
    <w:p>
      <w:pPr>
        <w:pStyle w:val="Normal"/>
        <w:tabs>
          <w:tab w:val="clear" w:pos="720"/>
          <w:tab w:val="left" w:pos="1080" w:leader="none"/>
        </w:tabs>
        <w:jc w:val="both"/>
        <w:rPr/>
      </w:pPr>
      <w:r>
        <w:rPr>
          <w:lang w:val="sr-Latn-CS" w:eastAsia="en-US"/>
        </w:rPr>
        <w:tab/>
        <w:t>(2) katastarske opštine koje se nalaze na teritoriji grada Zaječara, i to: Zagrađe, Zvezdan, Veliki Jasenovac, Klenovac, Mali Jasenovac, Planinica, Brusnik, Metriš, Selačka, Lubnica, Šljivar, Veliki Izvor, Vratarnica, Gradskovo, Grljan, Zaječar I, Zaječar II, Mali Izvor, Borovac, Vrbica, Vražogrnac, Gamzigrad, Grlište, Jelašnica, Koprivnica, Šipikovo, Tabakovac, Marinovac, Leskovac, Gornja Bela Reka, Lenovac, Nikoličevo, Prlita, Trnavac, Halovo, opštine Petrovac na Mlavi, i to: 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I, Metovnica, Šarbanovac, Zlot IV, Zlot V,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I, Sikole II, Štubik II, grada Smederevo, i to: Lipe II,  Petrijevo, Seone, Udovice, opštine Veliko Gradište, i to: Garevo, Kamijevo, Kusiće, Pečanica, Češljeva Bara, Srednjevo, Doljašnica, Carevac, Makce, Desine, Ljubinje, Tribrode i opštine Žabari, i to: Tićevac, Svinjare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Smederevo, i to: Badljevica, Dobri Do, Drugovac I, Lunjevac, Malo Orašje, Mihajlovac, Ralja, Suvodol, opštine Aranđelovac, i to: Aranđelovac, Banja, Brezovac, Kopljare, Misača, Orašac, Stojnik, Vrbica, opštine Smederevska Palanka, i to: Azanja, Bačinac, Baničina, Bašin, Cerovac, Glibovac II, Golobok, Grčac, Mramorac, Selevac, Stojačak, Vlaški Do, opštine Velika Plana, i to: Radovanje, opštine Lapovo, i to: Lapovo, opštine Batočina, i to: Badnjevac, Batočina (Selo), Batočina (Varošica), Brzan, Crni Kao, Dobrovodica, Gradac, Kijevo, Prnjavor, Žirovnica, opštine Svilajnac, i to: Bobovo, Bresje, Dubnica, Gložane, Grabovac, Kupinovac, Lukovica, Mačevac, Proštinac, Radošin, Roanda, Roćevac, Sedlare, Subotica, Troponje, Vojska, Vrlane, opštine Žabari, i to: Viteževo, grada Jagodina, i to: Dobra Voda, Dražmirovac, Duboka, Glogovac, Kočino Selo, Končarevo, Lanište, Majur, Mali Popović, Miloševo, Rajkinac, Ribare, Ribnik, opštine Ćuprija, i to: Ćuprija (Grad), Ćuprija (Van Grad), Dvorica, Isakovo, Jovac, Krušar, Mijatovac, Ostrikovac, Supska, Virine, Vlaška, opštine Paraćin, i to: Bošnjane, Busilovac, Čepure, Davidovac, Donje Vidovo, Drenovac, Glavica, Golubovac, Gornje Vidovo I, Gornje Vidovo II, Krežbinac, Lebina, Lešje, Mirilovac, Paraćin grad, Paraćin, Plana, Popovac, Potočac, Raševica, Ratare, Šavac, Sikirica, Sinji Vir, Striža, Svojnovo, Tekija, Trešnjevica i opštine Despotovac, i to: Balajnac, Beljajka, Bogova, Brestovo, Bukovac, Despotovac, Grabovica, Jasenovo, Jezero, Lomnica, Medveđa, Miliva, Plažane, Popovnjak, Trućevac, Veliki Popović, Vitance, Vojnik, obuhvaćene melioracionim područjem „Velika Morava”;</w:t>
      </w:r>
    </w:p>
    <w:p>
      <w:pPr>
        <w:pStyle w:val="Normal"/>
        <w:tabs>
          <w:tab w:val="clear" w:pos="720"/>
          <w:tab w:val="left" w:pos="1080" w:leader="none"/>
        </w:tabs>
        <w:jc w:val="both"/>
        <w:rPr/>
      </w:pPr>
      <w:r>
        <w:rPr>
          <w:lang w:val="sr-Latn-CS" w:eastAsia="en-US"/>
        </w:rPr>
        <w:tab/>
        <w:t>3) po stopi od 124,52 % za pravna lica i po stopi od 108,75 % za fizička lica za:</w:t>
      </w:r>
    </w:p>
    <w:p>
      <w:pPr>
        <w:pStyle w:val="Normal"/>
        <w:tabs>
          <w:tab w:val="clear" w:pos="720"/>
          <w:tab w:val="left" w:pos="1080" w:leader="none"/>
        </w:tabs>
        <w:jc w:val="both"/>
        <w:rPr/>
      </w:pPr>
      <w:r>
        <w:rPr>
          <w:lang w:val="sr-Latn-CS" w:eastAsia="en-US"/>
        </w:rPr>
        <w:tab/>
        <w:t>(1) katastarske opštine koji se nalaze na teritoriji opštine Bajina Bašta, i to: Bajina Bašta, Beserovina, Crvica, Gvozdac, Jagoštica, Lještansko, Lug, Mala Reka, Obajgora, Okletac, Ovčinja, Perućac, Pilica, Pridoli, Rača, Rastište, Rogačica, Sijerač, Solotuša, Strmovo, Svojdrug, Višesava, Zaugline, opštine Gornji Milanovac, i to: Boljkovci, Brezovica, Cerova, Davidovica, Dragolj, Kriva Reka, Mutanj, Nakučani, Reljinci, Ručići, Šilopaj, Trudelj, Ugrinovci, Zagrađe, opštine Ljubovija, i to: Čitluk, Berlovine, Carapić, Crnča, Donja Ljuboviđa, Donja Orovica, Donje Košlje I, Donje Košlje II, Drlače, Gornja Bukovica, Gornja Ljuboviđa, Gornja Orovica, Gornje Košlje, Gračanica, Grčić, Leović, Lonjin, Postenje, Rujevac, Savković, Selenac, Sokolac, Tornik, Uzovnica, opštine Mali Zvornik, i to: Brasina, Budišić, Čitluk, Culine, Donja Borina, Donja Trešnjica, Mali Zvornik, Radalj, Sakar, Velika Reka, obuhvaćene melioracionim područjem „Podrinjsko-kolubarsko”;</w:t>
      </w:r>
    </w:p>
    <w:p>
      <w:pPr>
        <w:pStyle w:val="Normal"/>
        <w:tabs>
          <w:tab w:val="clear" w:pos="720"/>
          <w:tab w:val="left" w:pos="1080" w:leader="none"/>
        </w:tabs>
        <w:jc w:val="both"/>
        <w:rPr/>
      </w:pPr>
      <w:r>
        <w:rPr>
          <w:lang w:val="sr-Latn-CS" w:eastAsia="en-US"/>
        </w:rPr>
        <w:tab/>
        <w:t>(2) katastarske opštine koji se nalaze na teritoriji opštine Bela Palanka, i to: Kozja, Miranovac, Pajež, Vitanovac, opštine Bor, i to: Brestovac, opštine Golubac, i to: Brnjica, Dobra, Dvorište, Krivača, Snegotin, opštine Kladovo, i to: Brza Palanka, Davidovac, Grabovica, Kladovo, Kladušnica, Korbovo, Kostol, Kupuzište, Ljubičevac, Mala Vrbica, Manastirica, Milutinovac, Podvrška, Rečica, Reka, Rtkovo, Vajuga, Velesnica, Velika Kamenica, Velika Vrbica, opštine Knjaževac, i to: 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 opštine Kučevo, i to: Blagojev Kamen, Bukovska, Ceremošnja, Cerovica, Duboka, Kaona, Kučajna, Kučevo I, Kučevo II, Kučevo III, Lješnica, Mala Bresnica, Mišljenovac, Mustapić, Neresnica, Rabrovo, Radenka, Rakova Bara, Ravnište, Sena, Ševica, Srpce, Turija, Velika Bresnica, Voluja, Vuković, Zelenik, opštine Majdanpek, i to: Boljetin, Donji Milanovac, Klokočevac, Majdanpek, Miroč, Mosna, Topolnica, opštine Negotin, i to: Aleksandrovac, Braćevac, Crnomasnica, Glogovica II, Jabukovac, Kovilovo, Malajnica, Mokranje, Popovica, Rajac, Rečka, Rogljevo, Šarkamen, Sikole I, Slatina, Smedovac, Tamnič, Urovica, Veljkovo, Vratna, opštine Svljig, i to: 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 opštine Žagubica, i to: Gornjak, obuhvaćene melioracionim područjem „Donji Dunav”;</w:t>
      </w:r>
    </w:p>
    <w:p>
      <w:pPr>
        <w:pStyle w:val="Normal"/>
        <w:tabs>
          <w:tab w:val="clear" w:pos="720"/>
          <w:tab w:val="left" w:pos="1080" w:leader="none"/>
        </w:tabs>
        <w:jc w:val="both"/>
        <w:rPr/>
      </w:pPr>
      <w:r>
        <w:rPr>
          <w:lang w:val="sr-Latn-CS" w:eastAsia="en-US"/>
        </w:rPr>
        <w:tab/>
        <w:t>(3) katastarske opštine koji se nalaze na teritoriji opštine Rača, i to: Saranovo, Sepci, opštine Topola, i to: Belosavci, Božurnja, Gorovič, Jelenac, Junkovac, Kloka, Lipovac, Maskar, Natalinci, Pavlovac, Rajkovac, Šume, Topola (varoš), Topola (selo), Trnava, Donja Trnava, Žabare, Zagorica, opštine Varvarin, i to: Obrež, opštine Aleksinac, i to: 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 opštine Doljevac, i to: Belotinac, Čapljinac, Ćurlina, Klisura, Knežica, Malošište, Perutina, opštine Merošina, i to: Aleksandrovo, Azbresnica, Balajnac, Baličevac, Batušinac, Biljeg, Brest, Dudulajce, Gradište, Krajkovac, Lepaja, Merošina, Oblačina, Rožina, grada Niša, i to: Berčinac, Bubanj, Cerje, Čokot, Donja Toponica, Donja Trnava, Donje Međurovo, Donje Vlase, Gornja Toponica, Gornja Trnava, Gornje Međurovo, Kravlje, Krušce, Lalinac, Leskovik, Mezgraja, Miljkovac, Mramor, Novo Selo, Paligrace, Paljina, Pasi Poljana, Sečanica, Supovac, Vele Polje, opštine Ražanj, i to: Crni Kao, Čubura, Lipovac, Poslon, Praskovče, Ražanj, Rujište, Varoš, opštine Ražanj, i to: Crni Kao, Čubura, Lipovac, Manastirsko, Poslon, Praskovče Manastirsko, Ražanj, Rujište, Varoš, opštine Sokobanja, i to: Jezero, Novo Selo, Radenkovac, opštine Svrljig, i to: Davidovac I, Davidovac II, Gojmanovac, Kopajkošara, Labukovo, Pirkovac, Popšica, opštine Bela Palanka, i to: Babin Kal I, Babin Kal II, Bela Palanka van varoš, Bela Palanka (varoš), Bukurovac Dol, Čiflik, Crvena Reka, Dol, Donja Glama, Donji Rinj, Draževo, Gornja Glama, Klenje, Klisura, Kremenica, Ljubatovica, Moklište, Novo Selo, Oreovac, Sinjac, Špaj, Telovac, Trešnjaci, Vrgudinac, opštine Pirot, i to: 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 grada Čačak, i to: Baluga (Ljubićska), Bečanj, Bresnica, Donja Gorevnica, Donja Trepča, Gornja Trepča, Katrga, Konjevići, Ljubić, Mojsinje, Mrčajevci, Ostra, Preljina, Prijevor, Stančići, Trbušani, obuhvaćene melioracionim područjem „Velika Morava”.</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grada Beograda, utvrđuje se prema katastarskom prihodu, i to:</w:t>
      </w:r>
    </w:p>
    <w:p>
      <w:pPr>
        <w:pStyle w:val="Normal"/>
        <w:tabs>
          <w:tab w:val="clear" w:pos="720"/>
          <w:tab w:val="left" w:pos="1080" w:leader="none"/>
        </w:tabs>
        <w:jc w:val="both"/>
        <w:rPr/>
      </w:pPr>
      <w:r>
        <w:rPr>
          <w:lang w:val="sr-Latn-CS" w:eastAsia="en-US"/>
        </w:rPr>
        <w:tab/>
        <w:t>1) po stopi od 634,90 % za pravna lica i po stopi od 554,56 % za fizička lica za:</w:t>
      </w:r>
    </w:p>
    <w:p>
      <w:pPr>
        <w:pStyle w:val="Normal"/>
        <w:tabs>
          <w:tab w:val="clear" w:pos="720"/>
          <w:tab w:val="left" w:pos="1080" w:leader="none"/>
        </w:tabs>
        <w:jc w:val="both"/>
        <w:rPr/>
      </w:pPr>
      <w:r>
        <w:rPr>
          <w:lang w:val="sr-Latn-CS" w:eastAsia="en-US"/>
        </w:rPr>
        <w:tab/>
        <w:t>(1) katastarske opštine koji se nalaze na teritoriji opštine Palilula, i to: Besni Fok, Borča, Komareva Humka, Kovilovo, Krnjača, Lepušnica, Ovča, koje se obuhvaćene melioracionim područjem „Dunav I”;</w:t>
      </w:r>
    </w:p>
    <w:p>
      <w:pPr>
        <w:pStyle w:val="Normal"/>
        <w:tabs>
          <w:tab w:val="clear" w:pos="720"/>
          <w:tab w:val="left" w:pos="1080" w:leader="none"/>
        </w:tabs>
        <w:jc w:val="both"/>
        <w:rPr/>
      </w:pPr>
      <w:r>
        <w:rPr>
          <w:lang w:val="sr-Latn-CS" w:eastAsia="en-US"/>
        </w:rPr>
        <w:tab/>
        <w:t>(2) katastarske opštine koje se nalaze na teritoriji opštine Novi Beograd i to: Novi Beograd, opštine Surčin, i to: Bečmen, Boljevci, Dobanovci, Jakovo, Petrovčić, Progar, Surčin i opštine Zemun, i to: Batajnica, Ugrinovci, Zemun, Zemun Polje, koje su obuhvaćene melioracionim područjem „Sava I”;</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3) katastarske opštine koje se nalaze na teritoriji opštine Barajevo, i to: 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 koje se obuhvaćene melioracionim „Sava II”;</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317,45 % za pravna lica i po stopi od 277,30 %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Grocka, i to: Boleč, Leštane, Ritopek, Vinča, Vrčin, Zaklopača i opštine Palilula, i to: Slanci, Veliko Selo, koje su obuhvaćene melioracionim područjem „Dunav II”;</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rajevo, i to: Arnajevo, Beljina, Lisović, Manić, Rožanci, opštine Lazarevac, i to: Barzilovica, Brajkovac, Dudovica, Sokolovo, opštine Rakovica, i to: Resnik i opštine Sopot, i to: Babe, Dučina, Guberevac, Slatina, Stojnik, koje su obuhvaćene melioracionim područjem „Sava II”;</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3) katastarske opštine koje se nalaze na teritoriji opštine Grocka, i to: 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2.</w:t>
      </w:r>
    </w:p>
    <w:p>
      <w:pPr>
        <w:pStyle w:val="Normal"/>
        <w:tabs>
          <w:tab w:val="clear" w:pos="720"/>
          <w:tab w:val="left" w:pos="709" w:leader="none"/>
          <w:tab w:val="left" w:pos="851" w:leader="none"/>
          <w:tab w:val="left" w:pos="1080" w:leader="none"/>
        </w:tabs>
        <w:ind w:firstLine="90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po stopi od 356,63 % za pravna lica i po stopi od 309,60 %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Bela Crkva, i to: Kaluđerovo I, Kaluđerovo II, Kaluđerovo III, Kruščica, Kusić II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Neštin, opštine Beočin, i to: Banoštor, Beočin, Čerević, Grabovo, Lug, Rakovac, Susek, Sviloš, grada Novi Sad, i to: Bukovac, Ledinci, Sremska Kamenica i opštine Sremski Karlovci, i to: Sremski Karlovci,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713,25 % za pravna lica i po stopi od 619,19 %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Ada, i to: 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II, Banatska Subotica, Bela Crkva, Češko Selo, Crvena Crkva, Dobričevo, Dupljaja, Grebenac, Jasenovo, Kajtasovo, Kusić I, Kusić II, Vračev Gaj I, Vračev Gaj II,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I, Kovačica, Padina, Samoš, Uzdin, opštine Kovin, i to: Bavanište I, Bavanište II,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grada Novi Sad, i to: Begeč, Budisava, Čenej, Futog, Kać, Kisač, Kovilj, Novi Sad I, Novi Sad II, Novi Sad III, Novi Sad IV, Rumenka, Stepanovićevo,  Veternik, opštine Odžaci, i to: Bački Brestovac, Bački Gračac, Bogojevo, Deronje, Karavukovo, Lalić, Odžaci, Ratkovo, Srpski Miletić, opštine Opovo, i to: Baranda, Opovo, Sakule, Sefkerin, grada Pančevo i to: Banatski Brestovac, Banatsko Novo Selo, Dolovo, Glogonj, Ivanovo, Jabuka, Kačarevo, Omoljica, Pančevo, Starčevo, Vojilovica I, Vojilovica II,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grada Sombor, i to: Aleksa Šantić, Bački Breg, Bački Monoštor, Bezdan, Čonoplja, Doroslovo, Gakovo, Kljajićevo, Kolut, Rastina, Riđica, Sombor I, Sombor II,  Stanišić, Stapar, Svetozar Miletić, Telečka, opštine Srbobran, i to: Nadalj I, Srbobran, Turija, grada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 Grad, Zmajevo, opštine Vršac, i to: Gudurica, Izbište, Jablanka, Kuštilj, Mali Žam, Malo Središte, Markovac, Mesić, Orešac, Parta, Pavliš, Potporanj, Ritiševo, Sočica I, Sočica II, Straža, Šušara, Uljma, Vatin, Veliko Središte, Vlajkovac, Vojvodinci, Vršac, Zagajica, opštine Žabalj, i to: Čurug, Đurđevo, Gospođinci, Nadalj II, Žabalj, opštine Žitište, i to: Banatski Dvor, Banatsko Karađorđevo, Banatsko Višnjićevo, Čestereg, Hetin, Međa, Novi Itebej, Ravni Topolovac, Srpski Itebej, Torak, Torda, Žitište i grada Zrenjanin, i to: Banatski Despotovac, Belo Blato, Botoš, Čenta, Ečka, Elemir, Farkaždin, Jankov Most, Klek, Knićanin, Lazarevo, Lukićevo, Lukino Selo, Melenci, Mihajlovo, Mužlja, Orlovat, Perlez, Slovački Aradac, Srpski Aradac, Srpski Elemir, Stajićevo, Taraš, Taraš I, Tomaševac, Zrenjanin 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Vizić, opštine Inđija, i to: Beška, Čortanovci, Inđija, Krčedin, Ljukovo, Maradik, Novi Karlovci, Novi Slankamen, Stari Slankamen, opštine Irig, i to: Bankovci, Dobrodol, Grgetek, Irig, Jazak Selo, Krušedol Prnjavor, Krušedol Selo, Mala Remeta, Neradin, Rivica, Šatrinci, Velika Remeta, Vrdnik, grada Novi Sad, i to: Petrovaradin, opštine Pećinci, i to: Ašanja, Brestač, Deč, Donji Tovarnik, Karlovčić, Kupinovo I, Kupinovo II,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grada Sremska Mitrovica, i to: Bešenovo Prnjavor, Bešenovo Selo, Bosut, Čalma, Divoš, Grgurevci, Jarak, Kuzmin, Laćarak, Ležimir, Mačvanska Mitrovica, Manđelos, Martinci, Noćaj, Radenković, Ravnje, Salaš Noćajski, Šišinci, Sremska Mitrovica, Sremska Rača, Šuljam, Veliki Radinci, Zasavica I, Zasavica II i opštine Stara Pazova, i to: Belegiš, Golubinci, Krnješevci, Nova Pazova, Novi Banovci, Stara Pazova, Stari Banovci, Surduk, Vojka,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odvodnjavanje šumskog zemljišt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lang w:val="sr-Latn-CS" w:eastAsia="en-US"/>
        </w:rPr>
        <w:t>Član 13.</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Republike Srbije, osim teritorije AP Vojvodina i grada Beograda, utvrđuje se prema katastarskom prihodu, i to:</w:t>
      </w:r>
    </w:p>
    <w:p>
      <w:pPr>
        <w:pStyle w:val="Normal"/>
        <w:tabs>
          <w:tab w:val="clear" w:pos="720"/>
          <w:tab w:val="left" w:pos="1080" w:leader="none"/>
        </w:tabs>
        <w:jc w:val="both"/>
        <w:rPr/>
      </w:pPr>
      <w:r>
        <w:rPr>
          <w:lang w:val="sr-Latn-CS" w:eastAsia="en-US"/>
        </w:rPr>
        <w:tab/>
        <w:t>1) po stopi od 2</w:t>
      </w:r>
      <w:r>
        <w:rPr>
          <w:bCs/>
          <w:lang w:val="sr-Latn-CS" w:eastAsia="en-US"/>
        </w:rPr>
        <w:t xml:space="preserve">49,05 </w:t>
      </w:r>
      <w:r>
        <w:rPr>
          <w:lang w:val="sr-Latn-CS" w:eastAsia="en-US"/>
        </w:rPr>
        <w:t>% za pravna lica i po stopi od 217,55 % za fizička lica za katastarske opštine iz člana 10. stav 1. tačka 1) ove uredbe;</w:t>
      </w:r>
    </w:p>
    <w:p>
      <w:pPr>
        <w:pStyle w:val="Normal"/>
        <w:tabs>
          <w:tab w:val="clear" w:pos="720"/>
          <w:tab w:val="left" w:pos="1080" w:leader="none"/>
        </w:tabs>
        <w:jc w:val="both"/>
        <w:rPr/>
      </w:pPr>
      <w:r>
        <w:rPr>
          <w:lang w:val="sr-Latn-CS" w:eastAsia="en-US"/>
        </w:rPr>
        <w:tab/>
        <w:t>2) po stopi od 124,52 % za pravna lica i po stopi od 108,75 % za fizička lica za katastarske opštine iz člana 10. stav 1. tačka 2) ove uredbe;</w:t>
      </w:r>
    </w:p>
    <w:p>
      <w:pPr>
        <w:pStyle w:val="Normal"/>
        <w:tabs>
          <w:tab w:val="clear" w:pos="720"/>
          <w:tab w:val="left" w:pos="1080" w:leader="none"/>
        </w:tabs>
        <w:jc w:val="both"/>
        <w:rPr/>
      </w:pPr>
      <w:r>
        <w:rPr>
          <w:lang w:val="sr-Latn-CS" w:eastAsia="en-US"/>
        </w:rPr>
        <w:tab/>
        <w:t>3) po stopi od 62,26 % za pravna lica i po stopi od 54,38 % za fizička lica za katastarske opštine iz člana 10. stav 1. tačka 3) ove uredbe.</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4.</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1) po stopi od 317,45 % za pravna lica i po stopi od 277,30 % za fizička lica za katastarske opštine iz člana 11. stav 1. tačka 1) ove uredbe; </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158,72 % za pravna lica i po stopi od 138,63 % za fizička lica godišnje, za sve katastarske opštine iz člana 11.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5.</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po stopi od 178,29 % za pravna lica i po stopi od 154,78 % za fizička lica, za sve katastarske opštine iz člana 8. stav 1. tačka 1)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356,63 % za pravna lica i po stopi od 309,60 % za fizička lica, za katastarske opštine iz člana 12.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v) Naknada za odvodnjavanje građevinskog i drugog zemljišt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6.</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Republike Srbije, osim teritorije AP Vojvodina i grada Beograda, utvrđuje se prema prosečnom katastarskom prihodu za katastarsku opštinu u kojoj se to zemljište nalazi i to u visini dvadesetostrukog iznosa naknade za odvodnjavanje poljoprivrednog zemljišta iz člana 10. ove uredbe.</w:t>
      </w:r>
    </w:p>
    <w:p>
      <w:pPr>
        <w:pStyle w:val="Normal"/>
        <w:tabs>
          <w:tab w:val="clear" w:pos="720"/>
          <w:tab w:val="left" w:pos="1080" w:leader="none"/>
        </w:tabs>
        <w:ind w:firstLine="1080"/>
        <w:jc w:val="both"/>
        <w:rPr>
          <w:lang w:val="sr-Latn-CS" w:eastAsia="en-US"/>
        </w:rPr>
      </w:pPr>
      <w:r>
        <w:rPr>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grada Beograda utvrđuje se prema prosečnom katastarskom prihodu za katastarsku opštinu u kojoj se to zemljište nalazi i to u visini dvadesetostrukog iznosa naknade za odvodnjavanje poljoprivrednog zemljišta iz člana 11.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8.</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12.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6"/>
          <w:footerReference w:type="default" r:id="rId17"/>
          <w:type w:val="nextPage"/>
          <w:pgSz w:w="11906" w:h="16838"/>
          <w:pgMar w:left="1418" w:right="1418" w:gutter="0" w:header="709"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 xml:space="preserve">5. Naknada za korišćenje vodnih objekata i sistema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360" w:hanging="0"/>
        <w:jc w:val="center"/>
        <w:rPr/>
      </w:pPr>
      <w:r>
        <w:rPr>
          <w:lang w:val="sr-Latn-CS" w:eastAsia="en-US"/>
        </w:rPr>
        <w:t xml:space="preserve">a) Naknada za korišćenje vodnih objekata melioracionih sistema za snabdevanje vodom stanovništva, industrije i ribnjak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9.</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position w:val="-4"/>
                <w:lang w:val="sr-Latn-CS" w:eastAsia="en-U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4,36 dinara za svaki l/s 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6,64 dinara za svaki l/s instalisanog 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4,36 dinara za svaki l/s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6,64 dinara za svaki l/s instalisanog 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48,58 dinara za svaki l/s instalisanog kapacite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076,74 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996,99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lang w:val="sr-Latn-CS" w:eastAsia="en-US"/>
              </w:rPr>
              <w:t>1.088,59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16,51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41,2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eastAsia="en-US"/>
              </w:rPr>
            </w:pPr>
            <w:r>
              <w:rPr>
                <w:rFonts w:cs="Times New Roman"/>
                <w:sz w:val="20"/>
                <w:szCs w:val="20"/>
                <w:lang w:val="sr-Latn-CS" w:eastAsia="en-U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16,51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41,21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lang w:val="sr-Latn-CS" w:eastAsia="en-US"/>
              </w:rPr>
              <w:t>1.027,76 dinara/1.000 m</w:t>
            </w:r>
            <w:r>
              <w:rPr>
                <w:spacing w:val="0"/>
                <w:sz w:val="20"/>
                <w:szCs w:val="20"/>
                <w:vertAlign w:val="superscript"/>
                <w:lang w:val="sr-Latn-CS" w:eastAsia="en-US"/>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Latn-CS" w:eastAsia="en-US"/>
              </w:rPr>
            </w:pPr>
            <w:r>
              <w:rPr>
                <w:spacing w:val="0"/>
                <w:sz w:val="20"/>
                <w:szCs w:val="20"/>
                <w:vertAlign w:val="superscript"/>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48,68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93,22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756,93 dinara/1.000 m</w:t>
            </w:r>
            <w:r>
              <w:rPr>
                <w:spacing w:val="0"/>
                <w:sz w:val="20"/>
                <w:szCs w:val="20"/>
                <w:vertAlign w:val="superscript"/>
                <w:lang w:val="sr-Latn-CS" w:eastAsia="en-US"/>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7.568,82 dinara</w:t>
            </w:r>
            <w:r>
              <w:rPr>
                <w:sz w:val="20"/>
                <w:szCs w:val="20"/>
                <w:lang w:val="sr-Latn-CS" w:eastAsia="en-US"/>
              </w:rPr>
              <w:t>/ha</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949,80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879,45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960,20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sectPr>
          <w:headerReference w:type="default" r:id="rId18"/>
          <w:footerReference w:type="default" r:id="rId19"/>
          <w:type w:val="nextPage"/>
          <w:pgSz w:orient="landscape" w:w="16838" w:h="11906"/>
          <w:pgMar w:left="851" w:right="851" w:gutter="0" w:header="709"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korišćenje vodnih objekata melioracionih sistema</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navodnjavanje</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Član 20.</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654"/>
        <w:gridCol w:w="1243"/>
        <w:gridCol w:w="1920"/>
        <w:gridCol w:w="1563"/>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163"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56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163"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68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lang w:val="sr-Latn-CS" w:eastAsia="en-US"/>
              </w:rPr>
              <w:t>Instalisani kapacitet</w:t>
            </w:r>
          </w:p>
        </w:tc>
        <w:tc>
          <w:tcPr>
            <w:tcW w:w="1920"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Latn-CS" w:eastAsia="en-US"/>
              </w:rPr>
            </w:pPr>
            <w:r>
              <w:rPr>
                <w:rFonts w:cs="Times New Roman" w:ascii="Times New Roman" w:hAnsi="Times New Roman"/>
                <w:position w:val="-5"/>
                <w:lang w:val="sr-Latn-CS" w:eastAsia="en-US"/>
              </w:rPr>
            </w:r>
          </w:p>
        </w:tc>
        <w:tc>
          <w:tcPr>
            <w:tcW w:w="1563"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49,8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79,4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60,2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tc>
        <w:tc>
          <w:tcPr>
            <w:tcW w:w="192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ima merni uređaj</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34,0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587,08</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40,0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192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nema merni uređaj</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49,8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79,45</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60,1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949,80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879,45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960,1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 Dunav – Tisa – Dunav” obveznik plaća i naknadu za korišćenje objekata Hidrosistema „ Dunav – Tisa – Dunav”, u skladu sa članom 28.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widowControl w:val="false"/>
        <w:tabs>
          <w:tab w:val="clear" w:pos="720"/>
          <w:tab w:val="left" w:pos="1080" w:leader="none"/>
        </w:tabs>
        <w:ind w:left="0" w:right="0" w:hanging="0"/>
        <w:jc w:val="center"/>
        <w:rPr>
          <w:lang w:val="sr-Latn-CS" w:eastAsia="en-US"/>
        </w:rPr>
      </w:pPr>
      <w:r>
        <w:rPr>
          <w:rFonts w:cs="Times New Roman" w:ascii="Times New Roman" w:hAnsi="Times New Roman"/>
          <w:sz w:val="24"/>
          <w:szCs w:val="24"/>
          <w:lang w:val="sr-Latn-CS" w:eastAsia="en-US"/>
        </w:rPr>
        <w:t>v) 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1.</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Naknada za korišćenje vodnih objekata (brana sa akumulacijama i kanala) za uzgoj riba utvrđuje se, i to u visini od:</w:t>
      </w:r>
    </w:p>
    <w:p>
      <w:pPr>
        <w:pStyle w:val="Normal"/>
        <w:tabs>
          <w:tab w:val="clear" w:pos="720"/>
          <w:tab w:val="left" w:pos="1080" w:leader="none"/>
        </w:tabs>
        <w:jc w:val="both"/>
        <w:rPr/>
      </w:pPr>
      <w:r>
        <w:rPr>
          <w:lang w:val="sr-Latn-CS" w:eastAsia="en-US"/>
        </w:rPr>
        <w:tab/>
        <w:t>1) 10.695,10 dinara/ha površine vodnog ogledala pri normalnom nivou vode u akumulaciji i kanalu na teritoriji Republike Srbije, osim teritorije AP Vojvodina i grada Beograda;</w:t>
      </w:r>
    </w:p>
    <w:p>
      <w:pPr>
        <w:pStyle w:val="Normal"/>
        <w:tabs>
          <w:tab w:val="clear" w:pos="720"/>
          <w:tab w:val="left" w:pos="1080" w:leader="none"/>
        </w:tabs>
        <w:jc w:val="both"/>
        <w:rPr/>
      </w:pPr>
      <w:r>
        <w:rPr>
          <w:lang w:val="sr-Latn-CS" w:eastAsia="en-US"/>
        </w:rPr>
        <w:tab/>
        <w:t>2) 9.902,88 dinara/ha površine vodnog ogledala pri normalnom nivou vode u akumulaciji i kanalu na teritoriji grada Beograda.</w:t>
      </w:r>
    </w:p>
    <w:p>
      <w:pPr>
        <w:pStyle w:val="Normal"/>
        <w:tabs>
          <w:tab w:val="clear" w:pos="720"/>
          <w:tab w:val="left" w:pos="1080" w:leader="none"/>
        </w:tabs>
        <w:jc w:val="center"/>
        <w:rPr>
          <w:lang w:val="sr-Latn-CS" w:eastAsia="en-US"/>
        </w:rPr>
      </w:pPr>
      <w:r>
        <w:rPr>
          <w:lang w:val="sr-Latn-CS" w:eastAsia="en-US"/>
        </w:rPr>
        <w:t>g) Naknada za korišćenje vodnih objekata melioracionih sistema</w:t>
      </w:r>
    </w:p>
    <w:p>
      <w:pPr>
        <w:pStyle w:val="Normal"/>
        <w:tabs>
          <w:tab w:val="clear" w:pos="720"/>
          <w:tab w:val="left" w:pos="1080" w:leader="none"/>
        </w:tabs>
        <w:jc w:val="center"/>
        <w:rPr>
          <w:bCs/>
          <w:lang w:val="sr-Latn-CS" w:eastAsia="en-US"/>
        </w:rPr>
      </w:pPr>
      <w:r>
        <w:rPr>
          <w:lang w:val="sr-Latn-CS" w:eastAsia="en-US"/>
        </w:rPr>
        <w:t>za odvođenje otpadnih voda</w:t>
      </w:r>
    </w:p>
    <w:p>
      <w:pPr>
        <w:pStyle w:val="Normal"/>
        <w:tabs>
          <w:tab w:val="clear" w:pos="720"/>
          <w:tab w:val="left" w:pos="1080" w:leader="none"/>
        </w:tabs>
        <w:jc w:val="both"/>
        <w:rPr>
          <w:bCs/>
          <w:lang w:val="sr-Latn-CS" w:eastAsia="en-US"/>
        </w:rPr>
      </w:pPr>
      <w:r>
        <w:rPr>
          <w:bCs/>
          <w:lang w:val="sr-Latn-CS" w:eastAsia="en-US"/>
        </w:rPr>
      </w:r>
    </w:p>
    <w:p>
      <w:pPr>
        <w:pStyle w:val="Normal"/>
        <w:tabs>
          <w:tab w:val="clear" w:pos="720"/>
          <w:tab w:val="left" w:pos="1080" w:leader="none"/>
          <w:tab w:val="left" w:pos="3345" w:leader="none"/>
        </w:tabs>
        <w:jc w:val="center"/>
        <w:rPr/>
      </w:pPr>
      <w:r>
        <w:rPr>
          <w:lang w:val="sr-Latn-CS" w:eastAsia="en-US"/>
        </w:rPr>
        <w:t>Član 22.</w:t>
      </w:r>
    </w:p>
    <w:p>
      <w:pPr>
        <w:pStyle w:val="Normal"/>
        <w:tabs>
          <w:tab w:val="clear" w:pos="720"/>
          <w:tab w:val="left" w:pos="1080" w:leader="none"/>
          <w:tab w:val="left" w:pos="3345" w:leader="none"/>
        </w:tabs>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korišćenje vodnih objekata melioracionih sistema za odvođenje otpadnih voda čiji kvalitet odgovara propisanoj kategoriji prijemnika utvrđuje se, i to za:</w:t>
      </w:r>
    </w:p>
    <w:p>
      <w:pPr>
        <w:pStyle w:val="Normal"/>
        <w:tabs>
          <w:tab w:val="clear" w:pos="720"/>
          <w:tab w:val="left" w:pos="1080" w:leader="none"/>
        </w:tabs>
        <w:jc w:val="both"/>
        <w:rPr>
          <w:lang w:val="sr-Latn-CS" w:eastAsia="en-US"/>
        </w:rPr>
      </w:pPr>
      <w:r>
        <w:rPr>
          <w:lang w:val="sr-Latn-CS" w:eastAsia="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G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7,88</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   </w:t>
            </w:r>
            <w:r>
              <w:rPr>
                <w:sz w:val="20"/>
                <w:szCs w:val="20"/>
                <w:lang w:val="sr-Latn-CS" w:eastAsia="en-US"/>
              </w:rPr>
              <w:t>998,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86,08</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87,12</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uz razblaživanj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3,03</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0"/>
                <w:szCs w:val="20"/>
                <w:lang w:val="sr-Latn-CS" w:eastAsia="en-US"/>
              </w:rPr>
              <w:t>3.373,16</w:t>
            </w:r>
          </w:p>
        </w:tc>
      </w:tr>
    </w:tbl>
    <w:p>
      <w:pPr>
        <w:pStyle w:val="Normal"/>
        <w:tabs>
          <w:tab w:val="clear" w:pos="720"/>
          <w:tab w:val="left" w:pos="1080" w:leader="none"/>
          <w:tab w:val="left" w:pos="1320" w:leader="none"/>
        </w:tabs>
        <w:jc w:val="both"/>
        <w:rPr>
          <w:dstrike/>
          <w:lang w:val="sr-Latn-CS" w:eastAsia="en-US"/>
        </w:rPr>
      </w:pPr>
      <w:r>
        <w:rPr>
          <w:lang w:val="sr-Latn-CS" w:eastAsia="en-US"/>
        </w:rPr>
        <w:tab/>
      </w:r>
    </w:p>
    <w:p>
      <w:pPr>
        <w:pStyle w:val="Normal"/>
        <w:numPr>
          <w:ilvl w:val="0"/>
          <w:numId w:val="0"/>
        </w:numPr>
        <w:tabs>
          <w:tab w:val="clear" w:pos="720"/>
          <w:tab w:val="left" w:pos="1080" w:leader="none"/>
        </w:tabs>
        <w:jc w:val="center"/>
        <w:outlineLvl w:val="0"/>
        <w:rPr/>
      </w:pPr>
      <w:r>
        <w:rPr>
          <w:lang w:val="sr-Latn-CS" w:eastAsia="en-US"/>
        </w:rPr>
        <w:t>Član 23.</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Pored naknade iz člana 22.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lang w:val="sr-Latn-CS" w:eastAsia="en-US"/>
        </w:rPr>
        <w:tab/>
        <w:t>1) svaki m</w:t>
      </w:r>
      <w:r>
        <w:rPr>
          <w:sz w:val="20"/>
          <w:vertAlign w:val="superscript"/>
          <w:lang w:val="sr-Latn-CS" w:eastAsia="en-US"/>
        </w:rPr>
        <w:t>3</w:t>
      </w:r>
      <w:r>
        <w:rPr>
          <w:sz w:val="20"/>
          <w:lang w:val="sr-Latn-CS" w:eastAsia="en-US"/>
        </w:rPr>
        <w:t xml:space="preserve"> </w:t>
      </w:r>
      <w:r>
        <w:rPr>
          <w:lang w:val="sr-Latn-CS" w:eastAsia="en-US"/>
        </w:rPr>
        <w:t>upuštene vode u zavisnosti od stepena zagađenosti iznad vrednosti propisanih za odgovarajuću kategoriju prijemnika prema sadržaju zagađujućih materija u efluentu, i to:</w:t>
      </w:r>
    </w:p>
    <w:p>
      <w:pPr>
        <w:pStyle w:val="Normal"/>
        <w:tabs>
          <w:tab w:val="clear" w:pos="720"/>
          <w:tab w:val="left" w:pos="1080" w:leader="none"/>
        </w:tabs>
        <w:ind w:left="1080" w:hanging="0"/>
        <w:jc w:val="both"/>
        <w:rPr>
          <w:lang w:val="sr-Latn-CS" w:eastAsia="en-US"/>
        </w:rPr>
      </w:pPr>
      <w:r>
        <w:rPr>
          <w:lang w:val="sr-Latn-CS" w:eastAsia="en-US"/>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 /kg/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sr-Latn-CS" w:eastAsia="en-US"/>
              </w:rPr>
              <w:t>Hemijska potrošnj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4,88</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4,8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8,5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91,7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07,1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lj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703,0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873,2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50,3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657,7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3,39</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9,4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66,0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35,2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43,2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32,6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31,5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458,2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43,32</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21,48</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2) svaki m</w:t>
      </w:r>
      <w:r>
        <w:rPr>
          <w:sz w:val="20"/>
          <w:vertAlign w:val="superscript"/>
          <w:lang w:val="sr-Latn-CS" w:eastAsia="en-US"/>
        </w:rPr>
        <w:t>3</w:t>
      </w:r>
      <w:r>
        <w:rPr>
          <w:lang w:val="sr-Latn-CS" w:eastAsia="en-US"/>
        </w:rPr>
        <w:t xml:space="preserve"> upuštene vode u slučaju promenjenih svojstava vode prijemnika iznad propisanih vrednosti i to:</w:t>
      </w:r>
    </w:p>
    <w:p>
      <w:pPr>
        <w:pStyle w:val="Normal"/>
        <w:tabs>
          <w:tab w:val="clear" w:pos="720"/>
          <w:tab w:val="left" w:pos="1080" w:leader="none"/>
        </w:tabs>
        <w:jc w:val="both"/>
        <w:rPr>
          <w:szCs w:val="20"/>
          <w:lang w:val="sr-Latn-CS" w:eastAsia="en-US"/>
        </w:rPr>
      </w:pPr>
      <w:r>
        <w:rPr>
          <w:szCs w:val="20"/>
          <w:lang w:val="sr-Latn-CS" w:eastAsia="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w:t>
            </w:r>
          </w:p>
          <w:p>
            <w:pPr>
              <w:pStyle w:val="Normal"/>
              <w:tabs>
                <w:tab w:val="clear" w:pos="720"/>
                <w:tab w:val="left" w:pos="1080" w:leader="none"/>
              </w:tabs>
              <w:jc w:val="center"/>
              <w:rPr>
                <w:sz w:val="19"/>
                <w:szCs w:val="19"/>
                <w:lang w:val="sr-Latn-CS" w:eastAsia="en-US"/>
              </w:rPr>
            </w:pPr>
            <w:r>
              <w:rPr>
                <w:sz w:val="19"/>
                <w:szCs w:val="19"/>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Svojstvo vod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1000 m</w:t>
            </w:r>
            <w:r>
              <w:rPr>
                <w:sz w:val="19"/>
                <w:szCs w:val="19"/>
                <w:vertAlign w:val="superscript"/>
                <w:lang w:val="sr-Latn-CS" w:eastAsia="en-U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542,53</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502,34</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Temperatura preko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542,53</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502,34</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Ph</w:t>
            </w:r>
          </w:p>
        </w:tc>
        <w:tc>
          <w:tcPr>
            <w:tcW w:w="1800" w:type="dxa"/>
            <w:tcBorders>
              <w:top w:val="single" w:sz="4" w:space="0" w:color="000000"/>
              <w:left w:val="single" w:sz="12"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1772"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1) od 6,8 do 5,0 i 8,5 do 9,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864,70</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800,6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2) od 5,0 do 4,0 i 9,5 do 10,5</w:t>
            </w:r>
          </w:p>
        </w:tc>
        <w:tc>
          <w:tcPr>
            <w:tcW w:w="1800" w:type="dxa"/>
            <w:tcBorders>
              <w:left w:val="single" w:sz="12"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216,36</w:t>
            </w:r>
          </w:p>
        </w:tc>
        <w:tc>
          <w:tcPr>
            <w:tcW w:w="1772" w:type="dxa"/>
            <w:tcBorders>
              <w:left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126,2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704,99</w:t>
            </w:r>
          </w:p>
        </w:tc>
        <w:tc>
          <w:tcPr>
            <w:tcW w:w="1772"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578,69</w:t>
            </w:r>
          </w:p>
        </w:tc>
      </w:tr>
    </w:tbl>
    <w:p>
      <w:pPr>
        <w:pStyle w:val="Normal"/>
        <w:tabs>
          <w:tab w:val="clear" w:pos="720"/>
          <w:tab w:val="left" w:pos="1080" w:leader="none"/>
        </w:tabs>
        <w:jc w:val="center"/>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r>
        <w:rPr>
          <w:lang w:val="sr-Latn-CS" w:eastAsia="en-US"/>
        </w:rPr>
        <w:t>Član 24.</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u iz člana 23. tač. 1) i 2) ove uredbe obveznik plaća u slučaju ako sadržaj oksidabilnih materija upuštenih voda, izražen kao hemijska potrošnja kiseonika (bihromatni), ne prelazi granicu od 150 mg/l.</w:t>
      </w:r>
    </w:p>
    <w:p>
      <w:pPr>
        <w:pStyle w:val="Normal"/>
        <w:tabs>
          <w:tab w:val="clear" w:pos="720"/>
          <w:tab w:val="left" w:pos="1080" w:leader="none"/>
        </w:tabs>
        <w:jc w:val="both"/>
        <w:rPr/>
      </w:pPr>
      <w:r>
        <w:rPr>
          <w:lang w:val="sr-Latn-CS" w:eastAsia="en-US"/>
        </w:rPr>
        <w:tab/>
        <w:t>Ukoliko sadržaj oksidabilnih materija upuštenih voda, izražen kao hemijska potrošnja kiseonika (bihromatni), prelazi granicu od 150 mg/l visina naknade iz člana 23. tač. 1) i 2) ove uredbe uvećava se, i to:</w:t>
      </w:r>
    </w:p>
    <w:p>
      <w:pPr>
        <w:pStyle w:val="Normal"/>
        <w:tabs>
          <w:tab w:val="clear" w:pos="720"/>
          <w:tab w:val="left" w:pos="1080" w:leader="none"/>
          <w:tab w:val="left" w:pos="5103" w:leader="none"/>
        </w:tabs>
        <w:jc w:val="both"/>
        <w:rPr/>
      </w:pPr>
      <w:r>
        <w:rPr>
          <w:lang w:val="sr-Latn-CS" w:eastAsia="en-US"/>
        </w:rPr>
        <w:tab/>
        <w:t>- od 151 - 250 mg/l za 10%;</w:t>
      </w:r>
    </w:p>
    <w:p>
      <w:pPr>
        <w:pStyle w:val="Normal"/>
        <w:tabs>
          <w:tab w:val="clear" w:pos="720"/>
          <w:tab w:val="left" w:pos="1080" w:leader="none"/>
          <w:tab w:val="left" w:pos="5103" w:leader="none"/>
        </w:tabs>
        <w:jc w:val="both"/>
        <w:rPr/>
      </w:pPr>
      <w:r>
        <w:rPr>
          <w:lang w:val="sr-Latn-CS" w:eastAsia="en-US"/>
        </w:rPr>
        <w:tab/>
        <w:t>- od 251 - 500 mg/l za 20%;</w:t>
      </w:r>
    </w:p>
    <w:p>
      <w:pPr>
        <w:pStyle w:val="Normal"/>
        <w:tabs>
          <w:tab w:val="clear" w:pos="720"/>
          <w:tab w:val="left" w:pos="1080" w:leader="none"/>
          <w:tab w:val="left" w:pos="5103" w:leader="none"/>
        </w:tabs>
        <w:jc w:val="both"/>
        <w:rPr/>
      </w:pPr>
      <w:r>
        <w:rPr>
          <w:lang w:val="sr-Latn-CS" w:eastAsia="en-US"/>
        </w:rPr>
        <w:tab/>
        <w:t>- od 501 - 1000 mg/l za 40%;</w:t>
      </w:r>
    </w:p>
    <w:p>
      <w:pPr>
        <w:pStyle w:val="Normal"/>
        <w:tabs>
          <w:tab w:val="clear" w:pos="720"/>
          <w:tab w:val="left" w:pos="1080" w:leader="none"/>
          <w:tab w:val="left" w:pos="5103" w:leader="none"/>
        </w:tabs>
        <w:jc w:val="both"/>
        <w:rPr/>
      </w:pPr>
      <w:r>
        <w:rPr>
          <w:lang w:val="sr-Latn-CS" w:eastAsia="en-US"/>
        </w:rPr>
        <w:tab/>
        <w:t>- od 1001 - 3000 mg/l za 50%;</w:t>
      </w:r>
    </w:p>
    <w:p>
      <w:pPr>
        <w:pStyle w:val="Normal"/>
        <w:tabs>
          <w:tab w:val="clear" w:pos="720"/>
          <w:tab w:val="left" w:pos="1080" w:leader="none"/>
          <w:tab w:val="left" w:pos="5103" w:leader="none"/>
        </w:tabs>
        <w:jc w:val="both"/>
        <w:rPr/>
      </w:pPr>
      <w:r>
        <w:rPr>
          <w:lang w:val="sr-Latn-CS" w:eastAsia="en-US"/>
        </w:rPr>
        <w:tab/>
        <w:t>- preko 3001 mg/l za 75%.</w:t>
      </w:r>
    </w:p>
    <w:p>
      <w:pPr>
        <w:pStyle w:val="Normal"/>
        <w:tabs>
          <w:tab w:val="clear" w:pos="720"/>
          <w:tab w:val="left" w:pos="1080" w:leader="none"/>
          <w:tab w:val="left" w:pos="2040" w:leader="none"/>
        </w:tabs>
        <w:rPr>
          <w:lang w:val="sr-Latn-CS" w:eastAsia="en-US"/>
        </w:rPr>
      </w:pPr>
      <w:r>
        <w:rPr>
          <w:lang w:val="sr-Latn-CS" w:eastAsia="en-US"/>
        </w:rPr>
        <w:tab/>
        <w:tab/>
      </w:r>
    </w:p>
    <w:p>
      <w:pPr>
        <w:pStyle w:val="Normal"/>
        <w:tabs>
          <w:tab w:val="clear" w:pos="720"/>
          <w:tab w:val="left" w:pos="1080" w:leader="none"/>
        </w:tabs>
        <w:jc w:val="center"/>
        <w:rPr>
          <w:lang w:val="sr-Latn-CS" w:eastAsia="en-US"/>
        </w:rPr>
      </w:pPr>
      <w:r>
        <w:rPr>
          <w:lang w:val="sr-Latn-CS" w:eastAsia="en-US"/>
        </w:rPr>
        <w:t>d) Naknada za korišćenje vodnih objekata melioracionih sistema i drugih vodnih objekata za odvođenje otpadnih voda</w:t>
      </w:r>
    </w:p>
    <w:p>
      <w:pPr>
        <w:pStyle w:val="Normal"/>
        <w:tabs>
          <w:tab w:val="clear" w:pos="720"/>
          <w:tab w:val="left" w:pos="1080" w:leader="none"/>
        </w:tabs>
        <w:ind w:firstLine="1080"/>
        <w:jc w:val="both"/>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bookmarkStart w:id="0" w:name="SADRZAJ_029"/>
      <w:bookmarkEnd w:id="0"/>
      <w:r>
        <w:rPr>
          <w:lang w:val="sr-Latn-CS" w:eastAsia="en-US"/>
        </w:rPr>
        <w:t>Član 25.</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i drugih vodnih objekata</w:t>
      </w:r>
      <w:r>
        <w:rPr>
          <w:lang w:val="sr-Latn-CS" w:eastAsia="en-US"/>
        </w:rPr>
        <w:t xml:space="preserve"> </w:t>
      </w:r>
      <w:r>
        <w:rPr>
          <w:rFonts w:cs="Times New Roman" w:ascii="Times New Roman" w:hAnsi="Times New Roman"/>
          <w:sz w:val="24"/>
          <w:szCs w:val="24"/>
          <w:lang w:val="sr-Latn-CS" w:eastAsia="en-US"/>
        </w:rPr>
        <w:t>za odvođenje otpadnih voda na teritoriji AP Vojvodina, u skladu sa Metodologijom obračuna naknada za korišćenje vodoprivrednih objekata za odvođenje otpadnih voda („Službeni list AP Vojvodina”, broj 3/05), utvrđuje se, i to z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instalisani kapacitet obveznika naknade u visini od:</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1,73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veznike koji ne prečišćavaju otpadne vode;</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0,57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jekte Hidrosistema „Dunav – Tisa – Dunav”, za obveznike koji prečišćavaju otpadne vode;</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1,19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 za obveznike koji prečišćavaju otpadne vode, </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angažovani kapacitet (ispuštena količina vode) u visini od:</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0,5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1,19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3) uklanjanje sedimenata u visini od 192,66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4) uklanjanje sedimenata u visini od 358,5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Hidrosistema „Dunav – Tisa – Dunav”;</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5) uklanjanje i deponovanje toksičnih sedimenata u visini od 1.237,59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0,2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2,67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7) za negativan uticaj neprečišćenih voda izraženih preko organskih materija i ukupnog azota i fosfora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950" w:type="pct"/>
        <w:jc w:val="center"/>
        <w:tblInd w:w="0" w:type="dxa"/>
        <w:tblLayout w:type="fixed"/>
        <w:tblCellMar>
          <w:top w:w="75" w:type="dxa"/>
          <w:left w:w="75" w:type="dxa"/>
          <w:bottom w:w="75" w:type="dxa"/>
          <w:right w:w="75" w:type="dxa"/>
        </w:tblCellMar>
      </w:tblPr>
      <w:tblGrid>
        <w:gridCol w:w="2185"/>
        <w:gridCol w:w="2188"/>
        <w:gridCol w:w="1982"/>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Količina otpadnih</w:t>
            </w:r>
          </w:p>
          <w:p>
            <w:pPr>
              <w:pStyle w:val="Normal"/>
              <w:tabs>
                <w:tab w:val="clear" w:pos="720"/>
                <w:tab w:val="left" w:pos="1080" w:leader="none"/>
              </w:tabs>
              <w:jc w:val="center"/>
              <w:rPr/>
            </w:pPr>
            <w:r>
              <w:rPr>
                <w:sz w:val="19"/>
                <w:szCs w:val="19"/>
                <w:lang w:val="sr-Latn-CS" w:eastAsia="en-US"/>
              </w:rPr>
              <w:t>voda m</w:t>
            </w:r>
            <w:r>
              <w:rPr>
                <w:sz w:val="19"/>
                <w:szCs w:val="19"/>
                <w:vertAlign w:val="superscript"/>
                <w:lang w:val="sr-Latn-CS" w:eastAsia="en-US"/>
              </w:rPr>
              <w:t>3</w:t>
            </w:r>
            <w:r>
              <w:rPr>
                <w:sz w:val="19"/>
                <w:szCs w:val="19"/>
                <w:lang w:val="sr-Latn-CS" w:eastAsia="en-U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Latn-CS" w:eastAsia="en-U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8"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Latn-CS" w:eastAsia="en-US"/>
              </w:rPr>
              <w:t>T</w:t>
            </w:r>
            <w:r>
              <w:rPr>
                <w:sz w:val="19"/>
                <w:szCs w:val="19"/>
                <w:vertAlign w:val="subscript"/>
                <w:lang w:val="sr-Latn-CS" w:eastAsia="en-US"/>
              </w:rPr>
              <w:t>PS - sekundarni tretman</w:t>
            </w:r>
            <w:r>
              <w:rPr>
                <w:sz w:val="19"/>
                <w:szCs w:val="19"/>
                <w:lang w:val="sr-Latn-CS" w:eastAsia="en-US"/>
              </w:rPr>
              <w:t xml:space="preserve"> uticaj organskih materija </w:t>
            </w:r>
          </w:p>
        </w:tc>
        <w:tc>
          <w:tcPr>
            <w:tcW w:w="1982"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N - tercijalni tretman</w:t>
            </w:r>
            <w:r>
              <w:rPr>
                <w:sz w:val="19"/>
                <w:szCs w:val="19"/>
                <w:lang w:val="sr-Latn-CS" w:eastAsia="en-U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O - tercijalni tretman</w:t>
            </w:r>
            <w:r>
              <w:rPr>
                <w:sz w:val="19"/>
                <w:szCs w:val="19"/>
                <w:lang w:val="sr-Latn-CS" w:eastAsia="en-U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8"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BPK</w:t>
            </w:r>
          </w:p>
        </w:tc>
        <w:tc>
          <w:tcPr>
            <w:tcW w:w="1982"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w:t>
            </w:r>
          </w:p>
        </w:tc>
        <w:tc>
          <w:tcPr>
            <w:tcW w:w="218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7</w:t>
            </w:r>
          </w:p>
        </w:tc>
        <w:tc>
          <w:tcPr>
            <w:tcW w:w="1982"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34</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29</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 5.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3</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27</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2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5.000 - 25.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1</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22</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9</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25.000 - 50.000 </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0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9</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5</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gt; 50.000 </w:t>
            </w:r>
          </w:p>
        </w:tc>
        <w:tc>
          <w:tcPr>
            <w:tcW w:w="218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0,05 </w:t>
            </w:r>
          </w:p>
        </w:tc>
        <w:tc>
          <w:tcPr>
            <w:tcW w:w="198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7</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0,14</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1080" w:leader="none"/>
        </w:tabs>
        <w:ind w:left="0" w:right="0" w:firstLine="1080"/>
        <w:rPr/>
      </w:pPr>
      <w:r>
        <w:rPr>
          <w:rFonts w:cs="Times New Roman" w:ascii="Times New Roman" w:hAnsi="Times New Roman"/>
          <w:sz w:val="24"/>
          <w:szCs w:val="24"/>
          <w:lang w:val="sr-Latn-CS" w:eastAsia="en-US"/>
        </w:rPr>
        <w:t>8) za biodostupnost, TBD –0,05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Radi stimulisanja izgradnje postrojenja za prečišćavanje otpadnih voda u 2012. godini „faktor vremenskog perioda” iznosi 0,25.</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26.</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1" w:name="SADRZAJ_029"/>
      <w:bookmarkStart w:id="2" w:name="SADRZAJ_030"/>
      <w:bookmarkEnd w:id="1"/>
      <w:bookmarkEnd w:id="2"/>
      <w:r>
        <w:rPr>
          <w:rFonts w:cs="Times New Roman" w:ascii="Times New Roman" w:hAnsi="Times New Roman"/>
          <w:sz w:val="24"/>
          <w:szCs w:val="24"/>
          <w:lang w:val="sr-Latn-CS" w:eastAsia="en-US"/>
        </w:rPr>
        <w:tab/>
        <w:t>Ako obveznik plaćanja naknade iz čl. 22, 23. i 25.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Ako obveznik plaćanja naknade iz čl. 22, 23. i 25.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bookmarkStart w:id="3" w:name="SADRZAJ_030"/>
      <w:bookmarkEnd w:id="3"/>
      <w:r>
        <w:rPr>
          <w:rFonts w:cs="Times New Roman" w:ascii="Times New Roman" w:hAnsi="Times New Roman"/>
          <w:sz w:val="24"/>
          <w:szCs w:val="24"/>
          <w:lang w:val="sr-Latn-CS" w:eastAsia="en-US"/>
        </w:rPr>
        <w:t>đ) 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Hidrosistema „Dunav – Tisa – Dunav”</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5000" w:type="pct"/>
        <w:jc w:val="center"/>
        <w:tblInd w:w="0" w:type="dxa"/>
        <w:tblLayout w:type="fixed"/>
        <w:tblCellMar>
          <w:top w:w="75" w:type="dxa"/>
          <w:left w:w="75" w:type="dxa"/>
          <w:bottom w:w="75" w:type="dxa"/>
          <w:right w:w="75" w:type="dxa"/>
        </w:tblCellMar>
      </w:tblPr>
      <w:tblGrid>
        <w:gridCol w:w="712"/>
        <w:gridCol w:w="1243"/>
        <w:gridCol w:w="2138"/>
        <w:gridCol w:w="2142"/>
        <w:gridCol w:w="2269"/>
      </w:tblGrid>
      <w:tr>
        <w:trPr>
          <w:trHeight w:val="483" w:hRule="atLeast"/>
        </w:trPr>
        <w:tc>
          <w:tcPr>
            <w:tcW w:w="71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52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rHeight w:val="83" w:hRule="atLeast"/>
        </w:trPr>
        <w:tc>
          <w:tcPr>
            <w:tcW w:w="712"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80"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05,43 dinara za svaki l/s instalisanog kapaciteta</w:t>
            </w:r>
          </w:p>
        </w:tc>
      </w:tr>
      <w:tr>
        <w:trPr>
          <w:trHeight w:val="398" w:hRule="atLeast"/>
        </w:trPr>
        <w:tc>
          <w:tcPr>
            <w:tcW w:w="712"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80"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53,18 dinara/ha za projektovanu površinu</w:t>
            </w:r>
          </w:p>
        </w:tc>
      </w:tr>
      <w:tr>
        <w:trPr>
          <w:trHeight w:val="547" w:hRule="atLeast"/>
        </w:trPr>
        <w:tc>
          <w:tcPr>
            <w:tcW w:w="71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industrije</w:t>
            </w:r>
          </w:p>
        </w:tc>
        <w:tc>
          <w:tcPr>
            <w:tcW w:w="21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027,76 dinara/1.000 m</w:t>
            </w:r>
            <w:r>
              <w:rPr>
                <w:rFonts w:cs="Times New Roman" w:ascii="Times New Roman" w:hAnsi="Times New Roman"/>
                <w:sz w:val="19"/>
                <w:szCs w:val="19"/>
                <w:vertAlign w:val="superscript"/>
                <w:lang w:val="sr-Latn-CS" w:eastAsia="en-US"/>
              </w:rPr>
              <w:t>3</w:t>
            </w:r>
          </w:p>
        </w:tc>
      </w:tr>
      <w:tr>
        <w:trPr>
          <w:trHeight w:val="593" w:hRule="atLeast"/>
        </w:trPr>
        <w:tc>
          <w:tcPr>
            <w:tcW w:w="71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14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56,93 dinara/1.000 m</w:t>
            </w:r>
            <w:r>
              <w:rPr>
                <w:rFonts w:cs="Times New Roman" w:ascii="Times New Roman" w:hAnsi="Times New Roman"/>
                <w:sz w:val="19"/>
                <w:szCs w:val="19"/>
                <w:vertAlign w:val="superscript"/>
                <w:lang w:val="sr-Latn-CS" w:eastAsia="en-US"/>
              </w:rPr>
              <w:t>3</w:t>
            </w:r>
          </w:p>
        </w:tc>
      </w:tr>
      <w:tr>
        <w:trPr>
          <w:trHeight w:val="411" w:hRule="atLeast"/>
        </w:trPr>
        <w:tc>
          <w:tcPr>
            <w:tcW w:w="71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4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568,86 dinara/ha</w:t>
            </w:r>
          </w:p>
        </w:tc>
      </w:tr>
    </w:tbl>
    <w:p>
      <w:pPr>
        <w:pStyle w:val="Normal"/>
        <w:rPr>
          <w:lang w:val="sr-Latn-CS" w:eastAsia="en-US"/>
        </w:rPr>
      </w:pPr>
      <w:r>
        <w:rPr>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Angažovani kapacitet obveznika plaćanja naknade iz stava 1. ovog člana industriji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pPr>
      <w:r>
        <w:rPr>
          <w:lang w:val="sr-Latn-CS" w:eastAsia="en-US"/>
        </w:rPr>
        <w:t>Član 28.</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objekata Hidrosistema „Dunav – Tisa – Dunav” za navodnjavanje utvrđuje se, i to za:</w:t>
      </w:r>
    </w:p>
    <w:p>
      <w:pPr>
        <w:pStyle w:val="1tekst"/>
        <w:tabs>
          <w:tab w:val="clear" w:pos="720"/>
          <w:tab w:val="left" w:pos="1080" w:leader="none"/>
        </w:tabs>
        <w:ind w:left="0" w:right="0" w:hanging="0"/>
        <w:rPr/>
      </w:pPr>
      <w:r>
        <w:rPr/>
        <w:tab/>
      </w:r>
    </w:p>
    <w:tbl>
      <w:tblPr>
        <w:tblW w:w="4950" w:type="pct"/>
        <w:jc w:val="center"/>
        <w:tblInd w:w="0" w:type="dxa"/>
        <w:tblLayout w:type="fixed"/>
        <w:tblCellMar>
          <w:top w:w="75" w:type="dxa"/>
          <w:left w:w="75" w:type="dxa"/>
          <w:bottom w:w="75" w:type="dxa"/>
          <w:right w:w="75" w:type="dxa"/>
        </w:tblCellMar>
      </w:tblPr>
      <w:tblGrid>
        <w:gridCol w:w="697"/>
        <w:gridCol w:w="1201"/>
        <w:gridCol w:w="2047"/>
        <w:gridCol w:w="2223"/>
        <w:gridCol w:w="2250"/>
      </w:tblGrid>
      <w:tr>
        <w:trPr>
          <w:trHeight w:val="458" w:hRule="atLeast"/>
        </w:trPr>
        <w:tc>
          <w:tcPr>
            <w:tcW w:w="69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471"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25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542" w:hRule="atLeast"/>
        </w:trPr>
        <w:tc>
          <w:tcPr>
            <w:tcW w:w="697"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0"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5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08,01 dinara/ha</w:t>
            </w:r>
          </w:p>
        </w:tc>
      </w:tr>
      <w:tr>
        <w:trPr>
          <w:trHeight w:val="652" w:hRule="atLeast"/>
        </w:trPr>
        <w:tc>
          <w:tcPr>
            <w:tcW w:w="697"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0"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89,37 dinara/ha</w:t>
            </w:r>
          </w:p>
        </w:tc>
      </w:tr>
      <w:tr>
        <w:trPr>
          <w:trHeight w:val="566" w:hRule="atLeast"/>
        </w:trPr>
        <w:tc>
          <w:tcPr>
            <w:tcW w:w="697"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2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640,09 dinara/1.000 m</w:t>
            </w:r>
            <w:r>
              <w:rPr>
                <w:rFonts w:cs="Times New Roman" w:ascii="Times New Roman" w:hAnsi="Times New Roman"/>
                <w:sz w:val="19"/>
                <w:szCs w:val="19"/>
                <w:vertAlign w:val="superscript"/>
                <w:lang w:val="sr-Latn-CS" w:eastAsia="en-US"/>
              </w:rPr>
              <w:t>3</w:t>
            </w:r>
          </w:p>
        </w:tc>
      </w:tr>
      <w:tr>
        <w:trPr>
          <w:trHeight w:val="612" w:hRule="atLeast"/>
        </w:trPr>
        <w:tc>
          <w:tcPr>
            <w:tcW w:w="69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2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5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36,08 dinara/ha</w:t>
            </w:r>
          </w:p>
        </w:tc>
      </w:tr>
      <w:tr>
        <w:trPr>
          <w:trHeight w:val="1197" w:hRule="atLeast"/>
        </w:trPr>
        <w:tc>
          <w:tcPr>
            <w:tcW w:w="697"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223"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5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185,05 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bookmarkStart w:id="4" w:name="SADRZAJ_010"/>
      <w:bookmarkEnd w:id="4"/>
      <w:r>
        <w:rPr>
          <w:rFonts w:cs="Times New Roman" w:ascii="Times New Roman" w:hAnsi="Times New Roman"/>
          <w:b w:val="false"/>
          <w:sz w:val="24"/>
          <w:szCs w:val="24"/>
          <w:lang w:val="sr-Latn-CS" w:eastAsia="en-US"/>
        </w:rPr>
        <w:t>Član 29.</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5" w:name="SADRZAJ_010"/>
      <w:bookmarkStart w:id="6" w:name="SADRZAJ_011"/>
      <w:bookmarkEnd w:id="5"/>
      <w:bookmarkEnd w:id="6"/>
      <w:r>
        <w:rPr>
          <w:rFonts w:cs="Times New Roman" w:ascii="Times New Roman" w:hAnsi="Times New Roman"/>
          <w:sz w:val="24"/>
          <w:szCs w:val="24"/>
          <w:lang w:val="sr-Latn-CS" w:eastAsia="en-US"/>
        </w:rPr>
        <w:tab/>
        <w:t>Naknada za korišćenje kanala Hidrosistema „Dunav – Tisa – Dunav” za plovidbu, prema nosivosti teretnog broda, utvrđuje se u visini, i to za:</w:t>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Latn-CS" w:eastAsia="en-US"/>
              </w:rPr>
              <w:t>dinara/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t; 300</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3,5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1,1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8,3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4,5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3,1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7,9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4,00</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7,45</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4,86</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6,91</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9,66</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31</w:t>
            </w:r>
          </w:p>
        </w:tc>
        <w:tc>
          <w:tcPr>
            <w:tcW w:w="616" w:type="dxa"/>
            <w:tcBorders>
              <w:top w:val="doub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06</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1-5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2,5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0,2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7,3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3,6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2,1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7,0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2,0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5,5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1,99</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4,04</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6,79</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7,44</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11</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1-7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1,6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9,2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6,4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6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1,2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6,0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0,16</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3,61</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9,1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1,16</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3,9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4,56</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1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1-9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1,1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7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5,9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2,1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7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5,5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9,2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2,66</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7,67</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9,72</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2,47</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3,12</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67</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90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0,8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8,5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5,6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1,9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0,45</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15,3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48,63</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2,08</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56,81</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28,86</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lang w:val="sr-Latn-CS" w:eastAsia="en-US"/>
              </w:rPr>
            </w:pPr>
            <w:r>
              <w:rPr>
                <w:color w:val="000000"/>
                <w:sz w:val="16"/>
                <w:szCs w:val="16"/>
                <w:lang w:val="sr-Latn-CS" w:eastAsia="en-US"/>
              </w:rPr>
              <w:t>61,61</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2,26</w:t>
            </w:r>
          </w:p>
        </w:tc>
        <w:tc>
          <w:tcPr>
            <w:tcW w:w="616"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color w:val="000000"/>
                <w:sz w:val="16"/>
                <w:szCs w:val="16"/>
                <w:lang w:val="sr-Latn-CS" w:eastAsia="en-US"/>
              </w:rPr>
            </w:pPr>
            <w:r>
              <w:rPr>
                <w:color w:val="000000"/>
                <w:sz w:val="16"/>
                <w:szCs w:val="16"/>
                <w:lang w:val="sr-Latn-CS" w:eastAsia="en-US"/>
              </w:rPr>
              <w:t>3,38</w:t>
            </w:r>
          </w:p>
        </w:tc>
      </w:tr>
    </w:tbl>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0.</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dstrike/>
          <w:sz w:val="24"/>
          <w:szCs w:val="24"/>
          <w:lang w:val="sr-Latn-CS" w:eastAsia="en-US"/>
        </w:rPr>
      </w:pPr>
      <w:bookmarkStart w:id="7" w:name="SADRZAJ_011"/>
      <w:bookmarkStart w:id="8" w:name="SADRZAJ_012"/>
      <w:bookmarkEnd w:id="7"/>
      <w:bookmarkEnd w:id="8"/>
      <w:r>
        <w:rPr>
          <w:rFonts w:cs="Times New Roman" w:ascii="Times New Roman" w:hAnsi="Times New Roman"/>
          <w:sz w:val="24"/>
          <w:szCs w:val="24"/>
          <w:lang w:val="sr-Latn-CS" w:eastAsia="en-US"/>
        </w:rPr>
        <w:tab/>
        <w:t>Naknada za korišćenje kanala Hidrosistema „Dunav – Tisa – Dunav” za plovidbu, prema snazi pogonskih motora tegljača i potiskivača i ostalih plovila koji imaju sopstveni pogon, nisu teretni brodovi i koristi se u privredne svrhe, utvrđuje se u visini koja ne može iznositi manje od 1.100</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inara, i to:</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Latn-CS" w:eastAsia="en-US"/>
        </w:rPr>
      </w:pPr>
      <w:r>
        <w:rPr>
          <w:rFonts w:cs="Times New Roman" w:ascii="Times New Roman" w:hAnsi="Times New Roman"/>
          <w:b w:val="false"/>
          <w:dstrike/>
          <w:sz w:val="24"/>
          <w:szCs w:val="24"/>
          <w:lang w:val="sr-Latn-CS" w:eastAsia="en-U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11,30</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12,33</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13,37</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24,14</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34,91</w:t>
            </w:r>
          </w:p>
        </w:tc>
        <w:tc>
          <w:tcPr>
            <w:tcW w:w="124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35,95</w:t>
            </w:r>
          </w:p>
        </w:tc>
        <w:tc>
          <w:tcPr>
            <w:tcW w:w="1129" w:type="dxa"/>
            <w:tcBorders>
              <w:top w:val="double" w:sz="4" w:space="0" w:color="000000"/>
              <w:left w:val="single" w:sz="12" w:space="0" w:color="000000"/>
              <w:bottom w:val="single" w:sz="12" w:space="0" w:color="000000"/>
              <w:right w:val="single" w:sz="12" w:space="0" w:color="000000"/>
            </w:tcBorders>
            <w:vAlign w:val="bottom"/>
          </w:tcPr>
          <w:p>
            <w:pPr>
              <w:pStyle w:val="Normal"/>
              <w:jc w:val="center"/>
              <w:rPr>
                <w:color w:val="000000"/>
                <w:sz w:val="16"/>
                <w:szCs w:val="16"/>
                <w:lang w:val="sr-Latn-CS" w:eastAsia="en-US"/>
              </w:rPr>
            </w:pPr>
            <w:r>
              <w:rPr>
                <w:color w:val="000000"/>
                <w:sz w:val="16"/>
                <w:szCs w:val="16"/>
                <w:lang w:val="sr-Latn-CS" w:eastAsia="en-US"/>
              </w:rPr>
              <w:t>11,00</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pPr>
      <w:r>
        <w:rPr>
          <w:rFonts w:cs="Times New Roman" w:ascii="Times New Roman" w:hAnsi="Times New Roman"/>
          <w:b w:val="false"/>
          <w:sz w:val="24"/>
          <w:szCs w:val="24"/>
          <w:lang w:val="sr-Latn-CS" w:eastAsia="en-US"/>
        </w:rPr>
        <w:tab/>
        <w:t>Naknada za korišćenje kanala Hidrosistema „Dunav – Tisa – Dunav” za plovidbu za plovni objekat koji nema sopstveni pogon i nije teretni brod, a koristi se u privredne svrhe (elevatori, dizalice, bageri i slično), utvrđuje se u visini naknade za plovni objekat koji ga potiskuje ili tegli.</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1.</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pPr>
      <w:r>
        <w:rPr>
          <w:rFonts w:cs="Times New Roman" w:ascii="Times New Roman" w:hAnsi="Times New Roman"/>
          <w:b w:val="false"/>
          <w:sz w:val="24"/>
          <w:szCs w:val="24"/>
          <w:lang w:val="sr-Latn-CS" w:eastAsia="en-US"/>
        </w:rPr>
        <w:tab/>
        <w:t>Naknada za prevođenje kroz brodsku prevodnicu plovila koje se koristi u neprivredne svrhe utvrđuje se u visini od 1.100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4"/>
          <w:szCs w:val="24"/>
          <w:lang w:val="sr-Latn-CS" w:eastAsia="en-US"/>
        </w:rPr>
      </w:pPr>
      <w:bookmarkStart w:id="13" w:name="SADRZAJ_013"/>
      <w:bookmarkEnd w:id="13"/>
      <w:r>
        <w:rPr>
          <w:rFonts w:cs="Times New Roman" w:ascii="Times New Roman" w:hAnsi="Times New Roman"/>
          <w:b w:val="false"/>
          <w:sz w:val="24"/>
          <w:szCs w:val="24"/>
          <w:lang w:val="sr-Latn-CS" w:eastAsia="en-US"/>
        </w:rPr>
        <w:t>ž) Naknada za korišćenje objekata regionalnih sistema</w:t>
      </w:r>
    </w:p>
    <w:p>
      <w:pPr>
        <w:pStyle w:val="6naslov"/>
        <w:spacing w:before="0" w:after="0"/>
        <w:rPr/>
      </w:pPr>
      <w:r>
        <w:rPr>
          <w:rFonts w:cs="Times New Roman" w:ascii="Times New Roman" w:hAnsi="Times New Roman"/>
          <w:b w:val="false"/>
          <w:sz w:val="24"/>
          <w:szCs w:val="24"/>
          <w:lang w:val="sr-Latn-CS" w:eastAsia="en-US"/>
        </w:rPr>
        <w:t xml:space="preserve">za navodnjavanje i </w:t>
      </w:r>
      <w:bookmarkStart w:id="14" w:name="SADRZAJ_020"/>
      <w:r>
        <w:rPr>
          <w:rFonts w:cs="Times New Roman" w:ascii="Times New Roman" w:hAnsi="Times New Roman"/>
          <w:b w:val="false"/>
          <w:sz w:val="24"/>
          <w:szCs w:val="24"/>
          <w:lang w:val="sr-Latn-CS" w:eastAsia="en-US"/>
        </w:rPr>
        <w:t xml:space="preserve">drugih vodnih objekata </w:t>
      </w:r>
    </w:p>
    <w:p>
      <w:pPr>
        <w:pStyle w:val="6naslov"/>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rPr/>
      </w:pPr>
      <w:bookmarkStart w:id="15" w:name="SADRZAJ_021"/>
      <w:bookmarkEnd w:id="14"/>
      <w:bookmarkEnd w:id="15"/>
      <w:r>
        <w:rPr>
          <w:rFonts w:cs="Times New Roman" w:ascii="Times New Roman" w:hAnsi="Times New Roman"/>
          <w:b w:val="false"/>
          <w:sz w:val="24"/>
          <w:szCs w:val="24"/>
          <w:lang w:val="sr-Latn-CS" w:eastAsia="en-US"/>
        </w:rPr>
        <w:t>Član 32.</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16" w:name="SADRZAJ_021"/>
      <w:bookmarkStart w:id="17" w:name="SADRZAJ_022"/>
      <w:bookmarkEnd w:id="16"/>
      <w:bookmarkEnd w:id="17"/>
      <w:r>
        <w:rPr>
          <w:rFonts w:cs="Times New Roman" w:ascii="Times New Roman" w:hAnsi="Times New Roman"/>
          <w:sz w:val="24"/>
          <w:szCs w:val="24"/>
          <w:lang w:val="sr-Latn-CS" w:eastAsia="en-US"/>
        </w:rPr>
        <w:tab/>
        <w:t>Naknada za korišćenje objekata regionalnih sistema za navodnjavanje i drugih vodnih objekata za navodnjavanje utvrđuje se u visini,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20"/>
        <w:gridCol w:w="2562"/>
        <w:gridCol w:w="2561"/>
        <w:gridCol w:w="2661"/>
      </w:tblGrid>
      <w:tr>
        <w:trPr>
          <w:trHeight w:val="458" w:hRule="atLeast"/>
        </w:trPr>
        <w:tc>
          <w:tcPr>
            <w:tcW w:w="720"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661"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458" w:hRule="atLeast"/>
        </w:trPr>
        <w:tc>
          <w:tcPr>
            <w:tcW w:w="720"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nstalisani kapacitet</w:t>
            </w:r>
          </w:p>
        </w:tc>
        <w:tc>
          <w:tcPr>
            <w:tcW w:w="2661"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559,16</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r>
        <w:trPr>
          <w:trHeight w:val="281" w:hRule="atLeast"/>
        </w:trPr>
        <w:tc>
          <w:tcPr>
            <w:tcW w:w="72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2562"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56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661"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90,07</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1.000 m</w:t>
            </w:r>
            <w:r>
              <w:rPr>
                <w:rFonts w:cs="Times New Roman" w:ascii="Times New Roman" w:hAnsi="Times New Roman"/>
                <w:sz w:val="19"/>
                <w:szCs w:val="19"/>
                <w:vertAlign w:val="superscript"/>
                <w:lang w:val="sr-Latn-CS" w:eastAsia="en-US"/>
              </w:rPr>
              <w:t>3</w:t>
            </w:r>
          </w:p>
        </w:tc>
      </w:tr>
      <w:tr>
        <w:trPr>
          <w:trHeight w:val="412" w:hRule="atLeast"/>
        </w:trPr>
        <w:tc>
          <w:tcPr>
            <w:tcW w:w="72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2562"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56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661"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21,71</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bl>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Ukoliko vodni objekti iz stava 1. ovog člana, zahvataju vodu iz Hidrosistema „Dunav – Tisa – Dunav”, obveznik plaća i naknadu za korišćenje objekata Hidrosistema „Dunav – Tisa – Dunav”, u skladu sa članom 24. ove uredbe. </w:t>
      </w:r>
    </w:p>
    <w:p>
      <w:pPr>
        <w:pStyle w:val="4clan"/>
        <w:spacing w:before="0" w:after="0"/>
        <w:rPr/>
      </w:pPr>
      <w:bookmarkStart w:id="18" w:name="SADRZAJ_022"/>
      <w:bookmarkStart w:id="19" w:name="SADRZAJ_024"/>
      <w:bookmarkEnd w:id="18"/>
      <w:bookmarkEnd w:id="19"/>
      <w:r>
        <w:rPr>
          <w:rFonts w:cs="Times New Roman" w:ascii="Times New Roman" w:hAnsi="Times New Roman"/>
          <w:b w:val="false"/>
          <w:sz w:val="24"/>
          <w:szCs w:val="24"/>
          <w:lang w:val="sr-Latn-CS" w:eastAsia="en-US"/>
        </w:rPr>
        <w:t>Član 33.</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20" w:name="SADRZAJ_024"/>
      <w:bookmarkStart w:id="21" w:name="SADRZAJ_025"/>
      <w:bookmarkEnd w:id="20"/>
      <w:bookmarkEnd w:id="21"/>
      <w:r>
        <w:rPr>
          <w:rFonts w:cs="Times New Roman" w:ascii="Times New Roman" w:hAnsi="Times New Roman"/>
          <w:sz w:val="24"/>
          <w:szCs w:val="24"/>
          <w:lang w:val="sr-Latn-CS" w:eastAsia="en-U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52"/>
        <w:gridCol w:w="1266"/>
        <w:gridCol w:w="1838"/>
        <w:gridCol w:w="1839"/>
        <w:gridCol w:w="2809"/>
      </w:tblGrid>
      <w:tr>
        <w:trPr>
          <w:trHeight w:val="458" w:hRule="atLeast"/>
        </w:trPr>
        <w:tc>
          <w:tcPr>
            <w:tcW w:w="75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494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370" w:hRule="atLeast"/>
        </w:trPr>
        <w:tc>
          <w:tcPr>
            <w:tcW w:w="752"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3677"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97,21 dinara za svaki l/s instalisanog kapaciteta</w:t>
            </w:r>
          </w:p>
        </w:tc>
      </w:tr>
      <w:tr>
        <w:trPr>
          <w:trHeight w:val="278" w:hRule="atLeast"/>
        </w:trPr>
        <w:tc>
          <w:tcPr>
            <w:tcW w:w="752"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3677"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pPr>
            <w:r>
              <w:rPr>
                <w:rFonts w:cs="Times New Roman" w:ascii="Times New Roman" w:hAnsi="Times New Roman"/>
                <w:sz w:val="19"/>
                <w:szCs w:val="19"/>
                <w:lang w:val="sr-Latn-CS" w:eastAsia="en-US"/>
              </w:rPr>
              <w:t>15.062,57 dinara/ha</w:t>
            </w:r>
          </w:p>
        </w:tc>
      </w:tr>
      <w:tr>
        <w:trPr>
          <w:trHeight w:val="345" w:hRule="atLeast"/>
        </w:trPr>
        <w:tc>
          <w:tcPr>
            <w:tcW w:w="752"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183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027,76 dinara/1.000 m</w:t>
            </w:r>
            <w:r>
              <w:rPr>
                <w:rFonts w:cs="Times New Roman" w:ascii="Times New Roman" w:hAnsi="Times New Roman"/>
                <w:sz w:val="19"/>
                <w:szCs w:val="19"/>
                <w:vertAlign w:val="superscript"/>
                <w:lang w:val="sr-Latn-CS" w:eastAsia="en-US"/>
              </w:rPr>
              <w:t>3</w:t>
            </w:r>
          </w:p>
        </w:tc>
      </w:tr>
      <w:tr>
        <w:trPr>
          <w:trHeight w:val="203" w:hRule="atLeast"/>
        </w:trPr>
        <w:tc>
          <w:tcPr>
            <w:tcW w:w="75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183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526,45 dinara/1.000 m</w:t>
            </w:r>
            <w:r>
              <w:rPr>
                <w:rFonts w:cs="Times New Roman" w:ascii="Times New Roman" w:hAnsi="Times New Roman"/>
                <w:sz w:val="19"/>
                <w:szCs w:val="19"/>
                <w:vertAlign w:val="superscript"/>
                <w:lang w:val="sr-Latn-CS" w:eastAsia="en-US"/>
              </w:rPr>
              <w:t>3</w:t>
            </w:r>
          </w:p>
        </w:tc>
      </w:tr>
      <w:tr>
        <w:trPr>
          <w:trHeight w:val="202" w:hRule="atLeast"/>
        </w:trPr>
        <w:tc>
          <w:tcPr>
            <w:tcW w:w="752"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5.264,58 dinara/ha</w:t>
            </w:r>
          </w:p>
        </w:tc>
      </w:tr>
    </w:tbl>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Angažovani kapacitet za obveznika plaćanja naknade u industriji koji nema merni uređaj, utvrđuje se prema maksimalnoj godišnjoj količini vode koju može zahvatiti svojim instalisanim kapaciteto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ascii="Times New Roman" w:hAnsi="Times New Roman"/>
          <w:b w:val="false"/>
          <w:sz w:val="24"/>
          <w:szCs w:val="24"/>
          <w:lang w:val="sr-Latn-CS" w:eastAsia="en-US"/>
        </w:rPr>
        <w:t>Član 34.</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Latn-CS" w:eastAsia="en-US"/>
        </w:rPr>
        <w:tab/>
        <w:t>Naknada za korišćenje akumulacija i kanala za uzgoj riba utvrđuje se u visini od 10.822,72 dinara/ha površine vodnog ogledala pri normalnom nivou vode u akumulaciji, odnosno kanalu.</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akumulacije i kanala za sportski ribolov  utvrđuje se u visini od 5.411,36 dinara/ha površine vodnog ogledala, pri normalnom nivou vode u akumulaciji.</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6. Slivna vodna naknad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a) Slivna vodna naknada za poljoprivredno zemljište</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5.</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 w:val="left" w:pos="2520" w:leader="none"/>
          <w:tab w:val="left" w:pos="2700" w:leader="none"/>
        </w:tabs>
        <w:jc w:val="both"/>
        <w:rPr/>
      </w:pPr>
      <w:r>
        <w:rPr>
          <w:lang w:val="sr-Latn-CS" w:eastAsia="en-US"/>
        </w:rPr>
        <w:tab/>
        <w:t>Slivna vodna naknada za poljoprivredno zemljište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pPr>
      <w:r>
        <w:rPr>
          <w:lang w:val="sr-Latn-CS" w:eastAsia="en-US"/>
        </w:rPr>
        <w:tab/>
        <w:t>1) po stopi od 498,10 % za pravna lica i po stopi od 435,07 % za fizička lica za:</w:t>
      </w:r>
    </w:p>
    <w:p>
      <w:pPr>
        <w:pStyle w:val="Normal"/>
        <w:tabs>
          <w:tab w:val="clear" w:pos="720"/>
          <w:tab w:val="left" w:pos="1080" w:leader="none"/>
        </w:tabs>
        <w:jc w:val="both"/>
        <w:rPr/>
      </w:pPr>
      <w:r>
        <w:rPr>
          <w:lang w:val="sr-Latn-CS" w:eastAsia="en-US"/>
        </w:rPr>
        <w:tab/>
        <w:t>(1) katastarske opštine koje se nalaze na teritoriji grada Požarevac, i to: Batovac i opštine Velika Plana, i to: Markovac, obuhvaćene vodnim područjem „Morava”;</w:t>
      </w:r>
    </w:p>
    <w:p>
      <w:pPr>
        <w:pStyle w:val="Normal"/>
        <w:tabs>
          <w:tab w:val="clear" w:pos="720"/>
          <w:tab w:val="left" w:pos="1080" w:leader="none"/>
        </w:tabs>
        <w:jc w:val="both"/>
        <w:rPr/>
      </w:pPr>
      <w:r>
        <w:rPr>
          <w:lang w:val="sr-Latn-CS" w:eastAsia="en-US"/>
        </w:rPr>
        <w:tab/>
        <w:t>2) po stopi od 249,05 % za pravna lica i po stopi od 217,55 % za fizička lica za:</w:t>
      </w:r>
    </w:p>
    <w:p>
      <w:pPr>
        <w:pStyle w:val="Normal"/>
        <w:tabs>
          <w:tab w:val="clear" w:pos="720"/>
          <w:tab w:val="left" w:pos="1080" w:leader="none"/>
        </w:tabs>
        <w:jc w:val="both"/>
        <w:rPr/>
      </w:pPr>
      <w:r>
        <w:rPr>
          <w:lang w:val="sr-Latn-CS" w:eastAsia="en-US"/>
        </w:rPr>
        <w:tab/>
        <w:t>(1) katastarske opštine koje se nalaze na teritoriji grada Zaječara, i to: Dubočane, Glogovica, Lasovo, Mala Jasikova, Rgotina, Salaš – varoš, Salaš – selo, Velika Jasikova, opštine Petrovac na Mlavi, i to: Bošnjak, Burovac, Busur, Dobrnje, Krvije, Lopušnik, Oreškovica, Tabanovac, Vezičevo, Vošanovac, opštine Boljevac, i to: Boljevac, Podgorac I, Valakonje, Vrbovac, opštine Bor, i to: Slatina, opštine Despotovac, i to: Zlatovo, opštine Svilajnac, i to: Đurinac i opštine Žabari, i to: Brzohode, Četereže, Kočetin, Mirijevo, Polatna, Sibnica, obuhvaćene vodnim područjem „Donji Dunav”;</w:t>
      </w:r>
    </w:p>
    <w:p>
      <w:pPr>
        <w:pStyle w:val="Normal"/>
        <w:tabs>
          <w:tab w:val="clear" w:pos="720"/>
          <w:tab w:val="left" w:pos="1080" w:leader="none"/>
        </w:tabs>
        <w:jc w:val="both"/>
        <w:rPr/>
      </w:pPr>
      <w:r>
        <w:rPr>
          <w:lang w:val="sr-Latn-CS" w:eastAsia="en-US"/>
        </w:rPr>
        <w:tab/>
        <w:t>(2) katastarske opštine koje se nalaze na teritoriji opštine Aranđelovac, i to: Gornja Trešnjevica, opštine Batočina, i to: Milatovac, Nikšić, opštine Ćuprija, i to: Batinac, Bigrenica, Ivankovac, Kovanica, Paljane, Senje, opštine Despotovac, i to: Dvorište, Jelovac, Lipovica, Panjevac, Ravna Reka, Resavica, Senjski Rudnik, Sladaja, Stenjevac, Strmosten, Židilje, grada Jagodina, i to: Bagrdan (selo), Bagrdan (varošica), Belica, Bresje, Bukovče, Bunar, Crnče, Deonica, Donje Štiplje, Donji Račnik, Dragocvet, Dragoševac, Glavinci, Gornje Štiplje, Gornji Račnik, Ivkovački Prnjavor, Jagodina, Jošanički Prnjavor, Kalenovac, Kolare, Kovačevac, Lovci, Lozovik, Lukar, Medojevac, Međureč, Mišević, Rakitovo, Šantarovac, Siokovac, Slatina, Staro Selo, Strižilo, Šuljkovac, Topola, Trnava, Vinorača, Voljavče, Vranovac, Vrba, opštine Paraćin, i to: Buljane, Donja Mutnica, Gornja Mutnica, Izvor, Klačevica, Šaludovac, Sisevac, Stubica, Zabrega i opštine Velika Plana, i to: Rakinac, obuhvaćene vodnim područjem „Morava”;</w:t>
      </w:r>
    </w:p>
    <w:p>
      <w:pPr>
        <w:pStyle w:val="Normal"/>
        <w:tabs>
          <w:tab w:val="clear" w:pos="720"/>
          <w:tab w:val="left" w:pos="1080" w:leader="none"/>
        </w:tabs>
        <w:jc w:val="both"/>
        <w:rPr/>
      </w:pPr>
      <w:r>
        <w:rPr>
          <w:lang w:val="sr-Latn-CS" w:eastAsia="en-US"/>
        </w:rPr>
        <w:tab/>
        <w:t>3) po stopi od 124,52 % za pravna lica i po stopi od 108,75 % za fizička lica za:</w:t>
      </w:r>
    </w:p>
    <w:p>
      <w:pPr>
        <w:pStyle w:val="Normal"/>
        <w:tabs>
          <w:tab w:val="clear" w:pos="720"/>
          <w:tab w:val="left" w:pos="1080" w:leader="none"/>
        </w:tabs>
        <w:jc w:val="both"/>
        <w:rPr/>
      </w:pPr>
      <w:r>
        <w:rPr>
          <w:lang w:val="sr-Latn-CS" w:eastAsia="en-US"/>
        </w:rPr>
        <w:tab/>
        <w:t>(1) katastarske opštine koje se nalaze na teritoriji opštine Bajina Bašta, i to: Dobrotin, Donje Zarožje, Draksin, Dub, Gornje Zarožje, Jakalj, Jelovik, Konjska Reka, Kostojevići, Zaglavak, Zaovine, Zlodol, opštine Čajetina, i to: Dobroselica, Jablanica, Semegnjevo, Stublo, opštine Kosjerić, i to: Godečevo I, Godečevo II, opštine Nova Varoš, i to: Akmačići, Amzići, Bistrica, Božetići, Brdo, Bukovik, Burađa, Čelice, Debelja, Draglica, Draževići, Drmanovići, Gornje Trudovo, Jasenovo, Komarani, Kućani, Ljepojevići, Miševići, Negbina, Nova Varoš, Ojkovica, Radijevići, Radoinja, Rutoši, Seništa, Štitkovo, Tisovica, Trulovo, Vilovi, Vraneša, opštine Priboj, i to: Banja, Batkovići, Bučje, Čitluk, Crnuzi, Dobrilovići, Hercegovačka Goleša, Kalafati, Kaluđerovići, Kasidoli, Kratovo, Krnjača, Mažići, Miliješ, Priboj, Pribojska Goleša, Pribojske Čelice, Rača, Ritošići, Sjeverin, Sočice, Strmac, Zabrđe, Zabrnjica, Zaostro, opštine Prijepolje, i to: Aljinovići, Balići, Bare, Biskupići, Bjelahova, Brajkovac, Brodarevo, Brvine, Bukovik, Čauševići, Crkveni Toci, Divci, Donje Babine, Donji Stranjani, Drenova, Đurašići, Dušmanići, Džurovo, Gojakovići, Gornje Babine, Gornje Goračiće, Gornji Stranjani, Gostun, Gračanica, Grobnice, Hisardžik, Hrta, Ivanje, Ivezići, Izbičanj, Jabuka, Junčevići, Kaćevo, Kamena Gora, Karaula, Karoševina, Kolovrat, Koprivna, Kosatica, Koševine, Kovačevac, Kruševo, Kučin, Mataruge, Međani, Milakovići, Mileševo, Miljevići, Milošev Do, Mrčkovina, Muškovina, Oraovac, Orašac, Osoje, Oštra Stijena, Potkrš, Potok, Pravoševo, Prijepolje, Rasno, Ratajska, Sedobro, Seljane, Seljašnica, Skokuće, Slatina, Sopotnica, Taševo, Vinicka, Vrbovo, Zabrdnji Toci, Zalug, Zastup, Zavinograđe, Zvijezd, opštine Sjenica, i to: Bačija, Bagačiće, Bare, Boljare, Božov Potok, Brnjica, Buđevo, Caričina, Čedovo, Cetanoviće, Doliće, Donje Goračiće, Donje Lopiže, Dragojloviće, Draževiće, Družiniće, Dubnica, Dujke, Dunišiće, Fijulj, Gornje Lopiže, Goševo, Kamešnica, Kijevci, Kladnica, Krajinoviće, Krće, Krstac, Mašoviće, Ponorac, Pralja, Raškoviće, Rasno, Raždaginja, Sjenica, Štavalj, Stup, Sugubine, Šušure, Trijebine, Tuzinje, Ugao, Ursule, Uvac, Vapa, Višnjeva, Vrsjenice, Zahumsko, Zaječiće, Žitniće, opštine Tutin, i to: Boroštica, Braćak, Đerekare, Devreč, Leskova, Naboje, Suvi Do i grada Užice, i to: Mokra Gora, obuhvaćene vodnim područjem „Sava”;</w:t>
      </w:r>
    </w:p>
    <w:p>
      <w:pPr>
        <w:pStyle w:val="Normal"/>
        <w:tabs>
          <w:tab w:val="clear" w:pos="720"/>
          <w:tab w:val="left" w:pos="1080" w:leader="none"/>
        </w:tabs>
        <w:jc w:val="both"/>
        <w:rPr/>
      </w:pPr>
      <w:r>
        <w:rPr>
          <w:lang w:val="sr-Latn-CS" w:eastAsia="en-US"/>
        </w:rPr>
        <w:tab/>
        <w:t>(2) katastarske opštine koje se nalaze na teritoriji opštine Boljevac, i to: Bačevica, Bogovina, Dobro Polje, Dobrujevac, Ilino, Jablanica, Krivi Vir, Lukovo, Mali Izvor, Mirovo, Podgorac II, opštine Bor, i to: Bor I, Bor II, Bučje, Donja Bela Reka, Gornjane, Krivelj, Luka, Oštrelj, Tanda, Topla, Zlot II, Zlot III, opštine Kladovo, i to: Petrovo Selo, Novi Sip, Tekija, opštine Knjaževac, i to: Aldina Reka, Aldinac, Balinac, Balta Berilovac, Bučje, Crni Vrh, Crvenje, Ćuštica, Dejanovac, Donja Kamenica, Donja Sokolovica, Drečinovac, Drvnik, Gabrovnica, Gornja Kamenica, Gornja Sokolovica, Gradište, Inovo, Jalovik Izvor, Janja, Kaličina, Kalna, Kandalica, Lepena, Lokva, Novo Korito, Ošljane, Papratna, Petruša, Pričevac, Radičevac, Ravno Bučje, Repušnica, Šarbanovac, Šesti Gabar, Stanjinac, Staro Korito, Štitarac, Stogazovac, Štrbac, Tatrasnica, Trgovište, Balevac, Vidovac, Vlaško Polje, Vrtovac, Zubetinac, Žukovac, opštine Majdanpek, i to: Crnajka, Debeli Lug, Golubinje, Jasikovo, Leskovo, Rudna Glava, Vlaole, opštine Negotin, i to: Plavna, opštine Pirot, i to: Mirkovci, Šugrin i opštine Žagubica, i to: Bliznak, Breznica, Novarica, Jošanica, Krepoljin, Krupaja, Laznica Selište, Laznica selo, Medveđica, Milanovac, Milatovac, Osanica, Ribare, Sige, Suvi Do, Vukovac, Žagubica, obuhvaćene vodnim područjem „Donji Dunav”;</w:t>
      </w:r>
    </w:p>
    <w:p>
      <w:pPr>
        <w:pStyle w:val="Normal"/>
        <w:tabs>
          <w:tab w:val="clear" w:pos="720"/>
          <w:tab w:val="left" w:pos="1080" w:leader="none"/>
        </w:tabs>
        <w:jc w:val="both"/>
        <w:rPr/>
      </w:pPr>
      <w:r>
        <w:rPr>
          <w:lang w:val="sr-Latn-CS" w:eastAsia="en-US"/>
        </w:rPr>
        <w:tab/>
        <w:t>(3) katastarske opštine koje se nalaze na teritoriji opštine Aleksandrovac, i to: Aleksandrovac, Bobote, Boturići, Bratići, Bzenice, Dašnica, Dobroljubci, Donja Zleginja, Donji Stupanj, Donji Vratari, Drenča, Garevina, Gornja Zleginja, Gornji Stupanj, Gornji Vratari, Grčak, Jelakci, Kožetin, Koznica, Laćisled, Latkovac, Lesenovci, Leskovica, Ljubinci, Mrmoš, Novaci, Parčin, Pleš, Ploča, Puhovac, Raklja, Rataje, Rogavčina, Rokci, Rudenice, Ržanica, Šljivovo, Stanjevo, Stari – Popovci, Strmenica, Stubal, Subotica, Trnavci, Tržac, Tuleš, Velika Vrbnica, Velika Vrbnica Gornja, Velja Glava, Vitkovo, Vranštica, Vražogrnci, opštine Aleksinac, i to: Aleksinac van varoš, Aleksinac Varoš, Bujmir Aleksinački, Bankovac, Bovan, Česta, Crna Bara, Čukurovac, Dobrujevac, Donja Peščanica, Donji Ljubeš, Glogovica, Gornja Peščanica, Gredetin, Gornji Ljubeš, Jakovlje, Kamenica, Katun, Koprivnica, Korman, Kraljevo, Krušje, Kulina, Lipovac, Ljupten, Loćika, Loznac, Mali Drenovac, Porodin, Prugovac, Radevce, Srezovac, Stanci, Subotinac, Šurić, Trnjane, Vakup, Vitkovac, Vrćenovica, Vukanja, opštine Arilje, i to: Arilje, Bjeluša, Bogojevići, Brekovo, Cerova, Đedovac, Dobrače, Dragojevac, Grdovići, Grivska, Kruščica, Latvica, Mirosaljci, Radobuđa, Radoševo, Severovo, Stupčevići, Trešnjevica, Vigošte – Pogled, Virovo, Visoka, Vrane, opštine Babušnica, i to: Aleksandrovac, Babušnica, Berduj, Berin Izvor, Bogdanovac, Bratiševac, Brestov Dol, Crvena Jabuka, Dol, Donje Krnjino, Draginac, Dučevac, Gorčince, Gornje Krnjino, Grnčar, Izvor, Jasenov Del, Kaluđerovo, Kambelevci, Kijevac, Leskovica, Linovo, Ljuberađa, Malo Bonjince, Masurovci, Mezgraja, Modra Stena, Našuškovica, Ostatovica, Preseka, Provaljenik, Radinjinci, Radoševac, Radosinj, Rakita, Rakov Dol, Raljin, Resnik, Stol, Štrbovac, Strelac, Striževac, Studena, Suračevo, Valniš, Vava, Veliko Bonjince, Vrelo, Vuči Del, Zavidince, Zvonce, opštine Bela Palanka, i to: Bežište, Crnče, Crveni Breg, Divljana, Dolac, Donja Koritnica, Glogovac, Gornja Koritnica, Gornji Rinj, Gradište I, Gradište II, Kosmovac, Krupac, Lanište, Leskovik, Mokra, Šljivovik, Tamnjanica, Toponica, Veta, Vrandol, opštine Blace, i to: Alabana, Barbatovac, Blace, Čučale, Čungula, Donja Draguša, Donja Jošanica, Donja Rašica, Donji Kaševar, Đurevac, Džepnica, Gornja Draguša, Gornja Jošanica, Gornji Kaševar, Grgure, Kačapor, Krivaja, Kutlovac, Lazarevac, Međuhana, Muzaće, Popova, Prebreza, Pretrešnja, Pridvorica, Rašica, Sibnica, Šiljomana, Stubal, Suvaja, Suvi Do, Svarče, Trbunje, Više Selo, Vrbovac, opštine Bojnik, i to: Bojnik, Borince, Brestovac, Crkvice, Ćukovac, Đinđuša, Donje Konjuvce, Dragovac, Dubrava, Gornje Brijanje, Gornje Konjuvce, Granica, Ivanje, Kacabać, Kamenica, Kosančić, Lapotince, Lozane, Magaš Dobra voda, Majkovac, Mijajlica, Mrveš, Obilić, Obražda, Orane, Plavce, Pridvorica, Rečica, Savinac, Slavnik, Stubla, Turjane, Vujanovo, Zeletovo, Zorovac, opštine Boljevac, i to: Rujište, opštine Bosilegrad, i to: Barje, Belut, Bistar, Bosilegrad I, Bosilegrad II, Brankovci, Bresnica, Buceljevo, Crnoštica, Doganica, Donja Lisina, Donja Ljubata, Donja Ržana, Donje Tlamino, Dukat, Gložje, Goleš, Gornja Lisina, Gornja Ljubata, Gornja Ržana, Gornje Tlamino, Grujinci, Izvor, Jarešnik, Karamanica, Milevci, Mlekominci, Musulj, Nazarica, Paralovo, Ploča, Radičevci, Rajčilovci, Resen, Ribarci, Rikačevo, Žeravino, Zli Dol, opštine Brus, i to: Batote, Belo Polje, Blaževo, Bogiše, Boranci, Botunja, Bozoljin, Brđani, Brus, Brzeće, Budilovina, Čokotar, Crvena Jabuka, Đerekari, Domiševina, Donje Leviće, Donji Lipovac, Drenova, Drtevci, Dupci, Gočmanci, Gornje Leviće, Gornji Lipovac, Grad, Gradac, Graševci, Igroš, Iričići, Kneževo, Kobilje, Kočine, Kovizla, Kriva Reka, Lepenac, Livađe, Mačkovac, Mala Grabovnica, Mala Vrbnica, Milentija, Osredci, Paljevštica, Pokrp, Radmanovo, Radunje, Ravni, Ravnište, Razbojna, Ribari, Šošiće, Stanulovići, Strojinci, Sudimlja, Tršanovci, Velika Grabovnica, Vitoše, Vlajkovci, Žarevo, Žilinci, Žiljci, Zlatari, Žunje, opštine Bujanovac, i to: Baraljevac, Biljača, Bogdanovac, Borovac, Božinjevac I, Božinjevac II, Bratoselce, Breznica, Brnjare, Bujanovac, Čar, Dobrosin, Donje Novo Selo, Đorđevac, Drežnica, Gornje Novo Selo, Gramada, Jablanica, Jastrebac, Karadnik, Klenike, Klinovac, Končulj, Košarno, Krševica, Kuštica, Letovica, Levosoje, Ljiljance, Lopardince, Lučane, Lukarce, Malo Buštranje, Muhovac, Negovac, Nesalce, Oslare, Pretina, Pribovce, Rakovac, Ravno Bučje, Rusce, Samoljica, Sebrat, Sejace, Spančevac, Srpska Kuća, Starac, Suharno, Sveta Petka, Trejak, Turija, Uzovo, Veliki Trnovac, Vogance, Vrban, Zarbince, Žbevac, Žuželjica, grada Čačak, i to: Atenica, Baluga (Trnavska), Banjica, Brezovica, Čačak, Goričani, Gornja Gorevnica, Jančići, Jezdina, Ježevica, Kačulice, Kukići, Kulinovci, Lipnica, Loznica, Međuvršje, Milićevci, Miokovci, Mršinci, Pakovraće, Parmenac, Petnica, Premeća, Pridvorica, Prislonica, Rajac, Rakova, Riđage, Rošci, Slatina, Sokolići, Trnava, Vapa, Vidova, Viljuša, Vranići, Vrnčani, Vujetinci, Zablaće, Žaočani, opštine Čajetina, i to: Alin Potok, Branešci, Čajetina, Drenova, Gostilje, Kriva Reka, Ljubiš, Mačkat, Rožanstvo, Sirogojno, Šljivovica, Tripkova, Trnava, Željine, opštine Ćićevac, i to: Braljina, Ćićevac, Grad Stalać, Lučina, Mojsinje, Mrzenica, Pločnik, Pojate, Stalać, Trubarevo, opštine Crna Trava, i to: Bajinci, Bankovci, Brod, Crna Trava, Darkovce, Dobro Polje, Gornje Gare, Gradska, Jabukovik, Kalna, Krivi Del, Mlačište, Ostrozub, Pavličina, Preslap, Rajčetine, Ruplje, opštine Dimitrovgrad, i to: Bačevo, Baljev Dol, Banjski Dol, Barje, Bilo, Braćevci, Brebevnica, Dimitrovgrad, Donja Nevlja, Donji Krivodol, Dragovita, Gojin Dol, Gornja Nevlja, Gornji Krivodol, Gradinje, Grapa, Gulenovca, Iskrovci, Izatovci, Kamenica, Kusa Vrana, Lukavica, Mazgoš, Mojinci, Paskašija, Paskašija - Petačnici, Petačinci - Petašnici, Petrlaš, Planinica, Poganovo, Prača, Protopopinci, Radejna, Senokos, Skrvenica, Slivnica, Smilovci, Trnski Odorovci, Verzar, Visočki Odorovci, Vlkovija, Vrapča, Željuša, opštine Doljevac, i to: Doljevac, Čečina, Kočane, Mekiš, Orljane, Pukovac, Rusna, Šajinovac, Šarlince, opštine Gadžin Han, i to: Čagrovac, Ćelije, Donje Dragovlje, Donji Barbeš, Donji Dušnik, Duga Poljana, Dukat, Gadžin Han, Gare, Gornje Dragovlje, Gornje Vlase, Gornji Barbeš, Gornji Dušnik, Grkinja, Jagličje, Kaletinac, Koprivnica, Krastavče, Ličje, Mali Krčimir, Mali Vrtop, Marina Kutina, Miljkovac, Novo Selo, Ovsinjinac, Ravna Dubrava, Šebet, Semče, Sopotnica, Taskovići, Toponica, Veliki Krčimir, Veliki Vrtop, Vilandrica, opštine Gornji Milanovac, i to: Belo Polje, Berišići, Bogdanica, Brajići, Brđani, Brezna, Brusnica, Donja Crnuća, Donja Vrbava, Donji Branetići, Drenova, Družetići, Gojna Gora, Gornja Crnuća, Gornja Vrbava, Gornji Banjani, Gornji Branetići, Gornji Milanovac, Grabovica, Jablanica, Kalimanići, Kamenica, Klatičevo, Koštunići, Leušići, Lipovac, Ljevaja, Ljutovnica, Ločevci, Lozanj, Lunjevica, Majdan, Nevade, Ozrem, Polom, Pranjani, Prnjavor, Rudnik, Šarani, Semedraž, Sinoševići, Srezojevci, Svračkovci, Takovo, Teočin, Varnice, Velereč, Vraćevšnica, Vrnčani, opštine Ivanjica, i to: Bedina Varoš, Bratljevo, Brezova, Brusnik, Budoželja, Čečina, Dajići, Deretin, Dobri Do, Dubrava, Erčege, Gleđica, Gradac, Ivanjica, Javorska, Komadine, Koritnik, Kosovica, Kumanica, Kušići, Lisa, Luke, Mana, Maskova, Medovine, Međurečje, Močioci, Opaljenik, Osonica, Preseka, Prilike, Radljevo, Ravna Gora, Rokci, Rovine, Šarenik, Sivčina, Smiljevac, Šume, Sveštica, Vasiljevići, Vionica, Vrmbaje, Vučak, opštine Knić, i to: Bajčetina, Balosave, Bare, Bečevica, Borač, Brestovac, Brnjica, Bumbarevo Brdo, Čestin, Dragušica, Dubrava, Grabovac, Grivac, Gruža, Guberevac, Guncati, Kikojevac, Kneževac, Knić, Konjuša, Kusovac, Leskovac, Lipnica, Ljubić, Ljuljaci, Oplanić, Pajsijević, Pretoke, Radmilović, Rašković, Sumorovac, Toponica, Vrbeta, Vučkovica, Zabojnica, Žunje, opštine Knjaževac, i to: Banjski Orešac, Skrobnica, opštine Kosjerić, i to: Bjeloperica, Brajkovići, Cikote, Drenovci, Dubnica, Galovići, Godljevo, Kosjerić (Selo), Kosjerić (Varoš), Makovište I, Makovište II, Mionica, Mrčići, Mušići, Paramun, Pološnica I, Pološnica II, Radanovci, Rosići, Ruda Bukva, Seča Reka, Ševrljuge, Skakavci, Stojići, Subjel, Tubići, grada Kragujevac, i to: Adžine Livade, Beloševac, Ilićevo, Korićani, Male Pčelice, Petrovac, Stanovo, Teferić, Ždraljica, Baljkovac, Botunje, Bukorovac, Cerovac, Čumić, Cvetojevac, Desimirovac, Divostin, Dobrača, Donja Sabanta, Donje Grbice, Donje Komarice, Drača, Dragobraća, Drenovac, Dulene, Đuriselo, Erdeč, Goločelo, Gornja Sabanta, Gornje Grbice I, Gornje Grbice II, Gornje Jarušice, Gornje Komarice, Grošnica I, Grošnica II, Jabučje, Jovanovac, Kamenica, Korman, Kotraža, Kragujevac, Kutlovo, Ljubičevac, Lužnice, Mala Vrbica, Mali Šenj, Maršić, Masloševo, Mironić, Novi Milanovac, Opornica, Pajazitovo, Poskurice, Prekopeča, Ramaća, Resnik, Rogojevac, Šljivovac, Stragari, Trešnjevak, Trmbas, Ugljarevac, Velika Sugubina, Velike Pčelice, Veliki Šenj, Vinjište, Vlakča, grada Kraljevo, i to: Adrani, Bapsko Polje, Bare, Bojanići, Bogutovac, Bresnik, Brezna, Brezova, Bukovica, Bzovik, Cerje, Čibukovac, Čukojevac, Cvetke, Đakovo, Dedevci, Dolac, Dragosinjci, Drakčići, Dražiniće, Drlupa, Gledić, Godačica, Gotovac Gokčanica, Grdica, Jarčujak, Kamenica, Konarevo, Kovači, Kovanluk, Kraljevo, Kruševica, Lađevci, Lazac, Leševo, Lopatnica, Maglič, Mataruge, Meljanica, Metikoš, Milakovac, Milavčići, Miliće, Miločaj, Mlanča, Mrsać, Musina Reka, Obrva, Oplanići, Orlja Glava, Pečenog, Pekčanica, Petropolje, Plana, Polumir, Popovići, Predole, Progorelica, Ratina, Ravanica, Reka, Ribnica, Roćevići, Rudnjak, Rudno, Samaila, Savovo, Sibnica, Sirča, Stanča, Stubal, Tadenje, Tavnik, Tolišnica, Trgovište, Ušće, Vitanovac, Vitkovac, Vrba, Vrdila, Vrh, Zaklopača, Zakuta, Zamčanje, Zasad, grada Kruševac, i to: Bela Voda, Belasica, Bivolje, Boljevac, Bovan, Brajkovac, Buci, Bukovica, Ćelije, Cerova, Čitluk, Crkvina, Dedina, Dobromir, Doljane, Donji Stepoš, Đunis, Dvorane, Gaglovo, Gari, Gavez, Globare, Globoder, Gornji Stepoš, Grevci, Grkljane, Jablanica, Jasika, Jošje, Kamenare, Kaonik, Kapidžija, Kobilje, Komorane, Konjuh, Kruševac, Krušince, Krvavica, Kukljin, Kupci, Lazarevac, Lazarica, Lipovan, Ljubava, Lomnica, Lovci, Lukavac, Mačkovac, Majdevo, Makrešane, Mala Reka, Mala Vrbnica, Mali Šiljegovac, Malo Golovode, Meševo, Modrica, Mudrakovac, Naupare, Padež, Pakašnica, Parunovac, Pasjak, Pepeljevac, Petina, Poljaci, Pozlata, Ribare, Rlica, Rosica, Šanac, Šašilovac, Šavrane, Sebečevac, Sezemče, Slatina, Šogolj, Srndalje, Srnje, Stanci, Štitare, Sušica, Tekija, Trebotin, Trmčare, Velika Kruševica, Veliki Šiljegovac, Veliko Golovode, Vitanovac, Vratare, Vučak, Zdravinje, Zebica, Žabare, Zubovac, opštine Kuršumlija, i to: Babica, Baćoglavac, Barlovo, Belo Polje, Bogujevac, Dabinovac, Đake, Dankoviće, Dedinac, Degrmen, Dešiška, Dobri Do, Donja Mikuljana, Donje Točane, Dubrava, Gornja Mikuljana, Gornje Točane, Grbovnica, Igrište, Ivan Kula, Kastrat, Konjuva, Kosmača, Krčmare, Krtok, Kupinovo, Kuršumlija, Kuršumliska Banja, Kutlovo, Ljuša, Ljutova, Lukovo, Mačja Stena, Mačkovac, Magovo, Mala Kosanica, Maričiće, Markoviće, Matarova, Mehane, Merćez, Merdare, Mirnica, Mrča, Nevada, Novo Selo, Orlovac, Pačarađa, Parada, Pepeljevac, Perunika, Pevaštica, Pljakovo, Prekorađa, Prevetica, Prolom, Rača, Rastelica, Ravni Šort, Rudare, Sagonjevo, Samokovo, Šatra, Sekirača, Selište, Selova, Seoce, Spance, Štava, Svinjište, Tačevac, Tijovac, Tmava, Trebinje, Trećak, Trmka, Trn, Trpeza, Vasiljevac, Veliko Pupavce, Visoka, Vlahinja, Vrelo, Vrševac, Vukojevac, Zagrađe, Žalica, Zebica, Žegrova, Žuč, opštine Lebane, i to: Bačevina, Bošnjace, Buvce, Cekavica, Đenovac, Donje Vranovce, Drvodelj, Geglja, Goli Rid, Gornje Vranovce, Grgurovce, Klajić, Konjino, Krivača, Lalinovac, Lebane, Lipovica, Lugare, Malo Vojlovce, Nova Topola, Novo Selo, Pertate, Petrovac, Popovce, Poroštica, Prekopčelica, Radevce, Radinovac, Rafuna, Šarce, Sekicol, Šilovo, Slišane, Štulac, Šumane, Svinjarica, Togočevce, Veliko Vojlovce, Ždeglovo, grada Leskovac, i to: Babičko, Badince, Barje, Belanovce, Beli Potok, Bistrica, Bobište, Boćevica, Bogojevce, Bojišina, Bratmilovce, Brejanovce, Brestovac, Bričevlje, Brza, Bukova Glava, Bunuša, Čekmin, Čifluk Razgojnski, Crcavac, Crkovnica, Crveni Breg, Čukljenik, Dedina Bara, Dobrotin, Donja Jajina, Donja Lokošnica, Donja Slatina, Donje Brijanje, Donje Krajince, Donja Kupinovica, Donje Sinkovce, Donje Stopanje, Donje Trnjane, Donji Bunibrod, Draškovac, Drćevac, Drvodelja, Dušanovo, Gagince, Gorina, Gornja Jajina, Gornja Kupinovica, Gornja Lokošnica, Gornja Slatina, Gornje Krajince, Gornje Sinkovce, Gornje Stopanje, Gornje Trnjane, Gornji Bunibrod, Gradašnica, Grajevce, Graovo, Grdanica, Grdelica (Selo), Grdelica (Varoš), Guberevac, Igrište, Jarsenovo, Jašunja, Jelašnica, Kaluđerce, Karađorđevac, Kaštavar, Koraćevac, Kovačeva Bara, Kozare, Krpejce, Kukulovce, Kumarevo, Kutleš, Leskovac, Ličin Dol, Lipovica, Mala Biljanica, Mala Grabovnica, Mala Kopašnica, Manojlovce, Međa, Melovo, Milanovo, Miroševce, Mrkovica, Mrštane, Nakrivanj, Navalin, Nesvrta, Nomanica, Novo Selo, Oraovica (kod Grdelice), Orašac, Oruglica, Padež, Palikuća, Palojce, Pečenjevce, Petrovac, Piskupovo, Podrimce, Predejane (Selo), Predejane (Varoš), Presečina, Priboj, Radonjica, Rajno Polje, Ravni Del, Razgojna, Rudare, Šainovac, Šarlince, Sejanica, Šišince, Slatina, Slavujevce, Smrdan, Strojkovce, Stupnica, Suševlje, Svirce, Todorovce, Tulovo, Tupalovce, Turekovac, Velika Biljanica, Velika Grabovnica, Velika Kopašnica, Veliko Trnjane, Vilje Kolo, Vina, Vinarce, Vlase, Vučje, Žabljane, Zagužane, Zalužnje, Živkovo, Žižavica, Zloćudovo, Zlokućane, Zoljevo, opštine Lučani, i to: Beli Kamen, Đerađ, Dljin, Donja Kravarica, Donji Dubac, Dučalovići, Goračići, Gornja Kravarica, Gornji Dubac, Grab, Guberevci, Guča, Kaona, Kotraža, Krivača, Krstac, Lis, Lisice, Lučani, Markovica, Milatovići, Negrišori, Pšanik, Puhovo, Rogača, Rtari, Rti, Tijanje, Turica, Viča, Vlasteljice, Vučkovica, Zeoke, Živica, opštine Medveđa, i to: Bogunovac, Borovac, Bučumet, Čokotin, Crni Vrh, Donja Lapaštica, Donji Bučumet, Drence, Đulekare, Gajtan, Gazdare, Gornja Lapaštica, Grbavce, Gubavce, Gurgutovo, Kapit, Lece, Maćedonce, Mala Braina, Marovac, Medevce, Medveđa, Mrkonje, Negosavlje, Petrilje, Poroštica, Pusto Šilovo, Ravna Banja, Retkocer, Rujkovac, Sijarina, Sijarinska Banja, Sponce, Stara Banja, Stubla, Svirce, Tulare, Tupale, Velika Braina, Vrapce, opštine Merošina, i to: Arbanasce, Bučić, Dešilovo, Devča, Donja Rasovača, Gornja Rasovača, Jug Bogdanovac, Kostadinovac, grada Niša, i to: Bancarevo, Berbatovo, Brenica, Suvi Do, Brzi Brod, Čamurlija, Čukljenik, Donja Studena, Donja Vrežina, Donji Komren, Donji Matejevac I, Donji Matejevac II, Gabrovac, Gornja Studena, Gornja Vrežina, Gornji Matejevac, Hum, Jasenovik, Jelašnica, Kamenica, Knez Selo, Kunovica, Lazarevo Selo, Malča, Medoševac, Niš „Bubanj”, Niš „Ćele Kula”, Niš „Crveni Krst”, Niš „Pantelej”, Niška Banja, Oreovac, Ostrovica, Popovac, Prosek – Manastir, Prva Kutina, Radikina Bara, Rautovo, Ravni Do, Rujnik, Sićevo, Trupale, Vrelo, Vrtište, Vukmanovo, opštine Nova Varoš, i to: Bela Reka, grada Novi Pazar, i to: Aluloviće, Bajevica, Banja, Bare, Batnjik, Bekova, Bele Vode, Boturovina, Brđani, Brestovo, Čašić Dolac, Cokoviće, Deževa, Dojinoviće, Dolac, Doljani, Dragočevo, Dramiće, Golice, Gornja Tušimlja, Goševo, Gračane, Građanoviće, Grubetiće, Hotkovo, Ivanča, Izbice, Jablanica, Janča, Javor, Jova, Kašalj, Koprivnica, Kosuriće, Kovačevo, Kožlje, Kruševo, Kuzmičevo, Leča, Lopužnje, Lukare, Lukarsko Goševo, Lukocrevo, Miščiće, Muhovo, Mur, Negotinac, Novi Pazar, Odojeviće, Oholje, Okose, Osaonica, Osoje, Paralovo, Pasji Potok, Pavlje, Pilareta, Pobrđe, Polokce, Pope, Postenje, Požega, Požežina, Prćenova, Pusta Tušimlja, Pustovlah, Radaljica, Rajčinoviće, Rajčinovićka Trnava, Rajetiće, Rajkoviće, Rakovac, Rast, Šaronje, Šavci, Sebečevo, Sitniče, Skukovo, Slatina, Smilo Vlaz, Srednja Tušimlja, Štitare, Stradovo, Sudsko Selo, Tenkovo, Trnava, Tunovo, Varevo, Vever, Vidovo, Vitkoviće, Vojkoviće, Vojniće, Vranovina, Vučiniće, Vučja Lokva, Zabrđe, Zlatare, Žunjeviće, opštine Pirot, i to: Basara, Bazovik, Bela, Brlog, Cerova, Činiglavci, Dojkinci, Planinica, Gornja Držina, Gostuša, Gradište, Jalbotina, Jelovica, Koprivštica, Krupac, Kumanovo, Mala Lukanja, Mali Jovanovac, Milojkovac, Obrenovac, Oreovica, Pakleštica, Pokrevenik, Rosomač, Rsovci, Rudinje, Slavinja, Srećkovac, Sukovo, Temska, Topli Do, Trnjana, Velika Lukanja, Veliko Selo, Visoka Ržana, Vlasi, Vojnegovac, Zaskovci, opštine Požega, i to: Bakionica, Čestobrodica, Donja Dobrinja, Dražinovići, Duškovci, Glumač, Godovik, Gornja Dobrinja, Gorobilje, Gugalj, Jelen Do, Kalenići, Ljutice, Lopaš, Loret, Mađer, Mala Ježevica, Milićevo Selo, Mršelji, Otanj, Papratište, Pilatovići, Požega, Prijanovići, Prilipac, Radovci, Rasna, Rečice, Roge, Rupeljevo, Srednja Dobrinja, Svračkovo, Tabanovići, Tometino Polje, Tučkovo, Tvrdići, Uzići, Velika Ježevica, Visibaba, Vranjani, Zaselje, Zdravčići, opštine Preševo, i to: Aliđerce, Berčevac, Bujić, Bukarevac I, Bukarevac II, Bukovac, Buštranje, Cakanovac, Cerevajka, Crnotince, Čukarka, Depce, Donja Šušaja, Gare, Golemi Dol, Gornja Šušaja, Gospođince, Ilince, Kurbalija, Ljanik, Mađare, Miratovac, Norča, Oraovica, Pečeno, Preševo, Rajince, Ranatovce, Reljan, Sefer, Slavujevac, Stanevce, Strezovce, Svinjište, Trnava, Žujince I, Žujince II, opštine Prokuplje, i to: Arbanaška, Babin Potok, Babotinac, Bace, Bajčince, Balčak, Balinovac, Bela Voda, Beli Kamen, Belogoš, Belonjin, Berilje, Bogujevac, Bregovina, Bresničić, Bresnik, Bublica, Bučince, Bukuloram, Bulatovac, Đukovac, Dobrotić, Donja Bejašnica, Donja Bresnica, Donja Konjuša, Donja Rečica, Donja Stražava, Donja Toponica, Donja Trnava, Donje Kordince, Donji Statovac, Dragi Deo, Drenovac, Đurovac, Đušnica, Džigolj, Glasovik, Gojinovac, Gornja Bejašnica, Gornja Bresnica, Gornja Konjuša, Gornja Rečica, Gornja Stražava, Gornja Toponica, Gornja Trnava, Gornje Kordince, Gornji Statovac, Grabovac, Gubetin, Jabučevo, Jovine Livade, Jugovac, Kaludra, Klisurica, Končić, Kondželj, Kožince, Kruševica, Mačina, Mađere, Mala Plana, Merovac, Mikulovac, Miljkovica, Mrljak, Mršelj, Nova Božurna, Novi Đurovac, Novo Selo, Obrtince, Pašinac, Pasjača, Pestiš, Petrovac, Piskalje, Pločnik, Potočić, Prekadin, Prekašnica, Prekopuce, Prokuplje, Prokuplje grad, Rankova Reka, Rastovnica, Reljinac, Resinac, Rgaje, Staro selo, Široke Njive, Šišmanovac, Smrdan, Srednji Statovac, Stari Đurovac, Tovrljane, Trnovi Laz, Tulare, Velika Plana, Viča, Vlasa, Vlasovo, Vodice, Zdravinje, Žitni Potok, Zlata, opštine Rača, i to: Adrovac, Borci, Bošnjane, Donja Rača, Donje Jarušice, Đurđevo, Male Krčmare, Miraševac, Popović, Rača, Sipić, Veliko Krčmare, Viševac, Vojinovac, Vučić, opštine Raška, i to: Badanj, Baljevac, Bela Stena, Beoci, Biljanovac, Biniće, Boće, Boroviće, Brvenica, Brvenik, Brvenik Naselje, Crna Glava, Draganići, Gnjilica, Gradac, Jošanička Banja, Karadak, Kaznoviće, Korlaće, Kovači, Kraviće, Kremiće, Kruševica, Kućane, Kurići, Lisina, Lukovo, Milatkoviće, Mure, Nosoljin, Novo Selo, Panojeviće, Pavlica, Piskanja, Plešin, Pobrđe, Pocesje, Radošiće, Rakovac, Raška, Rudnica, Rvati, Sebimilje, Semeteš, Šipačina, Supnje, Tiodže, Trnava, Varevo, Vojmilovići, Zarevo, Žutice, opštine Ražanj, i to: Bračin, Braljina, Cerovo, Grabovo, Maćija, Mađere, Maletina, Pardik, Podgorac, Pretrkovac, Šetka, Skorica, Smilovac, Vitoševac, opštine Rekovac, i to: Bare, Belušić, Beočić, Bogalinac, Brajinovac, Cikot, Dobroselica, Dragovo, Kalenićki Prnjavor, Kaludra, Kavadar, Komarane, Lepojević, Loćika, Lomnica, Maleševo, Motrić, Nadrlje, Oparić, Prevešt, Rabenovac, Ratković, Rekovac, Sekurič, Sibnica, Siljevica, Šljivica, Tečić, Ursule, Velika Kruševica, Vukmanovac, Županjevac, opštine Sjenica, i to: Duga Poljana, Šare, Žabren, opštine Sokobanja, i to: Beli Potok, Blendija, Bogdinac, Cerovica, Čitluk, Dugo Polje, Jošanica, Milušinac, Mužinac, Nikolinac, Poružnica, Resnik, Rujevica, Šarbanovac, Sesalac, Sokobanja, Trgovište, Trubarevac, Vrbovac, Vrmdža, Žučkovac, opštine Surdulica, i to: Alakince, Bacijevce, Binovce, Bitvrđa, Božica, Ćurkovica, Danjino Selo, Dikava, Donje Romanovce, Drajinci, Dugi Del, Dugojnica, Gornja Koznica, Gornje Romanovce, Groznatovci, Jelašnica, Kalabovce, Kijevac, Klisur, Kolunica, Kostroševci, Leskova Bara, Mačkatica, Masurica, Novo Selo, Palja, Rđavica, Stajkovce, Strezimirovci, Suhi Dol, Surdulica, Suvojnica, Topli Do, Topli Dol, Troskać, Vlasina Okruglica, Vlasina Rid, Vlasina Stojkovićeva, Vučadelce, Zagužanje, opštine Topola, i to: Blaznava, Donja Šatornja, Donja Trešnjevica, Gornja Šatornja, Guriševci, Jarmenovci, Manojlovci, Ovsište, Plaskovac, Svetlić, Vinča, Vojkovci, opštine Trgovište, i to: Babina Poljana, Barbace, Crna Reka, Crnovce, Crveni Grad, Dejance, Đerekarce, Donja Trnica, Donji Stajevac, Dumbija, Goločevac, Gornja Trnica, Gornji Stajevac, Gornovac, Kalovo, Kozji Dol, Lesnica, Mala Reka, Margance, Mezdraja, Novi Glog, Novo Selo, Petrovac, Prolesje, Radovnica, Rajčevce, Šajince, Šaprance, Široka Planina, Šumata Trnica, Surlica, Trgovište, Vladovce, Zladovce, opštine Trstenik, i to: Bogdanje, Božurevac, Bresno Polje, Brezovica, Bučje, Čairi, Donja Crnišava, Donji Dubič, Donji Ribnik, Dublje, Golubovac, Gornja Crnišava, Gornji Dubič, Gornji Ribnik, Grabovac, Jasikovica, Kamenjača, Loboder, Lopaš, Lozna, Mala Drenova, Mala Sugubina, Medveđa, Mijajlovac, Milutovac, Odžaci, Okruglica, Omašnica, Osaonica, Pajsak, Planinica, Počekovina, Poljna, Popina, Prnjavor, Rajinac, Riđevštica, Riljac, Rujišnik, Selište, Stari Trstenik, Stopanja, Stragari, Stublica, Tobolac, Trstenik, Ugljarevo, Velika Drenova, Veluće, opštine Tutin, i to: Arapoviće, Baćica, Bujkoviće, Čarovina, Čukote, Delimeđe, Detane, Dobri Dub, Dobrinje, Dolovo, Draga, Dubovo, Dulebe, Ervenice, Glogovik, Gluhavica, Gnila, Godovo, Gornji Crniš, Istočni Mojstir, Jeliće, Jezgroviće, Južni Kočarnik, Koniče, Kovači, Lipica, Lukavica, Melaje, Mitrova, Morani, Namga, Orlje, Ostrovica, Paljevo, Plenibabe, Pokrvenik, Pope, Potreb, Pružanj, Raduhovce, Raduša, Reževiće, Ribariće, Rudnica, Ruđa, Šaronje, Saš, Špiljani, Smoluća, Starčeviće, Tutin, Velje Polje, Veseniće, Vrapče, Zapadni Mojstir, Žirče, Žuče, Župa, grada Užice, i to: Bioska, Bjelotić, Buar, Dobrodo, Drežnik, Drijetanj, Duboko, Gorjani, Gostinica, Gubin Do, Kačer, Kamenica, Karan, Kremna, Krvavci, Lelići, Ljubanje, Nikojevići, Ponikovica, Potočanje, Potpeće, Ravni, Ribaševina, Sevojno, Skržuti, Stapari, Trnava, Užice, Vrutci, Zbojštica, Zlakusa, opštine Varvarin, i to: Bačina, Bošnjane, Cernica, Donji Katun, Donji Krčin, Gornji Katun, Gornji Krčin, Izbenica, Karanovac, Mala Kruševica, Marenovo, Maskare, Orašje, Pajkovac, Parcane, Suvaja, Toljevac, Varvarin (Selo), Varvarin (Varoš), Zalogovac, opštine Vladičin Han, i to: Bačvište, Balinovce, Belanovce, Beliševo, Bogoševo, Brestovo, Dekutince, Donja Koznica, Donje Jabukovo, Dupljane, Džep, Garinje, Gornje Jabukovo, Gramađe, Jagnjilo, Jastrebac, Jovac, Kacapun, Kalimance, Kopitarce, Kostomlatica, Kržince, Kukavica, Kunovo, Lebet, Lepenica, Letovište, Ljutež, Manajle, Manjak, Mazarać, Mrtvica, Ostrovica, Polom, Prekodolce, Priboj, Ravna Reka, Rdovo, Repince, Repište, Ružić, Solačka Sena, Srneći Dol, Stubal, Suva Morava, Tegovište, Urvič, Vladičin Han, Vrbovo, Zebince, Žitorađe, opštine Vlasotince, i to: Aleksince, Batulovce, Boljare, Borin Do, Brezovica, Crna Bara, Crnatovo, Dadince, Dejan, Dobroviš, Donja Lomnica, Donja Lopušnja, Donje Gare, Donji Prisjan, Gložane, Gornja Lomnica, Gornja Lopušnja, Gornji Orah, Gornji Prisjan, Gradište, Gunjetina, Jakovljevo, Jastrebac, Javorje, Komarica, Konopnica, Kozilo, Kruševica, Ladovica, Lipovica, Orašje, Ostrc, Prilepac, Prvojne, Ravna Gora, Ravni Del, Samarnica, Šišava, Skrapež, Sredor, Stajkovce, Stranjevo, Svođe, Vlasotince van varoš, Vlasotince - grad, grada Vranje, i to: Aleksandrovac, Babina Poljana, Barbarušnice, Barelić, Beli Breg, Bojin Del, Bresnica, Bujkovac, Buljesovce, Buštranje, Čestelik, Crni Lug, Crni Vrh, Ćukovac, Ćurkovica, Davidovac, Dobrejance, Donja Otulja, Donje Punoševce, Donje Trebešinje, Donje Žapsko, Donji Neradovac, Vrtogoš, Drenovac, Dubnica, Duga Luka, Dulan, Dupljevo, Golemo Selo, Gornja Otuka, Gornje Puneševce, Gornje Trebešinje, Gornje Kapsko, Gornji Neradovac, Gradnja, Gumerište, Izumno, Katun, Klašnjice, Klisurica, Koćura, Kopanjane, Korbevac, Korbul, Kriva Feja, Kruševa Glava, Kumarevo, Kupinice, Lalince, Lepčince, Leva Reka, Lipovac, Lukovo, Mečkovac, Mijakovce, Mijovce, Milanovo, Milivojce, Moštanica, Nastavce, Nesvrta, Nova Brezovica, Oblička Sena, Ostra Glava, Panevlje, Pavlovac, Preobraženje, Prevalac, Prvonek, Ranutovac, Rataje I, Rataje II, Ribnice, Ristovac, Roždace, Rusce, Sebevranje, Sikirje, Slivnica, Smiljević, Soderce, Srednji Del, Srpsko Margance, Stance, Stara Brezovica, Stari Glog, Strešak, Stropsko, Struganica, Studena, Surdul, Suvi Dol, Tesovište, Tibužde, Toplac, Trstena, Tumba, Urmanica, Uševce, Viževne, Vlase, Vranje I, Vranje II, Vranjska Banja, Vukuševce, Zlatokop, opštine Vrnjačka Banja, i to: Goč, Gračac, Lipova, Novo Selo, Otroci, Podunavci, Rsavci, Ruđinci, Stanišnici, Štulac, Vraneši, Vrnjačka Banja, Vukušica i opštine Žitorađa, i to: Asanovac, Badnjevac, Đakus, Debeli Lug, Donje Crnatovo, Donji Drenovac, Držanovac, Dubovo, Glašnice, Gornje Crnatovo, Gornji Drenovac, Grudaš, Jasenica, Kare, Konjarnik, Lukomir, Novo Momčilovo, Pejkovac, Podina, Rečica, Samarinovac, Smrdić, Stara Božurna, Staro Momčilovo, Studenac, Toponica, Vlahovo, Voljčince, Žitorađa, obuhvaćene vodnim područjem „Morav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pPr>
      <w:r>
        <w:rPr>
          <w:lang w:val="sr-Latn-CS" w:eastAsia="en-US"/>
        </w:rPr>
        <w:t>Član 36.</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 w:val="left" w:pos="2520" w:leader="none"/>
          <w:tab w:val="left" w:pos="2700" w:leader="none"/>
        </w:tabs>
        <w:jc w:val="both"/>
        <w:rPr/>
      </w:pPr>
      <w:r>
        <w:rPr>
          <w:lang w:val="sr-Latn-CS" w:eastAsia="en-US"/>
        </w:rPr>
        <w:tab/>
        <w:t xml:space="preserve">Slivna vodna naknada za poljoprivredno zemljište na teritoriji grada Beograda, utvrđuje se prema katastarskom prihodu, i to: </w:t>
      </w:r>
    </w:p>
    <w:p>
      <w:pPr>
        <w:pStyle w:val="Normal"/>
        <w:tabs>
          <w:tab w:val="clear" w:pos="720"/>
          <w:tab w:val="left" w:pos="1080" w:leader="none"/>
        </w:tabs>
        <w:jc w:val="both"/>
        <w:rPr/>
      </w:pPr>
      <w:r>
        <w:rPr>
          <w:lang w:val="sr-Latn-CS" w:eastAsia="en-US"/>
        </w:rPr>
        <w:tab/>
        <w:t>1) po stopi od 634,90 % za pravna lica i po stopi od 554,56 % za fizička lica za katastarske opštine koje se nalaze na teritoriji opštine Lazarevac, i to: Baroševac, Bistrica, Kruševica, Mali Crljeni, Rudovci, Trbušnica, opštine Savski Venac, i to: Savski Venac i opštine Stari Grad, i to: Stari Grad, obuhvaćene vodnim područjem „Beograd”;</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317,45 % za pravna lica i po stopi od 277,30 % za fizička lica za katastarske opštine koje se nalaze na teritoriji opštine Grocka, i to: Begaljica, Brestovik, Grocka, Kaluđerica, opštine Lazarevac, i to: Arapovac, Mirosaljci, Prkosava, Strmovo, opštine Mladenovac, i to: Velika Ivanča, opštine Palilula, i to: Palilula, Višnjica, opštine Rakovica, i to: Kneževac, Stara Rakovica, opštine Sopot, i to: Drlupa, Rogača, Sibnica, opštine Voždovac, i to: Beli Potok, Jajinci, Kumodraž, Pinosava, Rakovica Selo, Ripanj, Voždovac, Zuce, opštine Vračar, i to: Vračar, opštine Zvezdara, i to: Mali Mokri Lug, Mirijevo, Veliki Mokri Lug, Zvezdara, obuhvaćene vodnim područjem „Beogra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livna vodna naknada za šumsko zemljište</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lang w:val="sr-Latn-CS" w:eastAsia="en-US"/>
        </w:rPr>
        <w:t>Član 37.</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strike/>
          <w:lang w:val="sr-Latn-CS" w:eastAsia="en-US"/>
        </w:rPr>
      </w:pPr>
      <w:r>
        <w:rPr>
          <w:lang w:val="sr-Latn-CS" w:eastAsia="en-US"/>
        </w:rPr>
        <w:tab/>
        <w:t xml:space="preserve">Slivna vodna naknada za šumsko zemljište na teritoriji Republike Srbije, osim teritorije AP Vojvodina i grada Beograda, utvrđuje se prema katastarskom prihodu, i to: </w:t>
      </w:r>
    </w:p>
    <w:p>
      <w:pPr>
        <w:pStyle w:val="Normal"/>
        <w:tabs>
          <w:tab w:val="clear" w:pos="720"/>
          <w:tab w:val="left" w:pos="1080" w:leader="none"/>
        </w:tabs>
        <w:jc w:val="both"/>
        <w:rPr/>
      </w:pPr>
      <w:r>
        <w:rPr>
          <w:lang w:val="sr-Latn-CS" w:eastAsia="en-US"/>
        </w:rPr>
        <w:tab/>
        <w:t>1) po stopi od 2</w:t>
      </w:r>
      <w:r>
        <w:rPr>
          <w:bCs/>
          <w:lang w:val="sr-Latn-CS" w:eastAsia="en-US"/>
        </w:rPr>
        <w:t xml:space="preserve">49,05 </w:t>
      </w:r>
      <w:r>
        <w:rPr>
          <w:lang w:val="sr-Latn-CS" w:eastAsia="en-US"/>
        </w:rPr>
        <w:t>% za pravna lica i po stopi od 217,55 % za fizička lica za katastarske opštine iz člana 35. stav 1. tačka 1) ove uredbe;</w:t>
      </w:r>
    </w:p>
    <w:p>
      <w:pPr>
        <w:pStyle w:val="Normal"/>
        <w:tabs>
          <w:tab w:val="clear" w:pos="720"/>
          <w:tab w:val="left" w:pos="1080" w:leader="none"/>
        </w:tabs>
        <w:jc w:val="both"/>
        <w:rPr/>
      </w:pPr>
      <w:r>
        <w:rPr>
          <w:lang w:val="sr-Latn-CS" w:eastAsia="en-US"/>
        </w:rPr>
        <w:tab/>
        <w:t>2) po stopi od 124,52 % za pravna lica i po stopi od 108,75 % za fizička lica za katastarske opštine iz člana 35. stav 1. tačka 2) ove uredbe;</w:t>
      </w:r>
    </w:p>
    <w:p>
      <w:pPr>
        <w:pStyle w:val="Normal"/>
        <w:tabs>
          <w:tab w:val="clear" w:pos="720"/>
          <w:tab w:val="left" w:pos="1080" w:leader="none"/>
        </w:tabs>
        <w:jc w:val="both"/>
        <w:rPr/>
      </w:pPr>
      <w:r>
        <w:rPr>
          <w:lang w:val="sr-Latn-CS" w:eastAsia="en-US"/>
        </w:rPr>
        <w:tab/>
        <w:t>3) po stopi od 62,26% za pravna lica i po stopi od 54,38 % za fizička lica za katastarske opštine iz člana 35. stav 1. tačka 3) ove uredbe.</w:t>
      </w:r>
    </w:p>
    <w:p>
      <w:pPr>
        <w:pStyle w:val="Normal"/>
        <w:tabs>
          <w:tab w:val="clear" w:pos="720"/>
          <w:tab w:val="left" w:pos="1080" w:leader="none"/>
        </w:tabs>
        <w:jc w:val="both"/>
        <w:rPr>
          <w:strike/>
          <w:lang w:val="sr-Latn-CS" w:eastAsia="en-US"/>
        </w:rPr>
      </w:pPr>
      <w:r>
        <w:rPr>
          <w:strike/>
          <w:lang w:val="sr-Latn-CS" w:eastAsia="en-US"/>
        </w:rPr>
      </w:r>
    </w:p>
    <w:p>
      <w:pPr>
        <w:pStyle w:val="Normal"/>
        <w:widowControl w:val="false"/>
        <w:tabs>
          <w:tab w:val="clear" w:pos="720"/>
          <w:tab w:val="left" w:pos="1080" w:leader="none"/>
        </w:tabs>
        <w:autoSpaceDE w:val="false"/>
        <w:jc w:val="center"/>
        <w:rPr/>
      </w:pPr>
      <w:r>
        <w:rPr>
          <w:lang w:val="sr-Latn-CS" w:eastAsia="en-US"/>
        </w:rPr>
        <w:t>Član 38.</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1tekst"/>
        <w:tabs>
          <w:tab w:val="clear" w:pos="720"/>
          <w:tab w:val="left" w:pos="1080" w:leader="none"/>
        </w:tabs>
        <w:ind w:left="0" w:right="0" w:hanging="0"/>
        <w:rPr/>
      </w:pPr>
      <w:r>
        <w:rPr>
          <w:lang w:val="sr-Latn-CS" w:eastAsia="en-US"/>
        </w:rPr>
        <w:tab/>
      </w:r>
      <w:r>
        <w:rPr>
          <w:rFonts w:cs="Times New Roman" w:ascii="Times New Roman" w:hAnsi="Times New Roman"/>
          <w:sz w:val="24"/>
          <w:szCs w:val="24"/>
          <w:lang w:val="sr-Latn-CS" w:eastAsia="en-US"/>
        </w:rPr>
        <w:t>Slivna vodna naknada za šumsko zemljište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1) po stopi od 317,45 % za pravna lica i po stopi od 277,30 % za fizička lica za katastarske opštine iz člana 36. stav 1. tačka 1) ove uredbe; </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158,72 % za pravna lica i po stopi od 138,63 % za fizička lica godišnje, za sve katastarske opštine iz člana 36. stav 1. tačka 2)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v) Slivna vodna naknada za građevinsko zemljište, objekte saobraćajne infrastrukture i dobra u opštoj upotrebi</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9.</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Visina slivne vodne naknade za građevinsko zemljište, objekte, odnosno prostor namenjen za obavljanje privredne i druge delatnosti, stambene objekte, objekte saobraćajne infrastrukture i dobra u opštoj upotrebi na teritoriji Republike Srbije, osim teritorije AP Vojvodina i grada Beograda, utvrđuje se prema prosečnom katastarskom prihodu za katastarsku opštinu u kojoj se to zemljište, odnosno objekti i dobra nalaze, i to u visini dvadesetostrukog iznosa slivne naknade za poljoprivredno zemljište iz člana 35. ove uredbe.</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40.</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slivne vodne naknade za građevinsko zemljište, objekte, odnosno prostor namenjen za obavljanje privredne i druge delatnosti, stambene objekte, objekte saobraćajne infrastrukture i dobra u opštoj upotrebi na teritoriji grada Beograda utvrđuje se prema prosečnom katastarskom prihodu za katastarsku opštinu u kojoj se to zemljište, odnosno objekti i dobra nalaze, i to u visini dvadesetostrukog iznosa slivne naknade za poljoprivredno zemljište iz člana 36. ove uredbe.</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7. Završna odredb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4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a uredba stupa na snagu osmog dana od dana objavljivanja u „Službenom glasniku Republike Srbije”.</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05 Broj</w:t>
      </w:r>
    </w:p>
    <w:p>
      <w:pPr>
        <w:pStyle w:val="Normal"/>
        <w:widowControl w:val="false"/>
        <w:tabs>
          <w:tab w:val="clear" w:pos="720"/>
          <w:tab w:val="left" w:pos="1080" w:leader="none"/>
        </w:tabs>
        <w:autoSpaceDE w:val="false"/>
        <w:jc w:val="both"/>
        <w:rPr>
          <w:lang w:val="sr-Latn-CS" w:eastAsia="en-US"/>
        </w:rPr>
      </w:pPr>
      <w:r>
        <w:rPr>
          <w:lang w:val="sr-Latn-CS" w:eastAsia="en-US"/>
        </w:rPr>
        <w:t>U Beogradu, __ marta 2012.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right"/>
        <w:rPr/>
      </w:pPr>
      <w:r>
        <w:rPr>
          <w:lang w:val="sr-Latn-CS" w:eastAsia="en-US"/>
        </w:rPr>
        <w:t>PRVI POTPREDSEDNIK VLADE –</w:t>
      </w:r>
    </w:p>
    <w:p>
      <w:pPr>
        <w:sectPr>
          <w:headerReference w:type="default" r:id="rId20"/>
          <w:footerReference w:type="default" r:id="rId21"/>
          <w:type w:val="nextPage"/>
          <w:pgSz w:w="11906" w:h="16838"/>
          <w:pgMar w:left="1701" w:right="1701" w:gutter="0" w:header="709" w:top="1418" w:footer="709" w:bottom="1418"/>
          <w:pgNumType w:fmt="decimal"/>
          <w:formProt w:val="false"/>
          <w:textDirection w:val="lrTb"/>
          <w:docGrid w:type="default" w:linePitch="360" w:charSpace="0"/>
        </w:sectPr>
        <w:pStyle w:val="Normal"/>
        <w:tabs>
          <w:tab w:val="clear" w:pos="720"/>
          <w:tab w:val="left" w:pos="1080" w:leader="none"/>
        </w:tabs>
        <w:jc w:val="right"/>
        <w:rPr/>
      </w:pPr>
      <w:r>
        <w:rPr>
          <w:lang w:val="sr-Latn-CS" w:eastAsia="en-US"/>
        </w:rPr>
        <w:t>ZAMENIK PREDSEDNIKA VLADE,</w:t>
      </w:r>
    </w:p>
    <w:p>
      <w:pPr>
        <w:pStyle w:val="Normal"/>
        <w:jc w:val="center"/>
        <w:rPr>
          <w:lang w:val="sr-Latn-CS" w:eastAsia="en-US"/>
        </w:rPr>
      </w:pPr>
      <w:r>
        <w:rPr>
          <w:lang w:val="sr-Latn-CS" w:eastAsia="en-US"/>
        </w:rPr>
        <w:t>O B R A Z L O Ž E NJ E</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t>I. Pravni osnov</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Pravni osnov za donošenje Uredbe o visini naknade za vode za 2012. godinu sadržan je u odredbi člana 191. Zakona o vodama („Službeni glasnik RS”, broj 30/10), kojom je propisano da visinu naknade za korišćenje vodnog dobra, naknade za ispuštenu vodu, naknade za odvodnjavanje, naknade za korišćenje vodnih objekata i sistema i slivne vodne naknade utvrđuje Vlada.</w:t>
      </w:r>
    </w:p>
    <w:p>
      <w:pPr>
        <w:pStyle w:val="Normal"/>
        <w:tabs>
          <w:tab w:val="clear" w:pos="720"/>
          <w:tab w:val="left" w:pos="1134" w:leader="none"/>
        </w:tabs>
        <w:jc w:val="both"/>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t>II. Razlozi za donošenje uredbe</w:t>
      </w:r>
    </w:p>
    <w:p>
      <w:pPr>
        <w:pStyle w:val="Normal"/>
        <w:tabs>
          <w:tab w:val="clear" w:pos="720"/>
          <w:tab w:val="left" w:pos="1134" w:leader="none"/>
        </w:tabs>
        <w:ind w:firstLine="1080"/>
        <w:rPr>
          <w:lang w:val="sr-Latn-CS" w:eastAsia="en-US"/>
        </w:rPr>
      </w:pPr>
      <w:r>
        <w:rPr>
          <w:lang w:val="sr-Latn-CS" w:eastAsia="en-US"/>
        </w:rPr>
      </w:r>
    </w:p>
    <w:p>
      <w:pPr>
        <w:pStyle w:val="Normal"/>
        <w:tabs>
          <w:tab w:val="clear" w:pos="720"/>
          <w:tab w:val="left" w:pos="1080" w:leader="none"/>
        </w:tabs>
        <w:jc w:val="both"/>
        <w:rPr/>
      </w:pPr>
      <w:r>
        <w:rPr>
          <w:lang w:val="sr-Latn-CS" w:eastAsia="en-US"/>
        </w:rPr>
        <w:tab/>
        <w:t>Zakonom o vodama je propisano da su poslovi od opšteg interesa u oblasti upravljanja vodama koji se finansiraju u skladu sa tim zakonom uređenje vodotoka i zaštita od štetnog dejstva voda, uređenje i korišćenje voda, zaštita voda od zagađivanja, izgradnja održavanje i upravljanje melioracionim sistemima, izgradnja održavanje i upravljanje regionalnim i višenamenskim hidrosistemima i ostali poslovi od opšteg interesa (član 150.).</w:t>
      </w:r>
    </w:p>
    <w:p>
      <w:pPr>
        <w:pStyle w:val="Normal"/>
        <w:tabs>
          <w:tab w:val="clear" w:pos="720"/>
          <w:tab w:val="left" w:pos="1080" w:leader="none"/>
        </w:tabs>
        <w:jc w:val="both"/>
        <w:rPr/>
      </w:pPr>
      <w:r>
        <w:rPr>
          <w:lang w:val="sr-Latn-CS" w:eastAsia="en-US"/>
        </w:rPr>
        <w:tab/>
        <w:t xml:space="preserve">U skladu sa odredbama prednje navedenog Zakona o vodama plaćaju se naknade za vode, i to: naknada za korišćenje vodnog dobra za korišćenje voda i vodnog zemljišta (član 154.), naknada za ispuštenu vodu za neposredno ili posredno ispuštanje vode u recipijent ili javnu kanalizaciju (član 160.), naknada za odvodnjavanje za uređenje vodnog režima zemljišta na melioracionom području, odnosno delu melioracionog područja, odvođenjem suvišnih voda sistemima za odvodnjavanje, kojima upravlja javno vodoprivredno preduzeće (član 169.), naknada za korišćenje vodnih objekata i sistema za korišćenje vodnih objekata: za navodnjavanje i snabdevanje vodom industrije, ribnjaka i drugih korisnika, za prijem i odvođenje otpadnih voda industrije, ribnjaka i drugih korisnika, za plovidbu i druge namene (član 174.), slivna vodna naknada za uređenje vodotoka i zaštitu od štetnog dejstva voda i uređenje vodnog režima zemljišta na delu podsliva na kome nisu izgrađeni sistemi za odvodnjavanje (član 177.). </w:t>
      </w:r>
    </w:p>
    <w:p>
      <w:pPr>
        <w:pStyle w:val="Normal"/>
        <w:tabs>
          <w:tab w:val="clear" w:pos="720"/>
          <w:tab w:val="left" w:pos="1080" w:leader="none"/>
        </w:tabs>
        <w:jc w:val="both"/>
        <w:rPr/>
      </w:pPr>
      <w:r>
        <w:rPr>
          <w:lang w:val="sr-Latn-CS" w:eastAsia="en-US"/>
        </w:rPr>
        <w:tab/>
        <w:t>Finansiranje poslova od opšteg interesa u oblasti upravljanja vodama u 2012. godini, pored ostalih sredstava, vršiće se i iz sredstava ostvarenih od naknade za korišćenje vodnog dobra, naknade za ispuštenu vodu, naknade za odvodnjavanje, naknade za korišćenje vodnih objekata i sistema i slivne vodne naknade.</w:t>
      </w:r>
    </w:p>
    <w:p>
      <w:pPr>
        <w:pStyle w:val="Normal"/>
        <w:tabs>
          <w:tab w:val="clear" w:pos="720"/>
          <w:tab w:val="left" w:pos="1080" w:leader="none"/>
        </w:tabs>
        <w:jc w:val="both"/>
        <w:rPr/>
      </w:pPr>
      <w:r>
        <w:rPr>
          <w:lang w:val="sr-Latn-CS" w:eastAsia="en-US"/>
        </w:rPr>
        <w:tab/>
        <w:t xml:space="preserve">Prihodi ostvareni od prednje navedenih naknada na teritoriji Republike Srbije, osim teritorije autonomne pokrajine, su prihod Budžetskog fonda za vode Republike Srbije, a na teritoriji autonomne pokrajine su prihod Budžetskog fonda za vode autonomne pokrajine. </w:t>
      </w:r>
    </w:p>
    <w:p>
      <w:pPr>
        <w:pStyle w:val="Normal"/>
        <w:tabs>
          <w:tab w:val="clear" w:pos="720"/>
          <w:tab w:val="left" w:pos="1080" w:leader="none"/>
        </w:tabs>
        <w:jc w:val="both"/>
        <w:rPr/>
      </w:pPr>
      <w:r>
        <w:rPr>
          <w:lang w:val="sr-Latn-CS" w:eastAsia="en-US"/>
        </w:rPr>
        <w:tab/>
        <w:t xml:space="preserve">Zakonom o budžetu Republike Srbije za 2012. godinu („Službeni glasnik RS”, broj 101/11) propisano je da se finansiranje poslova od opšteg interesa u oblasti upravljanja vodama i podsticaja po osnovu Zakona o poljoprivredi i ruralnom razvoju („Službeni glasnik RS”, broj 41/09) u 2012. godini, pored ostalih sredstava, vrši i iz sredstava Budžetskog fonda za vode Republike Srbije ostvarenih od naknade za korišćenje vodnog dobra, naknade za ispuštenu vodu, naknade za odvodnjavanje, naknade za korišćenje vodnih objekata i sistema i slivne vodne naknade iznosu od 5.953.600.000 dinara. </w:t>
      </w:r>
    </w:p>
    <w:p>
      <w:pPr>
        <w:pStyle w:val="Normal"/>
        <w:tabs>
          <w:tab w:val="clear" w:pos="720"/>
          <w:tab w:val="left" w:pos="1080" w:leader="none"/>
        </w:tabs>
        <w:jc w:val="both"/>
        <w:rPr/>
      </w:pPr>
      <w:r>
        <w:rPr>
          <w:lang w:val="sr-Latn-CS" w:eastAsia="en-US"/>
        </w:rPr>
        <w:tab/>
        <w:t xml:space="preserve">Da bi se omogućilo ubiranje sredstava od naknade za korišćenje vodnog dobra, naknade za ispuštenu vodu, naknade za odvodnjavanje, naknade za korišćenje vodnih objekata i sistema i slivne vodne naknade, neophodnih za finansiranje poslova od opšteg interesa u oblasti upravljanja vodama i podsticaja po osnovu Zakona o poljoprivredi i ruralnom razvoju u 2012. godini, potrebno je doneti Uredbu o visini prednje navedenih naknada za 2012. godinu. </w:t>
      </w:r>
    </w:p>
    <w:p>
      <w:pPr>
        <w:pStyle w:val="Normal"/>
        <w:tabs>
          <w:tab w:val="clear" w:pos="720"/>
          <w:tab w:val="left" w:pos="1080" w:leader="none"/>
        </w:tabs>
        <w:jc w:val="both"/>
        <w:rPr>
          <w:lang w:val="sr-Latn-CS" w:eastAsia="en-US"/>
        </w:rPr>
      </w:pPr>
      <w:r>
        <w:rPr>
          <w:lang w:val="sr-Latn-CS" w:eastAsia="en-US"/>
        </w:rPr>
        <w:tab/>
      </w:r>
    </w:p>
    <w:p>
      <w:pPr>
        <w:pStyle w:val="Normal"/>
        <w:widowControl w:val="false"/>
        <w:tabs>
          <w:tab w:val="clear" w:pos="720"/>
          <w:tab w:val="left" w:pos="1435" w:leader="none"/>
        </w:tabs>
        <w:autoSpaceDE w:val="false"/>
        <w:spacing w:lineRule="exact" w:line="280"/>
        <w:jc w:val="center"/>
        <w:rPr>
          <w:lang w:val="sr-Latn-CS" w:eastAsia="en-US"/>
        </w:rPr>
      </w:pPr>
      <w:r>
        <w:rPr>
          <w:lang w:val="sr-Latn-CS" w:eastAsia="en-US"/>
        </w:rPr>
        <w:t>III. Sadržaj uredbe</w:t>
      </w:r>
    </w:p>
    <w:p>
      <w:pPr>
        <w:pStyle w:val="Normal"/>
        <w:widowControl w:val="false"/>
        <w:tabs>
          <w:tab w:val="clear" w:pos="720"/>
          <w:tab w:val="left" w:pos="1435" w:leader="none"/>
        </w:tabs>
        <w:autoSpaceDE w:val="false"/>
        <w:spacing w:lineRule="exact" w:line="280"/>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Uredbom o visini naknade za korišćenje vodnog dobra, naknade za ispuštenu vodu, naknade za odvodnjavanje, naknade za korišćenje vodnih objekata i sistema i slivne vodne naknade za 2012. godinu utvrđuje se visina tih naknada u toj kalendarskoj godini, u skladu sa kriterijumima utvrđenim Zakonom o vodama (član 1.).</w:t>
      </w:r>
    </w:p>
    <w:p>
      <w:pPr>
        <w:pStyle w:val="Normal"/>
        <w:tabs>
          <w:tab w:val="clear" w:pos="720"/>
          <w:tab w:val="left" w:pos="1080" w:leader="none"/>
        </w:tabs>
        <w:jc w:val="both"/>
        <w:rPr/>
      </w:pPr>
      <w:r>
        <w:rPr>
          <w:lang w:val="sr-Latn-CS" w:eastAsia="en-US"/>
        </w:rPr>
        <w:tab/>
        <w:t>Članom 2. do 8. ove uredbe utvrđena je visina naknada za korišćenje vodnog dobra za 2012. godinu, i to članom 3. visina naknada za korišćenje površinskih i podzemnih voda, a odredbama čl. 4. do 8. visina naknada za korišćenje vodnog zemljišta i vodnog tela površinske vode.</w:t>
      </w:r>
    </w:p>
    <w:p>
      <w:pPr>
        <w:pStyle w:val="Normal"/>
        <w:tabs>
          <w:tab w:val="clear" w:pos="720"/>
          <w:tab w:val="left" w:pos="1080" w:leader="none"/>
        </w:tabs>
        <w:jc w:val="both"/>
        <w:rPr/>
      </w:pPr>
      <w:r>
        <w:rPr>
          <w:lang w:val="sr-Latn-CS" w:eastAsia="en-US"/>
        </w:rPr>
        <w:tab/>
        <w:t xml:space="preserve">Visina naknada za korišćenje površinskih i podzemnih voda, i visina naknada za korišćenje vodnog zemljišta i vodnog tela površinske vode u 2012. godini nisu povećane u odnosu na visinu tih naknada u 2011. godini. </w:t>
      </w:r>
    </w:p>
    <w:p>
      <w:pPr>
        <w:pStyle w:val="Normal"/>
        <w:tabs>
          <w:tab w:val="clear" w:pos="720"/>
          <w:tab w:val="left" w:pos="1080" w:leader="none"/>
        </w:tabs>
        <w:jc w:val="both"/>
        <w:rPr/>
      </w:pPr>
      <w:r>
        <w:rPr>
          <w:lang w:val="sr-Latn-CS" w:eastAsia="en-US"/>
        </w:rPr>
        <w:tab/>
        <w:t>Odredbama člana 9. ove uredbe utvrđena je visina naknada za ispuštenu vodu. Visina naknade za ispuštenu vodu je utvrđena zavisno da li su u pitanju: 1) otpadne vode iz procesa proizvodnje, prerade i prometa nafte i naftnih derivata; crne metalurgije; obojene metalurgije; tekstilne industrije; hemijske industrije; industrije papira, celuloze, kože i tekstila; svinjogojskih farmi; klanične industrije i servisa vozila i mašina; 2) otpadne vode iz brodogradnje, elektroindustrije, industrije gume, termoelektrana sa recirkulacijom, prehrambene industrije, metaloprerađivačke i građevinske industrije; 3) otpadne vode iz drvne i drvnoprerađivačke industrije, proizvodnje i prerade nemetala, proizvodnje i prerade građevinskih materijala i prerade duvana; 4) komunalne otpadne vode koje se sakupljaju u sistemima javne kanalizacije; 5) ostale vrste otpadnih voda; 6) termoelektrane sa otvorenim - protočnim sistemom za hlađenje. Visina naknade za ispušteni vodu povećava se u slučaju da je recipijent zaštićena oblast, i to za: zone sanitarne zaštite izvorišta za 50% i za vodna tela namenjena rekreaciji za 25%.</w:t>
      </w:r>
    </w:p>
    <w:p>
      <w:pPr>
        <w:pStyle w:val="Normal"/>
        <w:tabs>
          <w:tab w:val="clear" w:pos="720"/>
          <w:tab w:val="left" w:pos="1080" w:leader="none"/>
        </w:tabs>
        <w:jc w:val="both"/>
        <w:rPr/>
      </w:pPr>
      <w:r>
        <w:rPr>
          <w:lang w:val="sr-Latn-CS" w:eastAsia="en-US"/>
        </w:rPr>
        <w:tab/>
        <w:t xml:space="preserve">Visina naknada za ispuštenu vodu u 2012. godini nisu povećane u odnosu na visinu tih naknada u 2011. godini. </w:t>
      </w:r>
    </w:p>
    <w:p>
      <w:pPr>
        <w:pStyle w:val="Normal"/>
        <w:tabs>
          <w:tab w:val="clear" w:pos="720"/>
          <w:tab w:val="left" w:pos="1080" w:leader="none"/>
        </w:tabs>
        <w:jc w:val="both"/>
        <w:rPr/>
      </w:pPr>
      <w:r>
        <w:rPr>
          <w:lang w:val="sr-Latn-CS" w:eastAsia="en-US"/>
        </w:rPr>
        <w:tab/>
        <w:t>Odredbama čl. 10. do 18. ove uredbe utvrđena je visina naknada za odvodnjavanje poljoprivrednog zemljišta, šumskog zemljišta, građevinskog zemljišta, objekata saobraćajne infrastrukture i drugih dobara u opštoj upotrebi. Ovom uredbom visina tih naknada, u odnosu na 2011. godinu, nije povećana.</w:t>
      </w:r>
    </w:p>
    <w:p>
      <w:pPr>
        <w:pStyle w:val="Normal"/>
        <w:tabs>
          <w:tab w:val="clear" w:pos="720"/>
          <w:tab w:val="left" w:pos="1080" w:leader="none"/>
        </w:tabs>
        <w:jc w:val="both"/>
        <w:rPr/>
      </w:pPr>
      <w:r>
        <w:rPr>
          <w:lang w:val="sr-Latn-CS" w:eastAsia="en-US"/>
        </w:rPr>
        <w:tab/>
        <w:t>Odredbama čl. 19. do 34. ove uredbe utvrđena je visina naknada za korišćenje vodnih objekata i sistema. Visina naknade za korišćenje vodnih objekata i sistema je utvrđena zavisno od toga da li se za snabdevanje vodom stanovništva, industrije i ribnjaka, za navodnjavanje, za uzgoj riba, za odvođenje otpadnih voda, za plovidbu koriste vodni objekti melioracionih sistema za odvodnjavanje i navodnjavanje, vodni objekti Hidrosistema „Dunav - Tisa - Dunav”, vodni objekti regionalnih sistema za navodnjavanje, odnosno drugi vodni objekti. Ovom uredbom visina naknada za korišćenje vodnih objekata i sistema, u odnosu na 2011. godinu, nije povećana.</w:t>
      </w:r>
    </w:p>
    <w:p>
      <w:pPr>
        <w:pStyle w:val="Normal"/>
        <w:tabs>
          <w:tab w:val="clear" w:pos="720"/>
          <w:tab w:val="left" w:pos="1080" w:leader="none"/>
        </w:tabs>
        <w:ind w:firstLine="1080"/>
        <w:jc w:val="both"/>
        <w:rPr/>
      </w:pPr>
      <w:r>
        <w:rPr>
          <w:lang w:val="sr-Latn-CS" w:eastAsia="en-US"/>
        </w:rPr>
        <w:t>Odredbama čl. 35. do 40. ove uredbe utvrđena je visina slivne vodne naknade. Slivnu vodnu naknadu, prema Zakonu o vodama plaćaju vlasnici i korisnici nekretnina (poljoprivredno, šumsko, građevinsko zemljišta, saobraćajna infrastruktura, dobra u opštoj upotrebi) na podslivu, na prostoru koji je izvan izgrađenih sistema za odvodnjavanje, što se može smatrati pravednijim rešenjem, jer se na ovaj način obezbeđuju sredstva za uređenje režima voda i na tom prostoru. Visina slivne vodne naknade u 2012. godini nije povećavana u odnosu na visinu te naknade u 2011. godini.</w:t>
      </w:r>
    </w:p>
    <w:p>
      <w:pPr>
        <w:pStyle w:val="Normal"/>
        <w:tabs>
          <w:tab w:val="clear" w:pos="720"/>
          <w:tab w:val="left" w:pos="1080" w:leader="none"/>
        </w:tabs>
        <w:jc w:val="both"/>
        <w:rPr>
          <w:sz w:val="23"/>
          <w:szCs w:val="23"/>
          <w:lang w:val="sr-Latn-CS" w:eastAsia="en-US"/>
        </w:rPr>
      </w:pPr>
      <w:r>
        <w:rPr>
          <w:lang w:val="sr-Latn-CS" w:eastAsia="en-US"/>
        </w:rPr>
        <w:tab/>
      </w:r>
    </w:p>
    <w:p>
      <w:pPr>
        <w:pStyle w:val="Normal"/>
        <w:tabs>
          <w:tab w:val="clear" w:pos="720"/>
          <w:tab w:val="left" w:pos="1134" w:leader="none"/>
        </w:tabs>
        <w:jc w:val="center"/>
        <w:rPr>
          <w:lang w:val="sr-Latn-CS" w:eastAsia="en-US"/>
        </w:rPr>
      </w:pPr>
      <w:r>
        <w:rPr>
          <w:lang w:val="sr-Latn-CS" w:eastAsia="en-US"/>
        </w:rPr>
        <w:t>IV. Potrebna finansijska sredstva</w:t>
      </w:r>
    </w:p>
    <w:p>
      <w:pPr>
        <w:pStyle w:val="Normal"/>
        <w:tabs>
          <w:tab w:val="clear" w:pos="720"/>
          <w:tab w:val="left" w:pos="1134"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Za sprovođenje ove uredbe nije potrebno obezbediti dodatna finansijska sredstva u budžetu Republike Srbije.</w:t>
      </w:r>
    </w:p>
    <w:p>
      <w:pPr>
        <w:pStyle w:val="Normal"/>
        <w:tabs>
          <w:tab w:val="clear" w:pos="720"/>
          <w:tab w:val="left" w:pos="1080" w:leader="none"/>
        </w:tabs>
        <w:jc w:val="both"/>
        <w:rPr>
          <w:lang w:val="sr-Latn-CS" w:eastAsia="en-US"/>
        </w:rPr>
      </w:pPr>
      <w:r>
        <w:rPr>
          <w:lang w:val="sr-Latn-CS" w:eastAsia="en-US"/>
        </w:rPr>
        <w:tab/>
      </w:r>
    </w:p>
    <w:p>
      <w:pPr>
        <w:pStyle w:val="Normal"/>
        <w:tabs>
          <w:tab w:val="clear" w:pos="720"/>
          <w:tab w:val="left" w:pos="1134" w:leader="none"/>
        </w:tabs>
        <w:jc w:val="center"/>
        <w:rPr>
          <w:lang w:val="sr-Latn-CS" w:eastAsia="en-US"/>
        </w:rPr>
      </w:pPr>
      <w:r>
        <w:rPr>
          <w:lang w:val="sr-Latn-CS" w:eastAsia="en-US"/>
        </w:rPr>
        <w:t>V. Analiza efekata akta</w:t>
      </w:r>
    </w:p>
    <w:p>
      <w:pPr>
        <w:pStyle w:val="Normal"/>
        <w:tabs>
          <w:tab w:val="clear" w:pos="720"/>
          <w:tab w:val="left" w:pos="1134"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both"/>
        <w:rPr/>
      </w:pPr>
      <w:r>
        <w:rPr>
          <w:lang w:val="sr-Latn-CS" w:eastAsia="en-US"/>
        </w:rPr>
        <w:tab/>
        <w:t>U skladu sa revidiranim Memorandumom o budžetu i ekonomskoj i fiskalnoj politici za 2011. godinu, sa projekcijama za 2012. i 2013. godinu predložene visine naknade za korišćenje vodnog dobra, naknade za ispuštenu vodu, naknade za odvodnjavanje, naknade za korišćenje vodnih objekata i sistema i slivne vodne naknade za 2012. godinu omogućiće da se na teritoriji Republike Srbije uberu planirana sredstva za finansiranje poslova od opšteg interesa u oblasti upravljanja vodama i za finansiranje i podsticaja po osnovu Zakona o poljoprivredi i ruralnom razvoju. Imajući u vidu da je visina naknada za vode za 2012. godinu utvrđena u skladu sa revidiranim Memorandumom o budžetu i ekonomskoj i fiskalnoj politici za 2011. godinu, sa projekcijama za 2012. i 2013. godinu, visina tih naknada neće negativno uticati na makroekonomsku stabilnost i kupovnu snagu stanovništva.</w:t>
      </w:r>
    </w:p>
    <w:p>
      <w:pPr>
        <w:pStyle w:val="Normal"/>
        <w:autoSpaceDE w:val="false"/>
        <w:ind w:firstLine="1080"/>
        <w:jc w:val="both"/>
        <w:rPr/>
      </w:pPr>
      <w:r>
        <w:rPr>
          <w:lang w:val="sr-Latn-CS" w:eastAsia="en-US"/>
        </w:rPr>
        <w:t>Zakonom o budžetu Republike Srbije za 2012. godinu („Službeni glasnik RS”, broj 101/11), za finansiranje poslova od opšteg interesa u oblasti upravljanja vodama i podsticaja po osnovu Zakona o poljoprivredi i ruralnom razvoju („Službeni glasnik RS”, broj 41/09) planirana su sredstva u ukupnom iznosu od 5.953.600.000 dinara.</w:t>
      </w:r>
    </w:p>
    <w:p>
      <w:pPr>
        <w:pStyle w:val="Normal"/>
        <w:tabs>
          <w:tab w:val="clear" w:pos="720"/>
          <w:tab w:val="left" w:pos="1080" w:leader="none"/>
        </w:tabs>
        <w:jc w:val="both"/>
        <w:rPr/>
      </w:pPr>
      <w:r>
        <w:rPr>
          <w:lang w:val="sr-Latn-CS" w:eastAsia="en-US"/>
        </w:rPr>
        <w:tab/>
        <w:t>Prikaz prihoda Budžetskog fonda za vode Republike Srbije za 2012. godinu, po vrstama naknada za vode, dat je u sledećoj tabeli:</w:t>
      </w:r>
    </w:p>
    <w:p>
      <w:pPr>
        <w:pStyle w:val="Normal"/>
        <w:tabs>
          <w:tab w:val="clear" w:pos="720"/>
          <w:tab w:val="left" w:pos="1080" w:leader="none"/>
        </w:tabs>
        <w:jc w:val="both"/>
        <w:rPr>
          <w:lang w:val="sr-Latn-CS" w:eastAsia="en-US"/>
        </w:rPr>
      </w:pPr>
      <w:r>
        <w:rPr>
          <w:lang w:val="sr-Latn-CS" w:eastAsia="en-US"/>
        </w:rPr>
      </w:r>
    </w:p>
    <w:tbl>
      <w:tblPr>
        <w:tblW w:w="8662" w:type="dxa"/>
        <w:jc w:val="center"/>
        <w:tblInd w:w="0" w:type="dxa"/>
        <w:tblLayout w:type="fixed"/>
        <w:tblCellMar>
          <w:top w:w="0" w:type="dxa"/>
          <w:left w:w="108" w:type="dxa"/>
          <w:bottom w:w="0" w:type="dxa"/>
          <w:right w:w="108" w:type="dxa"/>
        </w:tblCellMar>
      </w:tblPr>
      <w:tblGrid>
        <w:gridCol w:w="923"/>
        <w:gridCol w:w="5400"/>
        <w:gridCol w:w="2339"/>
      </w:tblGrid>
      <w:tr>
        <w:trPr>
          <w:cantSplit w:val="true"/>
        </w:trPr>
        <w:tc>
          <w:tcPr>
            <w:tcW w:w="92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600" w:leader="none"/>
                <w:tab w:val="left" w:pos="1418" w:leader="none"/>
              </w:tabs>
              <w:jc w:val="center"/>
              <w:rPr>
                <w:lang w:val="sr-Latn-CS" w:eastAsia="en-US"/>
              </w:rPr>
            </w:pPr>
            <w:r>
              <w:rPr>
                <w:lang w:val="sr-Latn-CS" w:eastAsia="en-US"/>
              </w:rPr>
              <w:t>Redni broj</w:t>
            </w:r>
          </w:p>
        </w:tc>
        <w:tc>
          <w:tcPr>
            <w:tcW w:w="540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lang w:val="sr-Latn-CS" w:eastAsia="en-US"/>
              </w:rPr>
            </w:pPr>
            <w:r>
              <w:rPr>
                <w:lang w:val="sr-Latn-CS" w:eastAsia="en-US"/>
              </w:rPr>
              <w:t>Naknade za vode</w:t>
            </w:r>
          </w:p>
        </w:tc>
        <w:tc>
          <w:tcPr>
            <w:tcW w:w="2339" w:type="dxa"/>
            <w:tcBorders>
              <w:top w:val="single" w:sz="12" w:space="0" w:color="000000"/>
              <w:left w:val="single" w:sz="4" w:space="0" w:color="000000"/>
              <w:bottom w:val="double" w:sz="4" w:space="0" w:color="000000"/>
              <w:right w:val="single" w:sz="12" w:space="0" w:color="000000"/>
            </w:tcBorders>
          </w:tcPr>
          <w:p>
            <w:pPr>
              <w:pStyle w:val="Normal"/>
              <w:tabs>
                <w:tab w:val="clear" w:pos="720"/>
                <w:tab w:val="left" w:pos="1418" w:leader="none"/>
              </w:tabs>
              <w:jc w:val="center"/>
              <w:rPr>
                <w:lang w:val="sr-Latn-CS" w:eastAsia="en-US"/>
              </w:rPr>
            </w:pPr>
            <w:r>
              <w:rPr>
                <w:lang w:val="sr-Latn-CS" w:eastAsia="en-US"/>
              </w:rPr>
              <w:t>Prihod</w:t>
            </w:r>
          </w:p>
          <w:p>
            <w:pPr>
              <w:pStyle w:val="Normal"/>
              <w:tabs>
                <w:tab w:val="clear" w:pos="720"/>
                <w:tab w:val="left" w:pos="1418" w:leader="none"/>
              </w:tabs>
              <w:jc w:val="center"/>
              <w:rPr/>
            </w:pPr>
            <w:r>
              <w:rPr>
                <w:lang w:val="sr-Latn-CS" w:eastAsia="en-US"/>
              </w:rPr>
              <w:t>(dinara)</w:t>
            </w:r>
          </w:p>
        </w:tc>
      </w:tr>
      <w:tr>
        <w:trPr/>
        <w:tc>
          <w:tcPr>
            <w:tcW w:w="923" w:type="dxa"/>
            <w:tcBorders>
              <w:top w:val="doub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lang w:val="sr-Latn-CS" w:eastAsia="en-US"/>
              </w:rPr>
            </w:pPr>
            <w:r>
              <w:rPr>
                <w:b w:val="false"/>
                <w:lang w:val="sr-Latn-CS" w:eastAsia="en-US"/>
              </w:rPr>
              <w:t>1.</w:t>
            </w:r>
          </w:p>
        </w:tc>
        <w:tc>
          <w:tcPr>
            <w:tcW w:w="54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Latn-CS" w:eastAsia="en-US"/>
              </w:rPr>
            </w:pPr>
            <w:r>
              <w:rPr>
                <w:lang w:val="sr-Latn-CS" w:eastAsia="en-US"/>
              </w:rPr>
              <w:t>Naknada za korišćenje vodnog dobra</w:t>
            </w:r>
          </w:p>
        </w:tc>
        <w:tc>
          <w:tcPr>
            <w:tcW w:w="2339"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2.433.000.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lang w:val="sr-Latn-CS" w:eastAsia="en-US"/>
              </w:rPr>
            </w:pPr>
            <w:r>
              <w:rPr>
                <w:b w:val="false"/>
                <w:lang w:val="sr-Latn-CS" w:eastAsia="en-US"/>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Latn-CS" w:eastAsia="en-US"/>
              </w:rPr>
            </w:pPr>
            <w:r>
              <w:rPr>
                <w:lang w:val="sr-Latn-CS" w:eastAsia="en-US"/>
              </w:rPr>
              <w:t>Naknada za ispuštenu vodu</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1.569.000.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lang w:val="sr-Latn-CS" w:eastAsia="en-US"/>
              </w:rPr>
            </w:pPr>
            <w:r>
              <w:rPr>
                <w:b w:val="false"/>
                <w:lang w:val="sr-Latn-CS" w:eastAsia="en-US"/>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Latn-CS" w:eastAsia="en-US"/>
              </w:rPr>
            </w:pPr>
            <w:r>
              <w:rPr>
                <w:lang w:val="sr-Latn-CS" w:eastAsia="en-US"/>
              </w:rPr>
              <w:t>Naknada za odvodnjavanje</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1.274.962.0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Heading1"/>
              <w:tabs>
                <w:tab w:val="clear" w:pos="720"/>
                <w:tab w:val="left" w:pos="600" w:leader="none"/>
              </w:tabs>
              <w:spacing w:before="60" w:after="0"/>
              <w:rPr>
                <w:b w:val="false"/>
                <w:b w:val="false"/>
                <w:lang w:val="sr-Latn-CS" w:eastAsia="en-US"/>
              </w:rPr>
            </w:pPr>
            <w:r>
              <w:rPr>
                <w:b w:val="false"/>
                <w:lang w:val="sr-Latn-CS" w:eastAsia="en-US"/>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18" w:leader="none"/>
              </w:tabs>
              <w:spacing w:before="60" w:after="60"/>
              <w:rPr>
                <w:lang w:val="sr-Latn-CS" w:eastAsia="en-US"/>
              </w:rPr>
            </w:pPr>
            <w:r>
              <w:rPr>
                <w:lang w:val="sr-Latn-CS" w:eastAsia="en-US"/>
              </w:rPr>
              <w:t>Naknada za korišćenje vodnih objekata i sistema</w:t>
            </w:r>
          </w:p>
        </w:tc>
        <w:tc>
          <w:tcPr>
            <w:tcW w:w="2339"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331.780.000</w:t>
            </w:r>
          </w:p>
        </w:tc>
      </w:tr>
      <w:tr>
        <w:trPr/>
        <w:tc>
          <w:tcPr>
            <w:tcW w:w="923" w:type="dxa"/>
            <w:tcBorders>
              <w:top w:val="single" w:sz="4" w:space="0" w:color="000000"/>
              <w:left w:val="single" w:sz="12" w:space="0" w:color="000000"/>
              <w:bottom w:val="double" w:sz="4" w:space="0" w:color="000000"/>
              <w:right w:val="single" w:sz="4" w:space="0" w:color="000000"/>
            </w:tcBorders>
          </w:tcPr>
          <w:p>
            <w:pPr>
              <w:pStyle w:val="Heading1"/>
              <w:tabs>
                <w:tab w:val="clear" w:pos="720"/>
                <w:tab w:val="left" w:pos="600" w:leader="none"/>
              </w:tabs>
              <w:spacing w:before="60" w:after="0"/>
              <w:rPr>
                <w:b w:val="false"/>
                <w:b w:val="false"/>
                <w:lang w:val="sr-Latn-CS" w:eastAsia="en-US"/>
              </w:rPr>
            </w:pPr>
            <w:r>
              <w:rPr>
                <w:b w:val="false"/>
                <w:lang w:val="sr-Latn-CS" w:eastAsia="en-US"/>
              </w:rPr>
              <w:t>5.</w:t>
            </w:r>
          </w:p>
        </w:tc>
        <w:tc>
          <w:tcPr>
            <w:tcW w:w="54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0" w:leader="none"/>
                <w:tab w:val="left" w:pos="1418" w:leader="none"/>
              </w:tabs>
              <w:spacing w:before="60" w:after="60"/>
              <w:rPr>
                <w:lang w:val="sr-Latn-CS" w:eastAsia="en-US"/>
              </w:rPr>
            </w:pPr>
            <w:r>
              <w:rPr>
                <w:lang w:val="sr-Latn-CS" w:eastAsia="en-US"/>
              </w:rPr>
              <w:t>Slivna vodna naknada</w:t>
            </w:r>
          </w:p>
        </w:tc>
        <w:tc>
          <w:tcPr>
            <w:tcW w:w="2339"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364.858.000</w:t>
            </w:r>
          </w:p>
        </w:tc>
      </w:tr>
      <w:tr>
        <w:trPr/>
        <w:tc>
          <w:tcPr>
            <w:tcW w:w="6323"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600" w:leader="none"/>
                <w:tab w:val="left" w:pos="1418" w:leader="none"/>
              </w:tabs>
              <w:spacing w:before="60" w:after="60"/>
              <w:jc w:val="right"/>
              <w:rPr/>
            </w:pPr>
            <w:r>
              <w:rPr>
                <w:lang w:val="sr-Latn-CS" w:eastAsia="en-US"/>
              </w:rPr>
              <w:t>UKUPNO:</w:t>
            </w:r>
          </w:p>
        </w:tc>
        <w:tc>
          <w:tcPr>
            <w:tcW w:w="2339"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600" w:leader="none"/>
                <w:tab w:val="left" w:pos="1418" w:leader="none"/>
              </w:tabs>
              <w:spacing w:before="60" w:after="60"/>
              <w:jc w:val="right"/>
              <w:rPr>
                <w:lang w:val="sr-Latn-CS" w:eastAsia="en-US"/>
              </w:rPr>
            </w:pPr>
            <w:r>
              <w:rPr>
                <w:lang w:val="sr-Latn-CS" w:eastAsia="en-US"/>
              </w:rPr>
              <w:t>5.953.600.000</w:t>
            </w:r>
          </w:p>
        </w:tc>
      </w:tr>
    </w:tbl>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134" w:leader="none"/>
        </w:tabs>
        <w:jc w:val="center"/>
        <w:rPr>
          <w:lang w:val="sr-Latn-CS" w:eastAsia="en-US"/>
        </w:rPr>
      </w:pPr>
      <w:r>
        <w:rPr>
          <w:lang w:val="sr-Latn-CS" w:eastAsia="en-US"/>
        </w:rPr>
        <w:t>VI. Stupanje na snagu</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ind w:firstLine="1080"/>
        <w:jc w:val="both"/>
        <w:rPr/>
      </w:pPr>
      <w:r>
        <w:rPr>
          <w:lang w:val="sr-Latn-CS" w:eastAsia="en-US"/>
        </w:rPr>
        <w:t>Prema članu 120. Ustava Republike Srbije zakoni i drugi propisi i opšti akti stupaju na snagu najranije 8 (osmog) dana od dana objavljivanja, osim ako iz naročito opravdanih razloga nije predviđeno da ranije stupe na snagu. Obzirom na navedeno članom 41. Uredbe je predviđeno da ista stupa na snagu osmog dana od dana objavljivanja u „Službenom glasniku Republike Srbije”.</w:t>
      </w:r>
    </w:p>
    <w:sectPr>
      <w:headerReference w:type="default" r:id="rId22"/>
      <w:headerReference w:type="first" r:id="rId23"/>
      <w:footerReference w:type="default" r:id="rId24"/>
      <w:footerReference w:type="first" r:id="rId25"/>
      <w:type w:val="nextPage"/>
      <w:pgSz w:w="11906" w:h="16838"/>
      <w:pgMar w:left="1701" w:right="1701" w:gutter="0" w:header="0" w:top="1418" w:footer="59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8</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8</w:t>
                    </w:r>
                    <w:r>
                      <w:rPr>
                        <w:rStyle w:val="PageNumber"/>
                        <w:sz w:val="22"/>
                        <w:szCs w:val="22"/>
                        <w:lang w:val="sr-Latn-C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18:00Z</dcterms:created>
  <dc:creator>Generic</dc:creator>
  <dc:description/>
  <dc:language>en-US</dc:language>
  <cp:lastModifiedBy>Bojan</cp:lastModifiedBy>
  <cp:lastPrinted>2012-03-30T13:21:00Z</cp:lastPrinted>
  <dcterms:modified xsi:type="dcterms:W3CDTF">2012-04-02T08:18:00Z</dcterms:modified>
  <cp:revision>2</cp:revision>
  <dc:subject/>
  <dc:title>Табела  5                                                 Централна Србија</dc:title>
</cp:coreProperties>
</file>