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osnovu člana 7. Zakona o budžetu Republike Srbije za 2012. godinu („Službeni glasnik RS”, broj 101/11) i člana 42. stav 1. Zakona o Vladi („Službeni glasnik RS”, br. 55/05, 71/05 – ispravka, 101/07, 65/08 i 16/11)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vlada donosi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O UTVRĐIVANJU PROGRAMA O RASPOREDU I KORIŠĆENJU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SREDSTAVA SUBVENCIJE OPREDELJENIH ZA FINANSIRANJE REPUBLIČKE AGENCIJE ZA STANOVANJE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ZA 2012. GODINU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om uredbom utvrđuje se Program o rasporedu i korišćenju sredstava subvencije opredeljenih za finansiranje Republičke agencije za stanovanje za 2012. godinu, koji je odštampan uz ovu uredbu i čini njen sastavni deo.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redstva za sprovođenje ove uredbe su obezbeđena članom 7. Zakona o budžetu Republike Srbije za 2012. godinu („Službeni glasnik RS”, broj 101/11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05 Broj: 110-1632/2012-3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Beogradu, 29. marta 2012. godine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 xml:space="preserve">                      PREDSEDNIK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b/>
          <w:b/>
          <w:color w:val="FF0000"/>
          <w:lang w:val="sr-Latn-CS" w:eastAsia="en-US"/>
        </w:rPr>
      </w:pPr>
      <w:r>
        <w:rPr>
          <w:b/>
          <w:color w:val="FF0000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 B  R  A  Z  L  O  Ž  E  NJ 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</w:t>
        <w:tab/>
        <w:t>Pravni osnov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Pravni osnov za donošenje ove uredbe sadržan je u članu 7. Zakona o budžetu Republike Srbije za 2012. godinu („Službeni glasnik RS”, broj 101/11) kojim su određena sredstva subvencije za Republičku agencije za stanovanje za 2012. godini, i članom 42. stav 1. Zakona o Vladi („Službeni glasnik Republike Srbije”, broj 55/05, 71/05-ispravka, 101/07 i 65/08), kojim je propisano je da Vlada uredbom podrobnije razrađuje odnos uređen zakonom, u skladu sa svrhom i ciljem zakona.</w:t>
      </w:r>
    </w:p>
    <w:p>
      <w:pPr>
        <w:pStyle w:val="Normal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</w:t>
        <w:tab/>
        <w:t>Razlozi za donošenje uredb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Osnovni razlog donošenja ove uredbe je utvrđivanje programa na osnovu kojeg će se rasporediti i koristiti sredstava subvencije opredeljenih za finansiranje Republičke agencije za stanovanje za 2012. godin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I</w:t>
        <w:tab/>
        <w:t>Objašnjenje osnovnih pravnih instituta i pojedinačnih rešenja</w:t>
      </w:r>
    </w:p>
    <w:p>
      <w:pPr>
        <w:pStyle w:val="Normal"/>
        <w:jc w:val="both"/>
        <w:rPr>
          <w:b/>
          <w:b/>
          <w:color w:val="FF0000"/>
          <w:lang w:val="sr-Latn-CS" w:eastAsia="en-US"/>
        </w:rPr>
      </w:pPr>
      <w:r>
        <w:rPr>
          <w:b/>
          <w:color w:val="FF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Uz član 1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color w:val="FF0000"/>
          <w:lang w:val="sr-Latn-CS" w:eastAsia="en-US"/>
        </w:rPr>
      </w:pPr>
      <w:r>
        <w:rPr>
          <w:lang w:val="sr-Latn-CS" w:eastAsia="en-US"/>
        </w:rPr>
        <w:t>Navedenim članom se utvrđuje da se ovom uredbom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utvrđuje Program o rasporedu i korišćenju sredstava subvencije opredeljenih za finansiranje Republičke agencije za stanovanje za 2012. godinu, koji je odštampan uz ovu uredbu i čini njen sastavni deo</w:t>
      </w:r>
    </w:p>
    <w:p>
      <w:pPr>
        <w:pStyle w:val="Normal"/>
        <w:ind w:firstLine="720"/>
        <w:jc w:val="both"/>
        <w:rPr>
          <w:b/>
          <w:b/>
          <w:color w:val="FF0000"/>
          <w:lang w:val="sr-Latn-CS" w:eastAsia="en-US"/>
        </w:rPr>
      </w:pPr>
      <w:r>
        <w:rPr>
          <w:b/>
          <w:color w:val="FF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Uz član 2.</w:t>
      </w:r>
    </w:p>
    <w:p>
      <w:pPr>
        <w:pStyle w:val="Normal"/>
        <w:rPr>
          <w:b/>
          <w:b/>
          <w:color w:val="FF0000"/>
          <w:lang w:val="sr-Latn-CS" w:eastAsia="en-US"/>
        </w:rPr>
      </w:pPr>
      <w:r>
        <w:rPr>
          <w:b/>
          <w:color w:val="FF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im članom se utvrđuje da su sredstva za sprovođenje ove uredbe su obezbeđena članom 7. Zakona o budžetu Republike Srbije za 2012. godinu („Službeni glasnik RS” , broj 101/11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Uz član 3.</w:t>
      </w:r>
    </w:p>
    <w:p>
      <w:pPr>
        <w:pStyle w:val="Normal"/>
        <w:jc w:val="both"/>
        <w:rPr>
          <w:b/>
          <w:b/>
          <w:color w:val="FF0000"/>
          <w:lang w:val="sr-Latn-CS" w:eastAsia="en-US"/>
        </w:rPr>
      </w:pPr>
      <w:r>
        <w:rPr>
          <w:b/>
          <w:color w:val="FF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im članom je utvrđeno da uredba stupa na snagu osmog dana od dana objavljivanja u („Službenom glasniku Republike Srbije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>IV</w:t>
        <w:tab/>
        <w:t>Procena iznosa finansijskih sredstava potrebnih za sprovođenje Uredbe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 sprovođenje ove uredbe sredstva u iznosu od 30.000.000,00 dinara su obezbeđena Zakonom o budžetu Republike Srbije za  2012. godinu („Službeni glasnik RS” broj 101/11), razdeo 23 – Ministarstvo životne sredine, rudarstva i prostornog planiranja, funkcija 620 – Razvoj zajednice, Ekonomska klasifikacija 451 - Subvencije javnim nefinansijskim preduzećima i organizacijama, u korist Republičke agencije za stanovanje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</w:t>
        <w:tab/>
        <w:t>Analiza efekata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Osnovni cilj donošenja ove uredbe je korišćenje sredstava subvencije opredeljenih za finansiranje Republičke agencije za stanovanje prema unapred utvrđenom rasporedu za korišćenje, a u skladu sa važećim propisima i aktima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4:00Z</dcterms:created>
  <dc:creator>n</dc:creator>
  <dc:description/>
  <dc:language>en-US</dc:language>
  <cp:lastModifiedBy>Bojan</cp:lastModifiedBy>
  <cp:lastPrinted>2012-03-30T14:01:00Z</cp:lastPrinted>
  <dcterms:modified xsi:type="dcterms:W3CDTF">2012-04-02T08:14:00Z</dcterms:modified>
  <cp:revision>2</cp:revision>
  <dc:subject/>
  <dc:title>На основу члана 7</dc:title>
</cp:coreProperties>
</file>