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23. tačka 3. Ustava Republike Srbije, a u vezi sa članom 12.  Zakona o robnim rezervama („Službeni glasnik RS”, broj 18/92) i na osnovu člana 42. stav 1. Zakona o Vladi („Službeni glasnik RS”, br. 55/05, 71/05-ispravka, 101/07, 65/08 i 16/11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PRODAJI MINERALNOG ĐUBRIV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m uredbom uređuju se uslovi i način prodaje mineralnog đubriva NPK 15:15:15 i KAN 27% N  radi unapređenja proizvodnje voć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kupna količina mineralnog đubriva čija prodaja se vrši u skladu sa ovom uredbom iznosi 5.000.000 kg mineralnog đubriva NPK 15:15:15 i 2.000.000 kg mineralnog đubriva KAN 27% N i vlasništvo je Republičke direkcije za robne rezerve (u daljem tekstu: Direkcija)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odaja mineralnog đubriva iz člana 1. ove uredbe vrši se preko Direkci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avo na kupovin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eralnog đubriv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iz člana 1. ove uredbe ima fizičko lice – nosilac porodičnog komercijalnog, odnosno nekomercijalnog poljoprivrednog gazdinstva koje je upisano u Registar poljoprivrednih gazdinstava (u daljem tekstu: Registar) u skladu sa Pravilnikom o načinu i uslovima upisa i vođenja Registra poljoprivrednih gazdinstava, obrascima zahteva za upis i promenu podataka i priloga, dokumentaciji koja se prilaže uz zahtev, načinu čuvanja podataka, kao i o uslovima za pasivni status poljoprivrednog gazdinstva („Službeni glasnik RS”, br. 111/09, 21/10, 89/10, 22/11, 97/11 i 15/12 - u daljem tekstu: Pravilnik) i čije se porodično poljoprivredno gazdinstvo u Registru vodi u aktivnom statusu, odnosno čije se porodično poljoprivredno gazdinstvo usled neobnavljanja statusa registracije u Registru vodi u pasivnom statusu (u daljem tekstu: fizičko lice) ako na dan stupanja na snagu ove uredbe ima prijavljene površine zasađene voćem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valitet mineralnog đubriva NPK 15:15:15  iz člana 1. ove uredbe  odgovara propisanom standardu SRPS H.B4.035, a mineralnog đubriva KAN 27% N  propisanom standardu je SRPS H.B4.03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Direkcija prodaje mineralno đubrivo NPK 15:15:15  po ceni od 46,60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in/kg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KAN 27% N  po ceni od 25,55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in/kg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skladu sa ovom uredbom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Mineralno đubrivo se preuzima utovareno u vozilo kod ovlašćenog skladištara Direkcije HIP „Azotara” u restrukturiranju,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ančev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Fizičko lice snosi troškove transporta, istovara, utovara, putarine, ekološke takse 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stale zavisne  troškove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izičko lice koje ima pravo na kupovinu mineralnog đubriva u skladu sa ovom uredbom može da kupi mineralno đubrivo  NPK 15:15:15  najviše do  700  kg po hektaru, a najviše za dva hektara prijavljene površine pod voćem i KAN 27% N  najviše do 350 kg, po hektaru, a najviše za dva hektara prijavljene površine pod voćem, u skladu sa Pravilnikom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padujuća količina mineralnog đubriva po fizičkom licu određuje se množenjem prijavljene površine pod voćem u Registru i normativa iz stava 1. ovog člana, zaokruženo na 50 kg i to tako da se količina do zaključno sa 25 kilograma zaokružuje na nula, a preko 25 kg zaokružuje na 50 kg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htev za kupovinu mineralnog đubriva podnosi se Direkciji do 12. aprila 2012. godine, na Obrascu- Zahtev za kupovinu mineralnog đubriva (u daljem tekstu: zahtev), koji je odštampan uz ovu uredbu i čini njen sastavni deo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Zahtev iz stava 1. ovog člana fizičko lice može podneti i preko udruženja poljoprivrednih proizvođača registrovanih u Agenciji za privredne registre odnosno preko pravnog lica i preduzetnika koj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e bavi otkupom, odnosno skladištenjem ili preradom voća, kao i preko zemljoradničke zadrug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Ako udruženje, odnosno pravno lice,  preduzetnik ili zemljoradnička zadruga iz stava 2. ovog člana primi zahtev dužan je da taj zahtev prosledi  bez odlaganja  Direkciji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Fizičko lice u zahtevu iz stava 1. ovog člana upisuje podatke o prijavljenim površinama pod voćem sa stanjem na dan stupanja na snagu ove uredbe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kon izvršene provere podataka Direkcija zaključuje ugovor sa fizičkim licem o kupoprodaji mineralnog đubriva NPK 15:15:15 i/ili  KAN 27% N   kojim se uređuju međusobna prava i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aveze, kao i način i sredstvo obezbeđen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log za preuzimanje mineralnog đubriva izdaje se fizičkom licu posle potpisivanja ugovora i dostavljanja jedne blanko potpisane solo menice i meničnog ovlašćenja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Fizičko lic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je dužn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da mineralno đubrivo kupljeno u skladu sa ovom uredbom plati Direkciji najkasnije do 1. oktobra 2012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Fizičko lic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je dužn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da mineralno đubrivo kupljeno u skladu sa ovom uredbom iskoristi isključivo za prolećne radove u poljoprivredi na površinama prijavljenim pod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oćem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skladu sa Pravilnikom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odaja mineralnog đubriva u skladu sa ovom uredbom vrši se po redosledu podnošenja zahteva do količina utvrđenih članom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tav 2. ove uredb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o se prijava podnosi preko lica iz člana 7. stav 2. ove uredbe datum podnošenja zahteva fizičkih lica smatra se datum i čas  prijema zahteva u Direkciji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ovčanom kaznom od 100.000 do 1.000.000 dinara kazniće se za prekršaj pravno  lice ako primljeni zahtev ne 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osled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bez odlaganja Direkciji (član 7. stav 3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20.000 do 100.000 dinara kazniće se za prekršaj iz stava 1. ovog člana i odgovorno lice u pravnom licu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20.000 do 500.000 dinara kazniće se za prekršaj iz stava 1 ovog člana preduzetnik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ovčanom kaznom od 20.000 do 150.000 dinara kazniće se za prekršaj fizičko lice ako kupljeno mineralno đubrivo upotrebi suprotno članu 10. ove uredb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dzor nad sprovođenjem ove uredbe vrši Ministarstvo poljoprivrede, trgovine, šumarstva i vodoprivred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2. marta 2012. godin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braza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HTEV ZA KUPOVINU MINERALNOG ĐUBRI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dnosilac zahteva - Nosilac registrovanog poljoprivrednog gazdinstv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popunjava podnosilac zahte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ime i prezime)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JMB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. registrovanog poljoprivrednog gazdinstva (BPG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esto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dresa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ntakt telefon: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vršina zasađena voćem u ha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Tražena količina mineralnog  đubriv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PK 15:15:15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__________k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Tražena količina mineralnog  đubriv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N 27% N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__________k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tpis podnosioca zahte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popunjava ovlašćeno lice za prijem zahteva u Direkcij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atum prijave: _ _._ _.20_ 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reme prijave: čas i mi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_ _ _ _ _ _ _ _ _ _ _ _ _ _ _ _ _ _ _ _ _ _ _ _ _ _ _ _ _ _ _ _ _ _ _ _ _ _ _ _ _ _ _ _ _ _ _ _ _ 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tvrda o prijemu (preuzima podnosilac zahtev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popunjava ovlašćeno lice za prijem zahteva u Direkcij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atum prijave: _ _._ _.20_ 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reme prijave: čas i mi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tpis ovlašćenog lica Direkcije za prijem                             Potpis podnosioca zahteva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                                                           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10:00Z</dcterms:created>
  <dc:creator>Bojana Tomic</dc:creator>
  <dc:description/>
  <dc:language>en-US</dc:language>
  <cp:lastModifiedBy>jovan</cp:lastModifiedBy>
  <cp:lastPrinted>2012-03-22T14:28:00Z</cp:lastPrinted>
  <dcterms:modified xsi:type="dcterms:W3CDTF">2012-03-23T16:10:00Z</dcterms:modified>
  <cp:revision>2</cp:revision>
  <dc:subject/>
  <dc:title/>
</cp:coreProperties>
</file>