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1440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22. stav 1. Poslovnika Vlade („Službeni glasnik RS”, br. 61/06 – prečišćen tekst, 69/08, 88/09, 33/10, 69/10, 20/11 i 37/11) i člana 43. stav 2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KOORDINATORA RADNE GRUPE ZA SPROVOĐENJE PROJEKTA OSIGURANJA RIZIKA U SLUČAJU ELEMENTARNIH NEPOGODA ZA JUGOISTOČNU EVROPU I KAVKAZ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Razrešava se Dejan Hadžić dužnosti koordinatora Radne grupe za sprovođenje Projekta osiguranja rizika u slučaju elementarnih nepogoda za jugoistočnu Evropu i Kavkaz.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1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mart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22. stav 1. Poslovnika Vlade („Službeni glasnik RS”, br. 61/06 – prečišćen tekst, 69/08, 88/09, 33/10, 69/10, 20/11 i 37/11) i člana 43. stav 2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KOORDINATORA I ČLANOVA RADNE GRUPE ZA SPROVOĐENJE PROJEKTA OSIGURANJA RIZIKA U SLUČAJU ELEMENTARNIH NEPOGODA ZA JUGOISTOČNU EVROPU I KAVKAZ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U Radnu grupu za sprovođenje Projekta osiguranja rizika u slučaju elementarnih nepogoda za jugoistočnu Evropu i Kavkaz imenuju se: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1) za koordinatora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- Slobodan Ilić;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2) za članov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(1) Dejan Radulović, pomoćnik ministra ekonomije i regionalnog razvoja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(2) Slobodan Samardžić, potpredsednik Privredne komore Srbije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(3) Nenad Tesla, direktor Republičkog geodetskog zavoda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(4) Dejan Hadžić, rukovodilac Grupe za osiguranje i lizing u Ministarstvu finansija.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1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mart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218. stav 3. Zakona o tržištu kapitala („Službeni glasnik RS”, broj 31/11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OVLAŠĆENOG PREDSTAVNIKA U SKUPŠTINI AKCIONARA CENTRALNOG REGISTRA, DEPOA I KLIRINGA HARTIJA OD VREDNOSTI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 xml:space="preserve">Imenuje se Miloš Velimirović, diplomirani pravnik, za ovlašćenog predstavnika u skupštini akcionara Centralnog registra, depoa i kliringa hartija od vrednosti. 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67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6. marta 2012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10:00Z</dcterms:created>
  <dc:creator>Zlata Ivanic</dc:creator>
  <dc:description/>
  <dc:language>en-US</dc:language>
  <cp:lastModifiedBy>Bojan</cp:lastModifiedBy>
  <dcterms:modified xsi:type="dcterms:W3CDTF">2012-03-21T15:10:00Z</dcterms:modified>
  <cp:revision>3</cp:revision>
  <dc:subject/>
  <dc:title>633</dc:title>
</cp:coreProperties>
</file>