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440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440"/>
        <w:rPr/>
      </w:pPr>
      <w:r>
        <w:rPr>
          <w:sz w:val="22"/>
          <w:szCs w:val="22"/>
          <w:lang w:val="sr-Latn-CS" w:eastAsia="en-US"/>
        </w:rPr>
        <w:t>Na osnovu člana 11. stav 2. Uredbe o nadležnosti, delokrugu, organizaciji i načinu poslovanja Fonda za socijalno osiguranje vojnih osiguranika („Službeni glasnik RS”, broj 102/11) i člana 43. stav 2. Zakona o Vladi („Službeni glasnik RS”, br. 55/05, 71/05 – ispravka, 101/07, 65/08 i 16/11),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          </w:t>
      </w:r>
      <w:r>
        <w:rPr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O IMENOVANJU PREDSEDNIKA, ZAMENIKA PREDSEDNIKA I ČLANOVA UPRAVNOG ODBORA FONDA ZA SOCIJALNO OSIGURANJE VOJNIH OSIGURANIKA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ind w:firstLine="72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U Upravni odbor Fonda za socijalno osiguranje vojnih osiguranika imenuju se: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1) za predsednika: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- doc. dr Veljko Todorović, general u penziji;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2) za zamenika predsednika: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- Vaso Gujić, brigadni general, načelnik Kabineta ministra odbrane;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3) za članove: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(1) Petar Bošković, pukovnik, načelnik Uprave za ljudske resurse (J-1) Generalštaba Vojske Srbije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(2) dr Uglješa Jovičić, pukovnik, načelnik prvog odeljenja Uprave za vojno zdravstvo Ministarstva odbrane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(3) prof. dr Dragan Dinčić, pukovnik, zamenik načelnika Vojno medicinske akademije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(4) Saša Trandafilović, pukovnik, načelnik Uprave za budžet Sektora za budžet i finansije Ministarstva odbrane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(5) Čeda Branković, general u penziji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(6) Velizar Rabrenović, potpukovnik u penziji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(7) Đuro Starčević, zastavnik u penziji.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1727/2012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14. marta 2012. godine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dr Mirko Cvetković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lang w:val="sr-Latn-CS" w:eastAsia="en-US"/>
        </w:rPr>
        <w:t>Na osnovu člana 13. stav 2. Uredbe o nadležnosti, delokrugu, organizaciji i načinu poslovanja Fonda za socijalno osiguranje vojnih osiguranika („Službeni glasnik RS”, broj 102/11) i člana 43. stav 2. Zakona o Vladi („Službeni glasnik RS”, br. 55/05, 71/05 – ispravka, 101/07, 65/08 i 16/11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, ZAMENIKA PREDSEDNIKA I ČLANOVA NADZORNOG ODBORA FONDA ZA SOCIJALNO OSIGURANJE VOJNIH OSIGURANIKA</w:t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U Nadzorni odbor Fonda za socijalno osiguranje vojnih osiguranika imenuju se: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- Amir Osmanagić, potpukovnik, načelnik odeljenja za obračun plata u Računovodstvenom centru Sektora za budžet i finansije;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- Slobodan Čikarić, major, načelnik Odeljenja za platni promet u Računovodstvenom centru Sektora za budžet i finansije;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3) za članove: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(1) dr Aleksandar Petković, pukovnik, zamenik upravnika Vojne bolnice Niš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(2) Milorad Jokić, kapetan, Direkcija za imovinsko pravne poslove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(3) dr Jovan Maksić, pukovnik u penziji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725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4. marta 2012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15:00Z</dcterms:created>
  <dc:creator>Zlata Ivanic</dc:creator>
  <dc:description/>
  <dc:language>en-US</dc:language>
  <cp:lastModifiedBy>jovan</cp:lastModifiedBy>
  <dcterms:modified xsi:type="dcterms:W3CDTF">2012-03-16T11:15:00Z</dcterms:modified>
  <cp:revision>2</cp:revision>
  <dc:subject/>
  <dc:title>632</dc:title>
</cp:coreProperties>
</file>