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 xml:space="preserve">Na osnovu člana 123. tačka 3. Ustava Republike Srbije, a u vezi sa članom 108. stav 1. Zakona o planiranju i izgradnji („Službeni glasnik RS”, br. 72/09, 81/09-ispravka, 64/10-US i 24/11)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 O USLOVIMA,  KRITERIJUMIMA I NAČINU OSTVARIVANJA PRAVA NA KONVERZIJU PRAVA KORIŠĆENJA U PRAVO SVOJINE UZ NAKNADU, KAO I O NAČINU ODREĐIVANJA TRŽIŠNE VREDNOSTI GRAĐEVINSKOG ZEMLJIŠTA I VISINE NAKNADE PO OSNOVU KONVERZIJE PRAVA KORIŠĆENJA U PRAVO SVOJINE UZ NAKNAD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Uredbi o uslovima, kriterijumima i načinu ostvarivanja prava na konverziju prava korišćenja u pravo svojine uz naknadu, kao i o načinu određivanja tržišne vrednosti građevinskog zemljišta i visine naknade po osnovu konverzije prava korišćenja u pravo svojine uz naknadu („Službeni glasnik RS”, broj 67/11), u članu 4. stav. 1. posle tačke dodaju se reči: „Tržišna vrednost građevinskog zemljišta ne umanjuje se ako su troškovi pribavljanja prava korišćenja na tom građevinskom zemljištu nastali posle 11. septembra 2009. godine.”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Lice koje je zahtev za utvrđivanje prava na konverziju podnelo u skladu sa  Uredbom o uslovima, kriterijumima i načinu ostvarivanja prava na konverziju prava korišćenja u pravo svojine uz naknadu, kao i o načinu određivanja tržišne vrednosti građevinskog zemljišta i visine naknade po osnovu konverzije prava korišćenja u pravo svojine uz naknadu („Službeni glasnik RS”, broj 67/11) od dana stupanja na snagu ove uredbe, a najkasnije do 31. decembra  2012. godine i koje naknadu za konverziju plaća jednokratno ostvaruje popust od 30% od utvrđene visine naknad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9. marta 2012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 xml:space="preserve">                                               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892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uppressAutoHyphens w:val="true"/>
      <w:spacing w:lineRule="auto" w:line="240" w:before="0" w:after="0"/>
      <w:ind w:right="-759" w:firstLine="993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41:00Z</dcterms:created>
  <dc:creator>daktilo09</dc:creator>
  <dc:description/>
  <dc:language>en-US</dc:language>
  <cp:lastModifiedBy>Bojan</cp:lastModifiedBy>
  <cp:lastPrinted>2012-03-12T15:26:00Z</cp:lastPrinted>
  <dcterms:modified xsi:type="dcterms:W3CDTF">2012-03-12T17:41:00Z</dcterms:modified>
  <cp:revision>2</cp:revision>
  <dc:subject/>
  <dc:title/>
</cp:coreProperties>
</file>