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30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ind w:right="70" w:hanging="0"/>
        <w:rPr>
          <w:sz w:val="16"/>
          <w:szCs w:val="16"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ind w:right="-511" w:firstLine="7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right="-511" w:hanging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/>
      </w:pPr>
      <w:r>
        <w:rPr>
          <w:b/>
          <w:lang w:val="sr-Latn-CS" w:eastAsia="en-US"/>
        </w:rPr>
        <w:t xml:space="preserve">O RAZREŠENJU DIREKTORA UPRAVE ZA UTVRĐIVANJE SPOSOBNOSTI BRODOVA ZA PLOVIDBU U MINISTARSTVU </w:t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INFRASTRUKTURU I ENERGETIKU</w:t>
      </w:r>
    </w:p>
    <w:p>
      <w:pPr>
        <w:pStyle w:val="Normal"/>
        <w:ind w:left="-540" w:right="-511"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rPr/>
      </w:pPr>
      <w:r>
        <w:rPr>
          <w:lang w:val="sr-Latn-CS" w:eastAsia="en-US"/>
        </w:rPr>
        <w:tab/>
        <w:t>Razrešava se Slobodan Milošević dužnosti direktora Uprave za utvrđivanje sposobnosti brodova za plovidbu u Ministarstvu za infrastrukturu i energetiku, zbog postavljenja na položaj direktora Uprave za utvrđivanje sposobnosti brodova za plovidbu u Ministarstvu za infrastrukturu i energetiku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23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rt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/>
      </w:pPr>
      <w:r>
        <w:rPr>
          <w:lang w:val="sr-Latn-CS" w:eastAsia="en-US"/>
        </w:rPr>
        <w:tab/>
        <w:t>Na osnovu člana 33. i člana 34. stav 1. Zakona o državnim službenicima („Službeni glasnik RSˮ, br. 79/05, 81/05 – ispravka, 83/05 –ispravka, 64/07, 67/07 – ispravka, 116/08 i 104/09) i člana 30. stav 3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ind w:right="-511" w:firstLine="7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right="-511" w:hanging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NA POLOŽAJ DIREKTORA UPRAVE ZA UTVRĐIVANJE SPOSOBNOSTI BRODOVA ZA PLOVIDBU U MINISTARSTVU ZA INFRASTRUKTURU I ENERGETIKU</w:t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ind w:right="70" w:hanging="0"/>
        <w:rPr/>
      </w:pPr>
      <w:r>
        <w:rPr>
          <w:lang w:val="sr-Latn-CS" w:eastAsia="en-US"/>
        </w:rPr>
        <w:tab/>
        <w:t>Postavlja se Slobodan Milošević na položaj direktora Uprave za utvrđivanje sposobnosti brodova za plovidbu u Ministarstvu za infrastrukturu i energetiku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24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rt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31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ind w:right="70" w:hanging="0"/>
        <w:rPr>
          <w:sz w:val="16"/>
          <w:szCs w:val="16"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ind w:right="-511" w:firstLine="7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right="-511" w:hanging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/>
      </w:pPr>
      <w:r>
        <w:rPr>
          <w:b/>
          <w:lang w:val="sr-Latn-CS" w:eastAsia="en-US"/>
        </w:rPr>
        <w:t xml:space="preserve">O RAZREŠENJU POMOĆNIKA DIREKTORA UPRAVE ZA UTVRĐIVANJE SPOSOBNOSTI BRODOVA ZA PLOVIDBU U MINISTARSTVU </w:t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INFRASTRUKTURU I ENERGETIKU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rPr/>
      </w:pPr>
      <w:r>
        <w:rPr>
          <w:lang w:val="sr-Latn-CS" w:eastAsia="en-US"/>
        </w:rPr>
        <w:tab/>
        <w:t>Razrešava se Milenko Rakčević dužnosti pomoćnika direktora Uprave za utvrđivanje sposobnosti brodova za plovidbu u Ministarstvu za infrastrukturu i energetiku, zbog postavljenja na položaj pomoćnika direktora Uprave za utvrđivanje sposobnosti brodova za plovidbu u Ministarstvu za infrastrukturu i energetiku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25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rt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/>
      </w:pPr>
      <w:r>
        <w:rPr>
          <w:lang w:val="sr-Latn-CS" w:eastAsia="en-US"/>
        </w:rPr>
        <w:tab/>
        <w:t>Na osnovu člana 33. i člana 34. stav 1. Zakona o državnim službenicima („Službeni glasnik RSˮ, br. 79/05, 81/05 – ispravka, 83/05 –ispravka, 64/07, 67/07 – ispravka, 116/08 i 104/09) i člana 31. stav 3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ind w:right="-511" w:firstLine="7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right="-511" w:hanging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/>
      </w:pPr>
      <w:r>
        <w:rPr>
          <w:b/>
          <w:lang w:val="sr-Latn-CS" w:eastAsia="en-US"/>
        </w:rPr>
        <w:t xml:space="preserve">O POSTAVLJENJU NA POLOŽAJ POMOĆNIKA DIREKTORA UPRAVE ZA UTVRĐIVANJE SPOSOBNOSTI BRODOVA ZA PLOVIDBU </w:t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ZA INFRASTRUKTURU I ENERGETIKU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ind w:right="70" w:hanging="0"/>
        <w:rPr/>
      </w:pPr>
      <w:r>
        <w:rPr>
          <w:lang w:val="sr-Latn-CS" w:eastAsia="en-US"/>
        </w:rPr>
        <w:tab/>
        <w:t>Postavlja se Milenko Rakčević na položaj pomoćnika direktora Uprave za utvrđivanje sposobnosti brodova za plovidbu u Ministarstvu za infrastrukturu i energetiku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27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rt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797" w:right="1797" w:gutter="0" w:header="720" w:top="107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6. stav 2. Zakona o učeničkom i studentskom standardu („Službeni glasnik RS”, broj 18/10) i člana  43. stav 2. Zakona o Vladi („Službeni glasnik RS”, br. 55/05, 71/05 – ispravka, 101/07, 65/08 i 16/11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VRŠIOCA DUŽNOSTI DIREKTORA</w:t>
      </w:r>
      <w:r>
        <w:rPr>
          <w:b/>
          <w:bCs/>
          <w:lang w:val="sr-Latn-CS" w:eastAsia="en-US"/>
        </w:rPr>
        <w:t xml:space="preserve"> DOMA UČENIKA SREDNJIH ŠKOLA</w:t>
      </w:r>
      <w:r>
        <w:rPr>
          <w:b/>
          <w:lang w:val="sr-Latn-CS" w:eastAsia="en-US"/>
        </w:rPr>
        <w:t xml:space="preserve"> U LESKOVC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 xml:space="preserve">                       </w:t>
      </w:r>
      <w:r>
        <w:rPr>
          <w:lang w:val="sr-Latn-CS" w:eastAsia="en-US"/>
        </w:rPr>
        <w:t>Novici Iliću prestaje dužnost vršioca dužnosti direktora Doma učenika srednjih škola u Leskovc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343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rt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97" w:right="1797" w:gutter="0" w:header="720" w:top="8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4. stav 2. Zakona o učeničkom i studentskom standardu („Službeni glasnik RS”, broj 18/10) i člana  43. stav 2. Zakona o Vladi („Službeni glasnik RS”, br. 55/05, 71/05 – ispravka, 101/07, 65/08 i 16/11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IMENOVANJU DIREKTORA</w:t>
      </w:r>
      <w:r>
        <w:rPr>
          <w:b/>
          <w:bCs/>
          <w:lang w:val="sr-Latn-CS" w:eastAsia="en-US"/>
        </w:rPr>
        <w:t xml:space="preserve"> DOMA UČENIKA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SREDNJIH ŠKOLA </w:t>
      </w:r>
      <w:r>
        <w:rPr>
          <w:b/>
          <w:lang w:val="sr-Latn-CS" w:eastAsia="en-US"/>
        </w:rPr>
        <w:t>U LESKOVCU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 xml:space="preserve">                       </w:t>
      </w:r>
      <w:r>
        <w:rPr>
          <w:lang w:val="sr-Latn-CS" w:eastAsia="en-US"/>
        </w:rPr>
        <w:t xml:space="preserve">Imenuje se Novica Ilić za direktora Doma učenika srednjih škola u Leskovcu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345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rt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797" w:right="1797" w:gutter="0" w:header="720" w:top="8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6. stav 2. Zakona o učeničkom i studentskom standardu („Službeni glasnik RS”, broj 18/10) i člana  43. stav 2. Zakona o Vladi („Službeni glasnik RS”, br. 55/05, 71/05 – ispravka, 101/07, 65/08 i 16/11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VRŠIOCA DUŽNOSTI DIREKTORA</w:t>
      </w:r>
      <w:r>
        <w:rPr>
          <w:b/>
          <w:bCs/>
          <w:lang w:val="sr-Latn-CS" w:eastAsia="en-US"/>
        </w:rPr>
        <w:t xml:space="preserve"> DOMA UČENIKA SREDNJIH ŠKOLA</w:t>
      </w:r>
      <w:r>
        <w:rPr>
          <w:b/>
          <w:lang w:val="sr-Latn-CS" w:eastAsia="en-US"/>
        </w:rPr>
        <w:t xml:space="preserve"> U TRSTENIK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 xml:space="preserve">                       </w:t>
      </w:r>
      <w:r>
        <w:rPr>
          <w:lang w:val="sr-Latn-CS" w:eastAsia="en-US"/>
        </w:rPr>
        <w:t>Mariji Vukićević prestaje dužnost vršioca dužnosti direktora Doma učenika srednjih škola u Trstenik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722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rt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797" w:right="1797" w:gutter="0" w:header="720" w:top="1077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4. stav 2. Zakona o učeničkom i studentskom standardu („Službeni glasnik RS”, broj 18/10) i člana  43. stav 2. Zakona o Vladi („Službeni glasnik RS”, br. 55/05, 71/05 – ispravka, 101/07, 65/08 i 16/11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IMENOVANJU DIREKTORA</w:t>
      </w:r>
      <w:r>
        <w:rPr>
          <w:b/>
          <w:bCs/>
          <w:lang w:val="sr-Latn-CS" w:eastAsia="en-US"/>
        </w:rPr>
        <w:t xml:space="preserve"> DOMA UČENIKA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SREDNJIH ŠKOLA </w:t>
      </w:r>
      <w:r>
        <w:rPr>
          <w:b/>
          <w:lang w:val="sr-Latn-CS" w:eastAsia="en-US"/>
        </w:rPr>
        <w:t>U TRSTENIKU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 xml:space="preserve">                       </w:t>
      </w:r>
      <w:r>
        <w:rPr>
          <w:lang w:val="sr-Latn-CS" w:eastAsia="en-US"/>
        </w:rPr>
        <w:t xml:space="preserve">Imenuje se Marija Vukićević za direktora Doma učenika srednjih škola u Trsteniku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724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rt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797" w:right="1797" w:gutter="0" w:header="720" w:top="1077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Latn-CS" w:eastAsia="en-US"/>
        </w:rPr>
        <w:t>Na osnovu člana 400a stav 1. Zakona o preduzećima („Službeni glasnik SRJ”, br. 29/96, 33/96-ispravka, 29/97, 59/98, 74/99, 9/01 – SUS, 36/02 i „Službeni glasnik RS”, br. 125/04 – dr. zakon, 36/11 – dr. zakon i 99/11 – dr. zakon) i člana 43. stav 2. Zakona o Vladi („Službeni glasnik RS”, br. 55/05, 71/05 – ispravka, 101/07, 65/08 i 16/11), a u vezi sa Sporazumom o strateškoj saradnji NIS a.d. Novi Sad i HIP Petrohemija a.d. Pančevo – u restrukturiranju od 21. novembra 2011. godine,</w:t>
      </w:r>
    </w:p>
    <w:p>
      <w:pPr>
        <w:pStyle w:val="Normal"/>
        <w:ind w:firstLine="144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Vlada donos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RAZREŠENJU I IMENOVANJU PREDSTAVNIKA DRŽAVNOG KAPITALA 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 xml:space="preserve">U UPRAVNOM ODBORU AKCIONARSKOG DRUŠTVA ZA PROIZVODNJU PETROHEMIJSKIH PROIZVODA, SIROVINA I HEMIKALIJA HIP PETROHEMIJA AD PANČEVO </w:t>
      </w:r>
      <w:r>
        <w:rPr>
          <w:sz w:val="22"/>
          <w:szCs w:val="22"/>
          <w:lang w:val="sr-Latn-CS" w:eastAsia="en-US"/>
        </w:rPr>
        <w:t>–</w:t>
      </w:r>
      <w:r>
        <w:rPr>
          <w:b/>
          <w:sz w:val="22"/>
          <w:szCs w:val="22"/>
          <w:lang w:val="sr-Latn-CS" w:eastAsia="en-US"/>
        </w:rPr>
        <w:t xml:space="preserve"> U RESTRUKTURIRANJU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Razrešavaju se dužnosti predstavnika državnog kapitala u Upravnom odboru Akcionarskog društva za proizvodnju petrohemijskih proizvoda, sirovina i hemikalija HIP Petrohemija a.d. Pančevo – u restrukturiranju: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 xml:space="preserve">1. Milan Teofilović,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2. Saša Pavlov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3. Klaudija Janković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4. Nedeljko Konjokrad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 xml:space="preserve">5. Branko Radaković. 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U Upravni odbor Akcionarskog društva za proizvodnju petrohemijskih proizvoda, sirovina i hemikalija HIP Petrohemija a.d. Pančevo – u restrukturiranju za predstavnike državnog kapitala imenuju se: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1. za predsednika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- Milan Teofilović;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2. za članove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1) Nedeljko Konjokrad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2) Mila Mladenović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3) Ivan Souček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4) Nikolaus Petri.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9731/2011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7. marta 2012. godine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18"/>
      <w:footerReference w:type="default" r:id="rId19"/>
      <w:type w:val="nextPage"/>
      <w:pgSz w:w="12240" w:h="15840"/>
      <w:pgMar w:left="1797" w:right="179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20:00Z</dcterms:created>
  <dc:creator>Zlata Ivanic</dc:creator>
  <dc:description/>
  <dc:language>en-US</dc:language>
  <cp:lastModifiedBy>Bojan</cp:lastModifiedBy>
  <dcterms:modified xsi:type="dcterms:W3CDTF">2012-03-09T13:20:00Z</dcterms:modified>
  <cp:revision>2</cp:revision>
  <dc:subject/>
  <dc:title/>
</cp:coreProperties>
</file>