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4. stav 2. Zakona o poljoprivrednom zemljištu („Službeni glasnik RS”, br. 62/06, 65/08-dr. zakon i 41/09), a u vezi sa članom 7. Zakona o budžetu Republike Srbije za 2012. godinu (,,Službeni glasnik RS”, broj 101/11) i člana 42. stav 1. Zakona o Vladi („Službeni glasnik RS”, br. 55/05, 71/05-ispravka, 101/07, 65/08 i 16/11),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PROGRAMA IZVOĐENJA RADOVA NA ZAŠTIT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ĐENJU I KORIŠĆENJU POLJOPRIVREDNOG ZEMLJIŠTA 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012. GODIN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om uredbom utvrđuje se Program izvođenja radova na zaštiti, uređenju i korišćenju poljoprivrednog zemljišta za 2012. godinu, koji je odštampan uz ovu uredbu i čini njen sastavni deo.</w:t>
      </w:r>
    </w:p>
    <w:p>
      <w:pPr>
        <w:pStyle w:val="Normal"/>
        <w:spacing w:lineRule="auto" w:line="240" w:before="0" w:after="120"/>
        <w:jc w:val="center"/>
        <w:rPr/>
      </w:pPr>
      <w:bookmarkStart w:id="0" w:name="clan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rsta i obim radova na zaštiti, uređenju i korišćenju poljoprivrednog zemljišta            (uređenje poljskih puteva, odvodnjavanje, navodnjavanje, privođenje kulturi poljoprivrednog zemljišta, poboljšanje kvaliteta obradivog poljoprivrednog zemljišta, kontrola plodnosti obradivog poljoprivrednog zemljišta, studijsko-istraživački radovi, drugi radovi i poslovi), predračun radova, korisnici podsticajnih sredstava, dinamika izvođenja radova i ulaganja sredstava utvrđeni su programom iz člana 1. ove uredbe i sprovode se u skladu s tim programom.</w:t>
      </w:r>
    </w:p>
    <w:p>
      <w:pPr>
        <w:pStyle w:val="Normal"/>
        <w:spacing w:lineRule="auto" w:line="240" w:before="0" w:after="120"/>
        <w:jc w:val="center"/>
        <w:rPr/>
      </w:pPr>
      <w:bookmarkStart w:id="1" w:name="clan_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mart 2012. godin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sr-Latn-CS" w:eastAsia="en-US"/>
        </w:rPr>
        <w:t>VLADA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VI POTPREDSEDNIK VLADE-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MENIK PREDSEDNIKA VLAD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77" w:right="107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bookmarkStart w:id="2" w:name="str_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ROGRAM</w:t>
        <w:br/>
        <w:t>IZVOĐENJA RADOVA NA ZAŠTITI, UREĐENJU I KORIŠĆENJU POLJOPRIVREDNOG ZEMLJIŠTA ZA 2012. GODINU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teritoriji Republike Srbije u 2012. godini izvršiće se sledeći radovi na zaštiti, uređenju i korišćenju poljoprivrednog zemljišta: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. Nova investiciona i druga ulaganja: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uređenje poljoprivrednog zemljišta: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rehabilitacija, revitalizacija, rekonstrukcija, modernizacija i izgradnja  sistema za navodnjavanje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drugi radovi i poslovi, odnosno aktivnost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 .Završetak započetih, nezavršenih ili isplata dela neisplaćenih radova po odobrenim programima - projektima i potpisanim ugovorima iz 2010. i 2011. godine, i to: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za uređenje poljske putne mreže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za izgradnju i modernizaciju sistema za odvodnjavanje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za izgradnju sistema za navodnjavanje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za privođenje kulturi poljoprivrednog zemljišta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za poboljšanje kvaliteta obradivog poljoprivrednog zemljišta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6) za kontrolu plodnosti obradivog poljoprivrednog zemljišta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7) za opremanje za protivgradnu zaštitu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8) za identifikaciju i obeležavanje poljoprivrednog zemljišta u državnoj svojini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9) za studijsko – istraživačke radove i projekte u oblasti poljoprivrednog zemljišta od značaja za Republiku Srbiju i jedinice lokalne samouprave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0) za povraćaj sredstava u skladu sa zaključcima Vlade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. Isplata neisplaćenog dela podsticajnih sredstava za dato obradivo poljoprivredno zemljište staračkih domaćinstava u zakup registrovanim poljoprivrednim gazdinstvima (fizičkim licima) u 2005, 2006, 2007, 2008, 2009. i 2010. godini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I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adovi na zaštiti, uređenju i korišćenju poljoprivrednog zemljišta izvršiće se u obimu iz Glave I. ovog programa, prema dinamici priliva podsticajnih sredstava predviđenih i obezbeđenih za te namene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edračunska vrednost po namenama ulaganja za realizaciju novih i završetak započetih programa - projekata iz 2010. i 2011. godine, za poljoprivredno zemljište staračkih domaćinstava dato u zakup iz 2005, 2006, 2007, 2008, 2009. i 2010. godine na području AP Vojvodine i centralnog dela Republike Srbije, kao i učešće podsticajnih sredstava u 2011. godini, dati su u Tabeli 1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Tabela</w:t>
      </w:r>
      <w:r>
        <w:rPr/>
        <w:t xml:space="preserve"> 1</w:t>
      </w:r>
    </w:p>
    <w:tbl>
      <w:tblPr>
        <w:tblW w:w="11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16"/>
        <w:gridCol w:w="1616"/>
        <w:gridCol w:w="1660"/>
        <w:gridCol w:w="1466"/>
        <w:gridCol w:w="1700"/>
        <w:gridCol w:w="1060"/>
      </w:tblGrid>
      <w:tr>
        <w:trPr>
          <w:trHeight w:val="600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Namene ulaganja</w:t>
            </w:r>
          </w:p>
        </w:tc>
        <w:tc>
          <w:tcPr>
            <w:tcW w:w="3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Nova ulaganja u 2012. godini</w:t>
            </w:r>
          </w:p>
        </w:tc>
        <w:tc>
          <w:tcPr>
            <w:tcW w:w="3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Završetak započetih programa -projekata (neizmireni deo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>Svega sredstva Republike Srbije (dinara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>Učešće u ukupnom (%)</w:t>
            </w:r>
          </w:p>
        </w:tc>
      </w:tr>
      <w:tr>
        <w:trPr>
          <w:trHeight w:val="1050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redračunska vrednost ulaganja (dinara)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redstva Republike Srbije (dinara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redračunska vrednost ulaganja (dinara)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redstva Republike Srbije (dinara)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=3+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I.Uređenje poljoprivredno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zemljišt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.000.000.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.000.000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858.802.08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575.259.9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.575.259.964,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85,18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II.Zaštita poljoprivrednog zemljišt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19.214.465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18.419.026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18.419.026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,40</w:t>
            </w:r>
          </w:p>
        </w:tc>
      </w:tr>
      <w:tr>
        <w:trPr>
          <w:trHeight w:val="6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III. Korišćenje obradivog poljoprivrednog zemljišta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32.448.965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9.427.102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9.427.10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,59</w:t>
            </w:r>
          </w:p>
        </w:tc>
      </w:tr>
      <w:tr>
        <w:trPr>
          <w:trHeight w:val="12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IV.Studijsko-istraživački radovi i projekti u oblasti poljoprivrednog zemljišta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10.434.096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2.380.777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2.380.777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3,37</w:t>
            </w:r>
          </w:p>
        </w:tc>
      </w:tr>
      <w:tr>
        <w:trPr>
          <w:trHeight w:val="73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V.   Drugi radovi i poslovi,  odnosno aktivnosti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.000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.000.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0,11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VI . Povraćaj sredstava u skladu sa Zaključkom Vlad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1.850.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1.850.00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3,3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>UKUPNO (I.-VI.)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.000.0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.002.000.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.120.899.608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847.336.869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.849.336.869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  <w:t>100,0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I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risnici podsticajnih sredstava za finansiranje izvođenja radova na rehabilitaciji, revitalizaciji, rekonstrukciji, modernizaciji i izgradnji sistema za navodnjavanje su javna vodoprivredna preduzeć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V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redstva za realizaciju radova predviđenih ovim programom obezbeđuju se iz budžeta Republike Srbije i dodatnih prihoda organa u iznosu i procentu koji su iskazani u Tabeli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56"/>
        <w:gridCol w:w="1835"/>
      </w:tblGrid>
      <w:tr>
        <w:trPr>
          <w:trHeight w:val="315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sr-Latn-CS" w:eastAsia="en-US"/>
              </w:rPr>
            </w:pPr>
            <w:r>
              <w:rPr>
                <w:rFonts w:eastAsia="Times New Roman"/>
                <w:color w:val="000000"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Tabela 2.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sr-Latn-CS" w:eastAsia="en-US"/>
              </w:rPr>
            </w:pPr>
            <w:r>
              <w:rPr>
                <w:rFonts w:eastAsia="Times New Roman"/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Izvori finansijskih sredstava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Iznos</w:t>
            </w:r>
          </w:p>
        </w:tc>
        <w:tc>
          <w:tcPr>
            <w:tcW w:w="1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(dinara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učešća</w:t>
            </w:r>
          </w:p>
        </w:tc>
      </w:tr>
      <w:tr>
        <w:trPr>
          <w:trHeight w:val="78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1. Izdaci iz dodatnih prihoda organa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1.839.336.869,0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99,46</w:t>
            </w:r>
          </w:p>
        </w:tc>
      </w:tr>
      <w:tr>
        <w:trPr>
          <w:trHeight w:val="103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2.Budžet Republike Srbije za 2012. godinu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10.000.000,0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UKUPNO: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1.849.336.869,0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Latn-CS" w:eastAsia="en-US"/>
              </w:rPr>
              <w:t>100,0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vraćaj sredstava po osnovu Zaključka Vlade 05 Broj 320-4774/2010-1 od 2. jula 2010. godine i Zaključka Vlade 05 broj 320-4970/2010-1 od 15. jula 2010. godine fizičkim i pravnim licima koja su zakupci poljoprivrednog zemljišta u državnoj svojini, a u jedinicama lokalne samouprave koje su proglasile stanje elementarne nepogode usled pojave vodoleža i na kome je utvrđeno postojanje vodoleža u površini od najmanje 30%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avo na korišćenje podsticajnih sredstava za finansiranje izvođenja radova na rehabilitaciji, revitalizaciji, rekonstrukciji, modernizaciji i izgradnji sistema za navodnjavanje</w:t>
      </w:r>
      <w:r>
        <w:rPr>
          <w:rFonts w:eastAsia="Times New Roman" w:cs="Arial" w:ascii="Arial" w:hAnsi="Arial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risnici sredstava ostvaruju po dostavljanju dokumentacije (elaborata ili izvoda iz tehničkog rešenja), a samo korišćenje podsticajnih sredstava nakon sprovođenja postupka javne nabavke za izvođenje radova i kupovinu opreme za navodnjavanje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VI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aspodelu i dinamiku korišćenja podsticajnih sredstava vrši Ministarstvo poljoprivrede, trgovine, šumarstva i vodoprivrede na osnovu podnetih zahteva javnih vodoprivrednih preduzeća, a u zavisnosti od obezbeđenih sredstava i vremena izvođenja radova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VIII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eđusobna prava i obaveze u vezi sa korišćenjem podsticajnih sredstava uređuju se ugovorom koji zaključuju Ministarstvo poljoprivrede, trgovine, šumarstva i vodoprivrede i korisnici sredstav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36:00Z</dcterms:created>
  <dc:creator>Infocentar</dc:creator>
  <dc:description/>
  <dc:language>en-US</dc:language>
  <cp:lastModifiedBy>jovan</cp:lastModifiedBy>
  <cp:lastPrinted>2012-03-07T17:01:00Z</cp:lastPrinted>
  <dcterms:modified xsi:type="dcterms:W3CDTF">2012-03-08T16:36:00Z</dcterms:modified>
  <cp:revision>2</cp:revision>
  <dc:subject/>
  <dc:title>628</dc:title>
</cp:coreProperties>
</file>