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Ha osnovu člana 46. stav 2. Zakona o trgovini („Službeni glasnik PC”, broj 53/10)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jc w:val="center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UREDBU</w:t>
      </w:r>
    </w:p>
    <w:p>
      <w:pPr>
        <w:pStyle w:val="Normal"/>
        <w:jc w:val="center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O PRODAJI MERKANTILNE PŠENICE RODA 2011. GODINE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Član 1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Ovom uredbom uređuju se uslovi i način prodaje merkantilne pšenice roda 2011. godine (u daljem tekstu: merkantilna pšenica) radi stabilizacije tržišta i cena merkantilne pšenice i brašna u 2012. godini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Ukupna količina merkantilne pšenice čija prodaja se vrši u skladu sa ovom uredbom iznosi do 50.000 tona u 2012. godini i vlasništvo je Republičke direkcije za robne rezerve (u daljem tekstu: Direkcija).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Član 2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Prodaja iz člana 1. ove uredbe vrši se posredovanjem Produktne berze a.d. u Novom Sadu (u daljem tekstu: Produktna berza)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Direkcija interveniše na tržištu merkantilne pšenice i brašna u 2012. godini prodajom merkantilne pšenice u skladu sa ovom uredbom na predlog ministra nadležnog za poslove poljoprivrede i trgovine i to kada cena merkantilne pšenice na tržištu pređe iznos od 20,00 din/kg sa PDV-om.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Član 3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Pravo na kupovinu merkantilne pšenice iz člana 1. ove uredbe imaju privredna društva koja su registrovana u Agenciji za privredne registre sa šifrom pretežne delatnosti 1061-proizvodnja mlinskih proizvoda. (u daljem tekstu: kupac).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Član 4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Merkantilna pšenica, je domaćeg porekla, u rasutom stanju. koja u svemu odgovara propisanom kvalitetu, u skladu sa Pravilnikom o kvalitetu žita, mlinskih i pekarskih proizvoda, testenina i brzo smrznutih testa („ Službeni list SRJ”, broj 52/95 i „Službeni list SCG” broj 56/03) i Pravilnikom o jugoslovenskom standardu za pšenicu kao sirovinu za mlinsku industriju („Službeni list SFRJ”, broj 10/92), kao i sa sledećim elementima kvaliteta: hektolitarska masa min. 76 kg/hl, vlaga maks.13% ukupne primese 2%.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Član 5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Direkcija prodaje merkantilnu pšenicu po ceni od 20,00 din/kg u skladu sa ovom uredbom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Merkantilna pšenica se preuzima utovarena u vozilo u silosu ovlašćenog skladištara Direkcije.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Član 6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Latn-CS" w:eastAsia="en-US"/>
        </w:rPr>
        <w:tab/>
        <w:t>Kupac ima pravo na kupovinu merkantilne pšenice u skladu sa ovom uredbom najviše do 300 tona a ne manje od 20 tona, prilikom svake intervencije Direkcije iz člana 2. ove uredbe.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Član 7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Kupovina merkantilne pšenice se vrši na osnovu naloga koji kupac podnosi Produktnoj berzi računato od dana kada je merkantilna pšenica data na prodaju u skladu sa poslovanjem Produktne berze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Latn-CS" w:eastAsia="en-US"/>
        </w:rPr>
        <w:tab/>
        <w:t>Kupac je dužan da nakon prijema Potvrde kupovine od Produktne berze, odmah na račun iste uplati iznos utvrđen Pravilnikom o berzanskom trgovanju na „Produktnoj berzi AD”-Novi Sad (del.br.:08/08 od 28.12.2007.godine). na ime prava na kvalifikovano učešće u kupovini merkantilne pšenice. Uplata dinarskih sredstava na račun Berze predstavlja preduslov potpisivanja ugovora sa Direkcijom. Uplaćena sredstva su bespovratna čak i u slučaju da potencijalni kupac svojom voljom ne potpiše ugovor sa Direkcijom, odnosno ukoliko ne izvrši svoje obaveze po navedenom ugovoru.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Član 8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Kupac   će plaćanje merkantilne pšenice vršiti avansno u roku od 10 (deset) dana od dana potpisivanja ugovora sa Direkcijom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Prilikom potpisivanja ugovora iz stava 1.ovog člana kupac predaje izjavu o stanju zaliha merkantilne pšenice na dan podnošenja naloga za kupovinu iste, na obrascu Direkcije, koja je odštampana uz ovu uredbu i čini njen sastavni deo.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Član 9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Latn-CS" w:eastAsia="en-US"/>
        </w:rPr>
        <w:tab/>
        <w:t>Kupac je dužan da kupljenu merkantilnu pšenicu u skladu sa ovom uredbom isključivo koristi za proizvodnju brašna T-500 čija cena ne sme da prelazi iznos od 27,00 din/kg bez PDV-a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Brašno iz stava 1. ovog člana ne može biti predmet trgovine na inostranom tržištu.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Član 10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Prodaja merkantilne pšenice u skladu sa ovom uredbom, vrši se po redosledu podnošenja naloga Produktnoj berzi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Troškove Produktne berze u vezi sa prodajom merkantilne pšenice u skladu sa ovom uredbom snosi kupac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Kupac stiče pravo na sledeću kupovinu merkantilne pšenice u skladu sa ovom uredbom ako podnese dokaz da je brašno T-500 iz člana 9. ove uredbe prodao ili iskoristio za sopstvenu proizvodnju.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Član 11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Novčanom kaznom od 100.000 do 1.000.000 dinara, kazniće se Kupac ukoliko kupljenu merkantilnu pšenicu upotrebi suprotno članu 9. ove uredbe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Za prekršaj iz stava 1. ovog člana kazniće se novčanom kaznom od 10.000 do 50.000 dinara odgovorno lice Kupca.</w:t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Član 12.</w:t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ab/>
        <w:t>Nadzor nad sprovođenjem ove uredbe vrši Ministarstvo poljoprivrede, trgovine, šumarstva i vodoprivrede.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Član 13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Latn-CS" w:eastAsia="en-US"/>
        </w:rPr>
        <w:tab/>
        <w:t xml:space="preserve">Ova uredba stupa na snagu narednog dana od dana objavljivanja </w:t>
      </w:r>
      <w:r>
        <w:rPr>
          <w:i/>
          <w:iCs/>
          <w:color w:val="000000"/>
          <w:sz w:val="24"/>
          <w:szCs w:val="24"/>
          <w:lang w:val="sr-Latn-CS" w:eastAsia="en-US"/>
        </w:rPr>
        <w:t xml:space="preserve">u </w:t>
      </w:r>
      <w:r>
        <w:rPr>
          <w:color w:val="000000"/>
          <w:sz w:val="24"/>
          <w:szCs w:val="24"/>
          <w:lang w:val="sr-Latn-CS" w:eastAsia="en-US"/>
        </w:rPr>
        <w:t>„Službenom glasniku Republike Srbije”.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sr-Latn-CS" w:eastAsia="en-US"/>
        </w:rPr>
        <w:t>05 Broj: 110-1355/2012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  <w:t>U Beogradu, 27. februara 2012. godine</w:t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sr-Latn-CS" w:eastAsia="en-US"/>
        </w:rPr>
      </w:pPr>
      <w:r>
        <w:rPr>
          <w:color w:val="000000"/>
          <w:sz w:val="24"/>
          <w:szCs w:val="24"/>
          <w:lang w:val="sr-Latn-CS" w:eastAsia="en-US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Latn-CS" w:eastAsia="en-US"/>
              </w:rPr>
            </w:pPr>
            <w:r>
              <w:rPr>
                <w:sz w:val="24"/>
                <w:szCs w:val="24"/>
                <w:lang w:val="sr-Latn-CS" w:eastAsia="en-US"/>
              </w:rPr>
              <w:t>dr Mirko Cvetković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7094" w:hanging="0"/>
        <w:rPr>
          <w:sz w:val="24"/>
          <w:szCs w:val="24"/>
          <w:lang w:val="sr-Latn-CS" w:eastAsia="en-US"/>
        </w:rPr>
      </w:pPr>
      <w:r>
        <w:rPr>
          <w:color w:val="000000"/>
          <w:spacing w:val="-8"/>
          <w:sz w:val="24"/>
          <w:szCs w:val="24"/>
          <w:lang w:val="sr-Latn-CS" w:eastAsia="en-US"/>
        </w:rPr>
        <w:t>Obrazac</w:t>
      </w:r>
    </w:p>
    <w:p>
      <w:pPr>
        <w:pStyle w:val="Normal"/>
        <w:rPr>
          <w:color w:val="000000"/>
          <w:spacing w:val="-5"/>
          <w:sz w:val="24"/>
          <w:szCs w:val="24"/>
          <w:lang w:val="sr-Latn-CS" w:eastAsia="en-US"/>
        </w:rPr>
      </w:pPr>
      <w:r>
        <w:rPr>
          <w:color w:val="000000"/>
          <w:spacing w:val="-5"/>
          <w:sz w:val="24"/>
          <w:szCs w:val="24"/>
          <w:lang w:val="sr-Latn-CS" w:eastAsia="en-US"/>
        </w:rPr>
      </w:r>
    </w:p>
    <w:p>
      <w:pPr>
        <w:pStyle w:val="Normal"/>
        <w:rPr>
          <w:color w:val="000000"/>
          <w:spacing w:val="-5"/>
          <w:sz w:val="24"/>
          <w:szCs w:val="24"/>
          <w:lang w:val="sr-Latn-CS" w:eastAsia="en-US"/>
        </w:rPr>
      </w:pPr>
      <w:r>
        <w:rPr>
          <w:color w:val="000000"/>
          <w:spacing w:val="-5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sz w:val="24"/>
          <w:szCs w:val="24"/>
          <w:lang w:val="sr-Latn-CS" w:eastAsia="en-US"/>
        </w:rPr>
      </w:pPr>
      <w:r>
        <w:rPr>
          <w:color w:val="000000"/>
          <w:spacing w:val="-5"/>
          <w:sz w:val="24"/>
          <w:szCs w:val="24"/>
          <w:lang w:val="sr-Latn-CS" w:eastAsia="en-US"/>
        </w:rPr>
        <w:t xml:space="preserve">Ha osnovu člana 8. Uredbe o prodaji merkantilne pšenice roda 2011. godine, </w:t>
      </w:r>
      <w:r>
        <w:rPr>
          <w:color w:val="000000"/>
          <w:spacing w:val="-6"/>
          <w:sz w:val="24"/>
          <w:szCs w:val="24"/>
          <w:lang w:val="sr-Latn-CS" w:eastAsia="en-US"/>
        </w:rPr>
        <w:t>dajem</w:t>
      </w:r>
    </w:p>
    <w:p>
      <w:pPr>
        <w:pStyle w:val="Normal"/>
        <w:shd w:fill="FFFFFF" w:val="clear"/>
        <w:spacing w:before="2213" w:after="0"/>
        <w:ind w:left="5" w:hanging="0"/>
        <w:jc w:val="center"/>
        <w:rPr>
          <w:sz w:val="24"/>
          <w:szCs w:val="24"/>
          <w:lang w:val="sr-Latn-CS" w:eastAsia="en-US"/>
        </w:rPr>
      </w:pPr>
      <w:r>
        <w:rPr>
          <w:b/>
          <w:bCs/>
          <w:color w:val="000000"/>
          <w:spacing w:val="-4"/>
          <w:w w:val="122"/>
          <w:sz w:val="24"/>
          <w:szCs w:val="24"/>
          <w:lang w:val="sr-Latn-CS" w:eastAsia="en-US"/>
        </w:rPr>
        <w:t>IZJAVU</w:t>
      </w:r>
    </w:p>
    <w:p>
      <w:pPr>
        <w:pStyle w:val="Normal"/>
        <w:shd w:fill="FFFFFF" w:val="clear"/>
        <w:tabs>
          <w:tab w:val="clear" w:pos="720"/>
          <w:tab w:val="left" w:pos="2688" w:leader="underscore"/>
        </w:tabs>
        <w:spacing w:lineRule="exact" w:line="278" w:before="1094" w:after="0"/>
        <w:ind w:firstLine="528"/>
        <w:jc w:val="both"/>
        <w:rPr>
          <w:sz w:val="24"/>
          <w:szCs w:val="24"/>
          <w:lang w:val="sr-Latn-CS" w:eastAsia="en-US"/>
        </w:rPr>
      </w:pPr>
      <w:r>
        <w:rPr>
          <w:color w:val="000000"/>
          <w:spacing w:val="-4"/>
          <w:sz w:val="24"/>
          <w:szCs w:val="24"/>
          <w:lang w:val="sr-Latn-CS" w:eastAsia="en-US"/>
        </w:rPr>
        <w:t xml:space="preserve">Pod punom materijalnom i krivičnom odgovornošću izjavljujem da na dan </w:t>
      </w:r>
      <w:r>
        <w:rPr>
          <w:color w:val="000000"/>
          <w:spacing w:val="-5"/>
          <w:sz w:val="24"/>
          <w:szCs w:val="24"/>
          <w:lang w:val="sr-Latn-CS" w:eastAsia="en-US"/>
        </w:rPr>
        <w:t>podnošenja naloga za kupovinu merkantilne pšenice na stanju imam zalihe iste u količini od</w:t>
      </w:r>
      <w:r>
        <w:rPr>
          <w:color w:val="000000"/>
          <w:sz w:val="24"/>
          <w:szCs w:val="24"/>
          <w:lang w:val="sr-Latn-CS" w:eastAsia="en-US"/>
        </w:rPr>
        <w:tab/>
      </w:r>
      <w:r>
        <w:rPr>
          <w:color w:val="000000"/>
          <w:spacing w:val="-11"/>
          <w:sz w:val="24"/>
          <w:szCs w:val="24"/>
          <w:lang w:val="sr-Latn-CS" w:eastAsia="en-US"/>
        </w:rPr>
        <w:t>kg.</w:t>
      </w:r>
    </w:p>
    <w:p>
      <w:pPr>
        <w:pStyle w:val="Normal"/>
        <w:shd w:fill="FFFFFF" w:val="clear"/>
        <w:spacing w:lineRule="exact" w:line="278"/>
        <w:ind w:firstLine="528"/>
        <w:jc w:val="both"/>
        <w:rPr>
          <w:sz w:val="24"/>
          <w:szCs w:val="24"/>
          <w:lang w:val="sr-Latn-CS" w:eastAsia="en-US"/>
        </w:rPr>
      </w:pPr>
      <w:r>
        <w:rPr>
          <w:color w:val="000000"/>
          <w:spacing w:val="-5"/>
          <w:sz w:val="24"/>
          <w:szCs w:val="24"/>
          <w:lang w:val="sr-Latn-CS" w:eastAsia="en-US"/>
        </w:rPr>
        <w:t xml:space="preserve">Podaci iz ove Izjave predstavljaju poslovnu tajnu i mogu se koristiti samo u </w:t>
      </w:r>
      <w:r>
        <w:rPr>
          <w:color w:val="000000"/>
          <w:spacing w:val="-4"/>
          <w:sz w:val="24"/>
          <w:szCs w:val="24"/>
          <w:lang w:val="sr-Latn-CS" w:eastAsia="en-US"/>
        </w:rPr>
        <w:t>skladu sa Uredbom o prodaji merkantilne pšenice roda 2011. godine.</w:t>
      </w:r>
    </w:p>
    <w:p>
      <w:pPr>
        <w:pStyle w:val="Normal"/>
        <w:shd w:fill="FFFFFF" w:val="clear"/>
        <w:spacing w:before="2198" w:after="0"/>
        <w:ind w:left="4997" w:hanging="0"/>
        <w:rPr>
          <w:sz w:val="24"/>
          <w:szCs w:val="24"/>
          <w:lang w:val="sr-Latn-CS" w:eastAsia="en-US"/>
        </w:rPr>
      </w:pPr>
      <w:r>
        <w:rPr>
          <w:color w:val="000000"/>
          <w:spacing w:val="-7"/>
          <w:sz w:val="24"/>
          <w:szCs w:val="24"/>
          <w:lang w:val="sr-Latn-CS" w:eastAsia="en-US"/>
        </w:rPr>
        <w:t>(Potpis odgovornog lica Kupca)</w:t>
      </w:r>
    </w:p>
    <w:p>
      <w:pPr>
        <w:pStyle w:val="Normal"/>
        <w:shd w:fill="FFFFFF" w:val="clear"/>
        <w:spacing w:before="826" w:after="0"/>
        <w:ind w:left="2808" w:hanging="0"/>
        <w:rPr>
          <w:sz w:val="24"/>
          <w:szCs w:val="24"/>
          <w:lang w:val="sr-Latn-CS" w:eastAsia="en-US"/>
        </w:rPr>
      </w:pPr>
      <w:r>
        <w:rPr>
          <w:color w:val="000000"/>
          <w:spacing w:val="-7"/>
          <w:sz w:val="24"/>
          <w:szCs w:val="24"/>
          <w:lang w:val="sr-Latn-CS" w:eastAsia="en-US"/>
        </w:rPr>
        <w:t>2012. godine</w:t>
      </w:r>
    </w:p>
    <w:p>
      <w:pPr>
        <w:pStyle w:val="Normal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26" w:right="1500" w:gutter="0" w:header="720" w:top="144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3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0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39:00Z</dcterms:created>
  <dc:creator>dperisic</dc:creator>
  <dc:description/>
  <dc:language>en-US</dc:language>
  <cp:lastModifiedBy>Bojan</cp:lastModifiedBy>
  <cp:lastPrinted>2012-02-27T16:55:00Z</cp:lastPrinted>
  <dcterms:modified xsi:type="dcterms:W3CDTF">2012-03-05T14:39:00Z</dcterms:modified>
  <cp:revision>2</cp:revision>
  <dc:subject/>
  <dc:title/>
</cp:coreProperties>
</file>