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1260"/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9. stav 1. Uredbe o Generalnom sekretarijatu Vlade („Službeni glasnik RS”, br. 75/05, 71/08 i 109/09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GENERALNOG SEKRETARA VLAD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Postavlja se Petar Janjić za pomoćnika Generalnog sekretara Vlade – Sektor za informaciono-komunikacionu infrastrukturu.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605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mar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Na osnovu člana 19. stav 5. Zakona o izbeglicama („Službeni glasnik RS”, br. 18/92, 45/02 i 30/10 i „Službeni list SRJ”, broj 42/02 – SUS) i člana 43. stav 2. Zakona o Vladi („Službeni glasnik RS”, br. 55/05, 71/05 – ispravka, 101/07, 65/08 i 16/11),</w:t>
      </w:r>
    </w:p>
    <w:p>
      <w:pPr>
        <w:pStyle w:val="Normal"/>
        <w:ind w:right="331"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/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IMENOVANJU PREDSEDNIKA I ČLANOVA KOMISIJE ZA REŠAVANJE STAMBENIH POTREBA IZBEGLICA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U Komisiju za rešavanje stambenih potreba izbeglica imenuju se: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- Snežana Šokčanić, savetnik u Ministarstvu životne sredine, rudarstva i prostornog planiranja;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2) za članove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(1) Ljiljana Stevanović, savetnik u Ministarstvu životne sredine, rudarstva i prostornog planiranja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(2) Marija Vujošević, samostalni savetnik u Ministarstvu rada i socijalne politike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(3) Radoje Savićević, viši savetnik, rukovodilac Grupe u Sektoru za penzijsko i invalidsko osiguranje u Ministarstvu rada i socijalne politike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(4) Miodrag Rakić, viši savetnik, rukovodilac Grupe za međunarodnu saradnju i integracije u Ministarstvu za ljudska i manjinska prava, državnu upravu i lokalnu samoupravu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(5) Saša Novaković, rukovodilac Grupe za normativne i studijsko -analitičke poslove u Sektoru za imovinsko-pravne poslove u Ministarstvu finansija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(6) Darinka Tufegdžić, glavni policijski inspektor Odeljenja za stambene poslove u Sekretarijatu Ministarstva unutrašnjih poslova.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334/2011-1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2. marta 2012. godine</w:t>
      </w:r>
    </w:p>
    <w:p>
      <w:pPr>
        <w:pStyle w:val="Normal"/>
        <w:ind w:firstLine="720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28:00Z</dcterms:created>
  <dc:creator>Zlata Ivanic</dc:creator>
  <dc:description/>
  <dc:language>en-US</dc:language>
  <cp:lastModifiedBy>Bojan</cp:lastModifiedBy>
  <dcterms:modified xsi:type="dcterms:W3CDTF">2012-03-05T14:28:00Z</dcterms:modified>
  <cp:revision>2</cp:revision>
  <dc:subject/>
  <dc:title>627</dc:title>
</cp:coreProperties>
</file>