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Na osnovu člana 53. stav 2. Zakona o deviznom poslovanju („Službeni glasnik RS”, br. 62/06 i 31/11) i člana 42. stav 1. Zakona o Vladi („Službeni glasnik RS”, br. 55/05, 71/05-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O IZMENAMA I DOPUNAMA UREDBE O BLIŽIM USLOVIMA I NAČINU VRŠENJA KONTROLE DEVIZNOG POSLOVANJA REZIDENATA I NEREZIDENAT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>U Uredbi o bližim uslovima i načinu vršenja kontrole deviznog poslovanja rezidenata i nerezidenata („Službeni glasnik RS”, br. 112/06 i 39/10), član 3. menja se i glasi:</w:t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,,Član 3.</w:t>
      </w:r>
    </w:p>
    <w:p>
      <w:pPr>
        <w:pStyle w:val="Normal"/>
        <w:rPr/>
      </w:pPr>
      <w:r>
        <w:rPr>
          <w:lang w:val="sr-Latn-CS" w:eastAsia="en-US"/>
        </w:rPr>
        <w:t>Radi obavljanja posredne kontrole, Deviznom inspektoratu rezident i nerezident dostavljaju:</w:t>
      </w:r>
    </w:p>
    <w:p>
      <w:pPr>
        <w:pStyle w:val="Normal"/>
        <w:rPr/>
      </w:pPr>
      <w:r>
        <w:rPr>
          <w:lang w:val="sr-Latn-CS" w:eastAsia="en-US"/>
        </w:rPr>
        <w:t>1) po poslovima izvoza, odnosno uvoza usluga: izveštaj o fakturisanim uslugama  (Prilog br. 1), u roku od 30 dana od dana fakturisanja po poslovima izvoza usluga, odnosno dana prijema fakture po poslovima uvoza usluga, u elektronskoj formi;</w:t>
      </w:r>
    </w:p>
    <w:p>
      <w:pPr>
        <w:pStyle w:val="Normal"/>
        <w:rPr/>
      </w:pPr>
      <w:r>
        <w:rPr>
          <w:lang w:val="sr-Latn-CS" w:eastAsia="en-US"/>
        </w:rPr>
        <w:t>2) po osnovu prebijanja dugovanja i potraživanja izvršenog u skladu sa članom 6. stav 1. Zakona: izveštaj o izvršenom prebijanju dugovanja i potraživanja po osnovu realizovanog spoljnotrgovinskog prometa robe i usluga (Prilog br. 2), u roku od 30 dana od dana  izvršenog prebijanja, u štampanoj formi;</w:t>
      </w:r>
    </w:p>
    <w:p>
      <w:pPr>
        <w:pStyle w:val="Normal"/>
        <w:rPr/>
      </w:pPr>
      <w:r>
        <w:rPr>
          <w:lang w:val="sr-Latn-CS" w:eastAsia="en-US"/>
        </w:rPr>
        <w:t>3) po poslovima kupovine ili prodaje, odnosno plaćanja ili naplaćivanja potraživanja i dugovanja iz člana 7. Zakona: ugovor, izmene, odnosno dopune ugovora koji sadrži broj i godinu iz knjige kontrolnika iz realizovanog spoljnotrgovinskog posla, dokaze o raskidu ugovora, u roku od 30 dana od dana zaključenja ugovora, odnosno od dana nastale promene, odnosno od dana raskida ugovora, rezident - poverilac koji prenosi potraživanje, rezident - dužnik koji preuzima dugovanje, rezident uputilac – asignant,  u elektronskoj formi.</w:t>
      </w:r>
    </w:p>
    <w:p>
      <w:pPr>
        <w:pStyle w:val="Normal"/>
        <w:rPr/>
      </w:pPr>
      <w:r>
        <w:rPr>
          <w:lang w:val="sr-Latn-CS" w:eastAsia="en-US"/>
        </w:rPr>
        <w:t>Izuzetno, ukoliko je jedna od ugovornih strana rezident pravno lice koga je  Republika osnovala posebnim zakonom radi finansiranja izvoza, dokumentaciju iz ove tačke dostavlja taj rezident;</w:t>
      </w:r>
    </w:p>
    <w:p>
      <w:pPr>
        <w:pStyle w:val="Normal"/>
        <w:rPr/>
      </w:pPr>
      <w:r>
        <w:rPr>
          <w:lang w:val="sr-Latn-CS" w:eastAsia="en-US"/>
        </w:rPr>
        <w:t>4) po osnovu direktnog ulaganja u inostranstvu: godišnji obračun o utvrđivanju dobiti overen od nadležnog organa u inostranstvu, u roku od 30 dana od dana overe obračuna od nadležnog organa u zemlji u kojoj je izvršeno direktno ulaganje, u elektronskoj formi;</w:t>
      </w:r>
    </w:p>
    <w:p>
      <w:pPr>
        <w:pStyle w:val="Normal"/>
        <w:rPr/>
      </w:pPr>
      <w:r>
        <w:rPr>
          <w:lang w:val="sr-Latn-CS" w:eastAsia="en-US"/>
        </w:rPr>
        <w:t>5) po osnovu prodaje plaćene robe koja se nalazi u inostranstvu i neposredno isporučuje u inostranstvo: izveštaj o finansijskom efektu po prodaji robe u inostranstvu, koji predstavlja razliku između fakturisanog iznosa po poslu prodaje i fakturisanog iznosa po poslu kupovine (Prilog br. 3), u roku od 30 dana od dana fakturisanja navedene robe kupcu, u štampanoj formi;</w:t>
      </w:r>
    </w:p>
    <w:p>
      <w:pPr>
        <w:pStyle w:val="Normal"/>
        <w:rPr/>
      </w:pPr>
      <w:r>
        <w:rPr>
          <w:lang w:val="sr-Latn-CS" w:eastAsia="en-US"/>
        </w:rPr>
        <w:t>6) po poslovima naplaćivanja, odnosno plaćanja drugom nerezidentu, a ne nerezidentu kome se duguje, odnosno od koga se potražuje, po tekućim ili kapitalnim poslovima iz člana 33. stav 1. Zakona: ugovor, izmene, odnosno dopune ugovora koji sadrži broj i godinu iz knjige kontrolnika iz realizovanog posla, u roku od 30 dana od dana zaključenja ugovora, odnosno od dana nastale promene, u elektronskoj formi;</w:t>
      </w:r>
    </w:p>
    <w:p>
      <w:pPr>
        <w:pStyle w:val="Normal"/>
        <w:rPr/>
      </w:pPr>
      <w:r>
        <w:rPr>
          <w:lang w:val="sr-Latn-CS" w:eastAsia="en-US"/>
        </w:rPr>
        <w:t>7) po  kreditnim poslovima u kojima rezident - dužnik po dinarskom kreditu koji uzima od međunarodne finansijske organizacije i razvojne banke ili finansijske institucije čiji su osnivači strane države vrši plaćanje i drugoj međunarodnoj finansijskoj organizaciji i razvojnoj banci ili finansijskoj instituciji čiji su osnivači strane države, a ne onoj kojoj duguje po tom poslu, shodno članu 33. stav 2. Zakona: ugovor, izmene, odnosno dopune ugovora, kao i dokumentaciju kojom dokazuje da su promene po kreditnim poslovima sa inostranstvom iz ove tačke evidentirane kod Narodne banke Srbije, u roku od 30 dana od dana nastale promene, u štampanoj formi;</w:t>
      </w:r>
    </w:p>
    <w:p>
      <w:pPr>
        <w:pStyle w:val="Normal"/>
        <w:rPr/>
      </w:pPr>
      <w:r>
        <w:rPr>
          <w:lang w:val="sr-Latn-CS" w:eastAsia="en-US"/>
        </w:rPr>
        <w:t>8) po kompenzacionim poslovima: obračun o izvršenju kompenzacionog posla u skladu sa tačkom 5. Odluke o bližim uslovima za plaćanje, odnosno naplatu u robi, odnosno uslugama („Službeni glasnik RS”, broj 109/05), (Prilog br. 4), u roku iz rešenja o odobrenom kompenzacionom poslu, u elektronskoj formi.</w:t>
      </w:r>
    </w:p>
    <w:p>
      <w:pPr>
        <w:pStyle w:val="Normal"/>
        <w:rPr/>
      </w:pPr>
      <w:r>
        <w:rPr>
          <w:lang w:val="sr-Latn-CS" w:eastAsia="en-US"/>
        </w:rPr>
        <w:t>Prilozi iz stava 1. ovog člana  koji se dostavljaju u štampanoj formi, moraju biti overeni od strane ovlašćenog lica - rezidenta.</w:t>
      </w:r>
    </w:p>
    <w:p>
      <w:pPr>
        <w:pStyle w:val="Normal"/>
        <w:rPr/>
      </w:pPr>
      <w:r>
        <w:rPr>
          <w:lang w:val="sr-Latn-CS" w:eastAsia="en-US"/>
        </w:rPr>
        <w:t>Prilozi br. 1 – 4 čine sastavni deo ove uredbe.</w:t>
      </w:r>
    </w:p>
    <w:p>
      <w:pPr>
        <w:pStyle w:val="Normal"/>
        <w:rPr/>
      </w:pPr>
      <w:r>
        <w:rPr>
          <w:lang w:val="sr-Latn-CS" w:eastAsia="en-US"/>
        </w:rPr>
        <w:t>Za tačnost podataka koji se dostavljaju Deviznom inspektoratu, odgovoran je rezident koji ih dostavlja.</w:t>
      </w:r>
    </w:p>
    <w:p>
      <w:pPr>
        <w:pStyle w:val="Normal"/>
        <w:rPr/>
      </w:pPr>
      <w:r>
        <w:rPr>
          <w:lang w:val="sr-Latn-CS" w:eastAsia="en-US"/>
        </w:rPr>
        <w:t>Kada se dostavlja ugovor sa izmenama, odnosno dopunama i godišnji obračun o utvrđivanju dobiti overen od nadležnog organa u inostranstvu na stranom jeziku, dostavlja se i njihov prevod overen od strane ovlašćenog tumač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>Član 4. menja se i glasi:</w:t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>Devizni inspektorat, radi obavljanja posredne kontrole, pribavlja:</w:t>
      </w:r>
    </w:p>
    <w:p>
      <w:pPr>
        <w:pStyle w:val="Normal"/>
        <w:rPr/>
      </w:pPr>
      <w:r>
        <w:rPr>
          <w:lang w:val="sr-Latn-CS" w:eastAsia="en-US"/>
        </w:rPr>
        <w:t>1) od Uprave carina - podatke iz jedinstvenih carinskih isprava o izvršenom izvozu, odnosno uvozu robe;</w:t>
      </w:r>
    </w:p>
    <w:p>
      <w:pPr>
        <w:pStyle w:val="Normal"/>
        <w:rPr/>
      </w:pPr>
      <w:r>
        <w:rPr>
          <w:lang w:val="sr-Latn-CS" w:eastAsia="en-US"/>
        </w:rPr>
        <w:t>2) od Narodne banke Srbije - podatke iz naloga za naplatu, odnosno plaćanje, podatke o evidentiranim kreditnim poslovima sa inostranstvom, podatke koje rezidenti, radi obaveze izveštavanja shodno Zakonu dostavljaju Narodnoj banci Srbije, kao i podatke iz jedinstvenog registra deviznih računa rezidenata - pravnih lica i preduzetnika;</w:t>
      </w:r>
    </w:p>
    <w:p>
      <w:pPr>
        <w:pStyle w:val="Normal"/>
        <w:rPr>
          <w:highlight w:val="yellow"/>
          <w:lang w:val="sr-Latn-CS" w:eastAsia="en-US"/>
        </w:rPr>
      </w:pPr>
      <w:r>
        <w:rPr>
          <w:lang w:val="sr-Latn-CS" w:eastAsia="en-US"/>
        </w:rPr>
        <w:t>3) od Poreske uprave - podatke o poreskom identifikacionom broju rezidenata i nerezidenata;</w:t>
      </w:r>
    </w:p>
    <w:p>
      <w:pPr>
        <w:pStyle w:val="Normal"/>
        <w:rPr/>
      </w:pPr>
      <w:r>
        <w:rPr>
          <w:lang w:val="sr-Latn-CS" w:eastAsia="en-US"/>
        </w:rPr>
        <w:t>4) od Agencije za privredne registre - podatke o registraciji privrednih subjekata i finansijske izveštaje;</w:t>
      </w:r>
    </w:p>
    <w:p>
      <w:pPr>
        <w:pStyle w:val="Normal"/>
        <w:rPr/>
      </w:pPr>
      <w:r>
        <w:rPr>
          <w:lang w:val="sr-Latn-CS" w:eastAsia="en-US"/>
        </w:rPr>
        <w:t xml:space="preserve">5) od Ministarstva ekonomije i regionalnog razvoja - rešenje o odobrenju kompenzacionog posla, u skladu sa </w:t>
      </w:r>
      <w:r>
        <w:rPr>
          <w:rStyle w:val="InternetLink"/>
          <w:color w:val="000000"/>
          <w:u w:val="none"/>
          <w:lang w:val="sr-Latn-CS" w:eastAsia="en-US"/>
        </w:rPr>
        <w:t>zakonom koji reguliše spoljnotrgovinsko poslovanje</w:t>
      </w:r>
      <w:r>
        <w:rPr>
          <w:lang w:val="sr-Latn-CS" w:eastAsia="en-US"/>
        </w:rPr>
        <w:t>;</w:t>
      </w:r>
    </w:p>
    <w:p>
      <w:pPr>
        <w:pStyle w:val="Normal"/>
        <w:rPr/>
      </w:pPr>
      <w:r>
        <w:rPr>
          <w:lang w:val="sr-Latn-CS" w:eastAsia="en-US"/>
        </w:rPr>
        <w:t>6) od Ministarstva unutrašnjih poslova - podatke iz jedinstvene evidencije građan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>U članu 6. uvodna rečenica menja se i glasi:</w:t>
      </w:r>
    </w:p>
    <w:p>
      <w:pPr>
        <w:pStyle w:val="Normal"/>
        <w:rPr/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>Radi obavljanja neposredne kontrole, u skladu sa ovlašćenjima iz Zakona, devizni inspektor može od kontrolisanog subjekta, kao i od drugog rezidenta sa kojim je kontrolisani subjekt u poslovnom odnosu, zahtevati dokumentaciju, odnosno informacije i izjave koje se odnose na: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odaju se st. 2. i 3, koji glase:</w:t>
      </w:r>
    </w:p>
    <w:p>
      <w:pPr>
        <w:pStyle w:val="Normal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U cilju obavljanja poslova iz stava 1. ovog člana devizni inspektor može doneti pismeni zaključak.</w:t>
      </w:r>
    </w:p>
    <w:p>
      <w:pPr>
        <w:pStyle w:val="Normal"/>
        <w:rPr/>
      </w:pPr>
      <w:r>
        <w:rPr>
          <w:lang w:val="sr-Latn-CS" w:eastAsia="en-US"/>
        </w:rPr>
        <w:t>Na zaključak iz stava 2. ovog člana nije dozvoljena žalb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            </w:t>
      </w: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>Član 7. menja se i glasi:</w:t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,,Član 7.</w:t>
      </w:r>
    </w:p>
    <w:p>
      <w:pPr>
        <w:pStyle w:val="Normal"/>
        <w:rPr/>
      </w:pPr>
      <w:r>
        <w:rPr>
          <w:lang w:val="sr-Latn-CS" w:eastAsia="en-US"/>
        </w:rPr>
        <w:t>Devizni inspektor je dužan da o izvršenoj neposrednoj kontroli sačini zapisnik o kontroli i dostavi ga kontrolisanom rezidentu, odnosno nerezidentu, koji ima pravo da u roku od osam dana od dana prijema zapisnika o kontroli dostavi primedbe na nalaz deviznog inspektora, sa dokazima u prilogu.</w:t>
      </w:r>
    </w:p>
    <w:p>
      <w:pPr>
        <w:pStyle w:val="Normal"/>
        <w:rPr/>
      </w:pPr>
      <w:r>
        <w:rPr>
          <w:lang w:val="sr-Latn-CS" w:eastAsia="en-US"/>
        </w:rPr>
        <w:t>Dopunu zapisnika o kontroli devizni inspektor sačinjava u slučaju kada se proverom navoda iznetih u primedbama kontrolisanog rezidenta, odnosno nerezidenta, utvrdi činjenično stanje bitno različito od onog navedenog u zapisniku.</w:t>
      </w:r>
    </w:p>
    <w:p>
      <w:pPr>
        <w:pStyle w:val="Normal"/>
        <w:rPr/>
      </w:pPr>
      <w:r>
        <w:rPr>
          <w:lang w:val="sr-Latn-CS" w:eastAsia="en-US"/>
        </w:rPr>
        <w:t xml:space="preserve">Devizni inspektor ne sačinjava dopunu zapisnika o kontroli kada utvrdi da se primedbe na zapisnik o kontroli odnose na promenu činjeničnog stanja nastalog nakon završene kontrole. </w:t>
      </w:r>
    </w:p>
    <w:p>
      <w:pPr>
        <w:pStyle w:val="Normal"/>
        <w:rPr/>
      </w:pPr>
      <w:r>
        <w:rPr>
          <w:lang w:val="sr-Latn-CS" w:eastAsia="en-US"/>
        </w:rPr>
        <w:t>Dopuna zapisnika o kontroli dostavlja se kontrolisanom rezidentu, odnosno nerezidentu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</w:t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>Član 8. menja se i glasi:</w:t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,,Član 8.</w:t>
      </w:r>
    </w:p>
    <w:p>
      <w:pPr>
        <w:pStyle w:val="Normal"/>
        <w:rPr/>
      </w:pPr>
      <w:r>
        <w:rPr>
          <w:lang w:val="sr-Latn-CS" w:eastAsia="en-US"/>
        </w:rPr>
        <w:t xml:space="preserve">Ako devizni inspektor u vršenju kontrole utvrdi nezakonitost, odnosno nepravilnost koja se može otkloniti, donosi rešenje kojim nalaže kontrolisanom rezidentu, odnosno nerezidentu da nezakonitost, odnosno nepravilnost otkloni u određenom roku od dana prijema rešenja, pod pretnjom prinudnog obezbeđenja predmeta prekršaja, shodno članu 52. Zakona i odredbama o prinudnoj naplati iz zakona koji uređuje platni promet. </w:t>
      </w:r>
    </w:p>
    <w:p>
      <w:pPr>
        <w:pStyle w:val="Normal"/>
        <w:rPr/>
      </w:pPr>
      <w:r>
        <w:rPr>
          <w:lang w:val="sr-Latn-CS" w:eastAsia="en-US"/>
        </w:rPr>
        <w:t>Protiv rešenja iz stava 1. ovog člana kojim se nalaže otklanjanje nezakonitosti, odnosno nepravilnosti, može se uložiti žalba Ministarstvu finansija u roku od 15 dana od dana uručenja rešenja.</w:t>
      </w:r>
    </w:p>
    <w:p>
      <w:pPr>
        <w:pStyle w:val="Normal"/>
        <w:rPr/>
      </w:pPr>
      <w:r>
        <w:rPr>
          <w:lang w:val="sr-Latn-CS" w:eastAsia="en-US"/>
        </w:rPr>
        <w:t>Žalba iz stava 2. ovog člana ne odlaže izvršenje rešenja iz stava 1. ovog člana.</w:t>
      </w:r>
    </w:p>
    <w:p>
      <w:pPr>
        <w:pStyle w:val="Normal"/>
        <w:rPr/>
      </w:pPr>
      <w:r>
        <w:rPr>
          <w:lang w:val="sr-Latn-CS" w:eastAsia="en-US"/>
        </w:rPr>
        <w:t>Devizni inspektor, u slučaju kada rezident, odnosno nerezident onemogući vršenje neposredne kontrole deviznog poslovanja, podnosi krivičnu prijavu za krivično delo onemogućavanje vršenja kontrole, u skladu sa članom 241. Krivičnog zakonika („Službeni glasnik RS”, br. 85/05, 88/05-ispravka, 107/05-ispravka, 72/09 i 111/09).</w:t>
      </w:r>
    </w:p>
    <w:p>
      <w:pPr>
        <w:pStyle w:val="Normal"/>
        <w:rPr/>
      </w:pPr>
      <w:r>
        <w:rPr>
          <w:lang w:val="sr-Latn-CS" w:eastAsia="en-US"/>
        </w:rPr>
        <w:t>Pod onemogućavanjem vršenja neposredne kontrole deviznog poslovanja, u smislu ove uredbe, podrazumeva se da rezident, odnosno nerezident, onemogući deviznom inspektoru uvid u poslovne knjige i drugu dokumentaciju ili onemogući pregled predmeta, prostorija ili drugih objekat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>U članu 9. stav 1. reči: „iz člana 8. stav 3.” zamenjuju se rečima: „iz člana 6. stav 2.”.</w:t>
      </w:r>
    </w:p>
    <w:p>
      <w:pPr>
        <w:pStyle w:val="Normal"/>
        <w:rPr/>
      </w:pPr>
      <w:r>
        <w:rPr>
          <w:lang w:val="sr-Latn-CS" w:eastAsia="en-US"/>
        </w:rPr>
        <w:t>U stavu 2. reči: „Komisiji za prekršaje” zamenjuju se rečima: „Prekršajnom sudu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</w:t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>Član 11. menja se i glasi:</w:t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>Rezidenti i nerezidenti su dužni da vode evidenciju u knjizi kontrolnika o svakom zaključenom spoljnotrgovinskom poslu, kao i realizaciji po tom poslu.</w:t>
      </w:r>
    </w:p>
    <w:p>
      <w:pPr>
        <w:pStyle w:val="Normal"/>
        <w:rPr/>
      </w:pPr>
      <w:r>
        <w:rPr>
          <w:lang w:val="sr-Latn-CS" w:eastAsia="en-US"/>
        </w:rPr>
        <w:t>Knjiga kontrolnika smatra se poslovnom knjigom i čuva se deset godina.</w:t>
      </w:r>
    </w:p>
    <w:p>
      <w:pPr>
        <w:pStyle w:val="Normal"/>
        <w:rPr/>
      </w:pPr>
      <w:r>
        <w:rPr>
          <w:lang w:val="sr-Latn-CS" w:eastAsia="en-US"/>
        </w:rPr>
        <w:t>Knjiga kontrolnika vodi se u obliku povezane knjige ili u elektronskom obliku uz mogućnost pregleda u štampanoj formi. Knjigu kontrolnika overava lice ovlašćeno za overavanje poslovnih knjiga.</w:t>
      </w:r>
    </w:p>
    <w:p>
      <w:pPr>
        <w:pStyle w:val="Normal"/>
        <w:rPr/>
      </w:pPr>
      <w:r>
        <w:rPr>
          <w:lang w:val="sr-Latn-CS" w:eastAsia="en-US"/>
        </w:rPr>
        <w:t>Knjiga kontrolnika vodi se u dve odvojene knjige, posebno za izvoz robe i usluga, odnosno naplatu, a posebno za uvoz robe i usluga, odnosno plaćanje.</w:t>
      </w:r>
    </w:p>
    <w:p>
      <w:pPr>
        <w:pStyle w:val="Normal"/>
        <w:rPr/>
      </w:pPr>
      <w:r>
        <w:rPr>
          <w:lang w:val="sr-Latn-CS" w:eastAsia="en-US"/>
        </w:rPr>
        <w:t>Svaki ugovor o zaključenom spoljnotrgovinskom poslu evidentira se u knjizi kontrolnika hronološki, po rastućem nizu kao broj kontrolnika kroz godinu. Broj u knjizi kontrolnika ne sme imati više od deset numeričkih mesta, pri čemu se broj ugovora evidentira sa šest numeričkih mesta, a godina se evidentira sa poslednja četiri numerička mesta. Svaki ugovor o zaključenom spoljnotrgovinskom poslu može biti evidentiran samo pod jednim brojem kroz godinu. Dva ili više ugovora ne smeju imati isti broj u knjizi kontrolnika u jednoj godini.</w:t>
      </w:r>
    </w:p>
    <w:p>
      <w:pPr>
        <w:pStyle w:val="Normal"/>
        <w:rPr/>
      </w:pPr>
      <w:r>
        <w:rPr>
          <w:lang w:val="sr-Latn-CS" w:eastAsia="en-US"/>
        </w:rPr>
        <w:t>Broj iz knjige kontrolnika je identifikacioni broj zaključenog spoljnotrgovinskog posla, koji se koristi u ispravama o realizaciji tog posla  (jedinstvenoj carinskoj ispravi, fakturi, nalogu o izvršenom plaćanju i naplati, ugovoru o kupoprodaji potraživanja i dugovanja i dr.).</w:t>
      </w:r>
    </w:p>
    <w:p>
      <w:pPr>
        <w:pStyle w:val="Normal"/>
        <w:rPr/>
      </w:pPr>
      <w:r>
        <w:rPr>
          <w:lang w:val="sr-Latn-CS" w:eastAsia="en-US"/>
        </w:rPr>
        <w:t>Isprave koje se koriste u realizaciji spoljnotrgovinskog posla, evidentiraju se u knjizi kontrolnika u roku od tri dana od dana nastale promene, odnosno u roku od tri dana od dana prijema dokumenta koji potvrđuje nastalu promenu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>U članu 12. stav 1. u uvodnoj rečenici posle reči: „izvoza robe i usluga” dodaju se zapeta i reči: „odnosno naplate”.</w:t>
      </w:r>
    </w:p>
    <w:p>
      <w:pPr>
        <w:pStyle w:val="Normal"/>
        <w:rPr/>
      </w:pPr>
      <w:r>
        <w:rPr>
          <w:lang w:val="sr-Latn-CS" w:eastAsia="en-US"/>
        </w:rPr>
        <w:t>U stavu 3. u uvodnoj rečenici posle reči: „uvoza robe i usluga” dodaju se zapeta i reči: „odnosno plaćanj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>U članu 13. stav 1. menja se i glasi:</w:t>
      </w:r>
    </w:p>
    <w:p>
      <w:pPr>
        <w:pStyle w:val="Normal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O poslovima koji podležu odobravanju kod Ministarstva ekonomije i regionalnog razvoja i Ministarstva finansija, pored podataka iz člana 12. ove uredbe, u knjigu kontrolnika upisuje se broj i datum rešenja o odobrenju, odnosno broj i datum izveštaja iz člana 3. stav 1. tač. 2) i 5) ove uredbe.”</w:t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ind w:hanging="0"/>
        <w:rPr/>
      </w:pPr>
      <w:r>
        <w:rPr>
          <w:lang w:val="sr-Latn-CS" w:eastAsia="en-US"/>
        </w:rPr>
        <w:tab/>
        <w:t>Prilozi br. 1 i br. 4 zamenjuju se novim prilozima br. 1 i br. 4, koji su odštampani uz ovu uredbu i čine njen sastavni deo.</w:t>
      </w:r>
    </w:p>
    <w:p>
      <w:pPr>
        <w:pStyle w:val="Normal"/>
        <w:ind w:hanging="0"/>
        <w:rPr/>
      </w:pPr>
      <w:r>
        <w:rPr>
          <w:lang w:val="sr-Latn-CS" w:eastAsia="en-US"/>
        </w:rPr>
        <w:tab/>
        <w:t>Dodaju se prilozi br. 2 i br. 3, koji su odštampani uz ovu uredbu i čine njen sastavni deo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rPr/>
      </w:pPr>
      <w:r>
        <w:rPr>
          <w:lang w:val="sr-Latn-CS" w:eastAsia="en-US"/>
        </w:rPr>
        <w:t>05 Broj:</w:t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  <w:t>U Beogradu,     februara 2012. godine</w:t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                                </w:t>
      </w:r>
      <w:r>
        <w:rPr>
          <w:lang w:val="sr-Latn-CS" w:eastAsia="en-US"/>
        </w:rPr>
        <w:t>PRVI POTPREDSEDNIK VLADE 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</w:t>
      </w:r>
      <w:r>
        <w:rPr>
          <w:lang w:val="sr-Latn-CS" w:eastAsia="en-US"/>
        </w:rPr>
        <w:t>ZAMENIK PREDSEDNIKA VLAD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</w:t>
      </w:r>
      <w:r>
        <w:rPr>
          <w:lang w:val="sr-Latn-CS" w:eastAsia="en-US"/>
        </w:rPr>
        <w:t>Ivica Dačić</w:t>
      </w:r>
      <w:r>
        <w:br w:type="page"/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1072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3"/>
        <w:gridCol w:w="731"/>
        <w:gridCol w:w="647"/>
        <w:gridCol w:w="513"/>
        <w:gridCol w:w="712"/>
        <w:gridCol w:w="731"/>
        <w:gridCol w:w="857"/>
        <w:gridCol w:w="442"/>
        <w:gridCol w:w="834"/>
        <w:gridCol w:w="7"/>
        <w:gridCol w:w="1133"/>
        <w:gridCol w:w="1133"/>
        <w:gridCol w:w="1275"/>
        <w:gridCol w:w="1274"/>
        <w:gridCol w:w="281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Prilog br. 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16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  <w:lang w:val="sr-Latn-CS" w:eastAsia="en-US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53"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891" w:type="dxa"/>
            <w:gridSpan w:val="3"/>
            <w:tcBorders/>
            <w:vAlign w:val="bottom"/>
          </w:tcPr>
          <w:tbl>
            <w:tblPr>
              <w:tblW w:w="19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93"/>
            </w:tblGrid>
            <w:tr>
              <w:trPr>
                <w:trHeight w:val="977" w:hRule="atLeast"/>
              </w:trPr>
              <w:tc>
                <w:tcPr>
                  <w:tcW w:w="1993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en-US"/>
                    </w:rPr>
                    <w:t>Naziv rezidenta: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en-US"/>
                    </w:rPr>
                    <w:t>Matični broj rezidenta: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en-US"/>
                    </w:rPr>
                    <w:t>PIB rezidenta: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en-US"/>
                    </w:rPr>
                    <w:t>Adresa  i telefon: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en-US"/>
                    </w:rPr>
                    <w:t>e-mail: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10"/>
                      <w:szCs w:val="10"/>
                      <w:lang w:val="sr-Latn-CS" w:eastAsia="en-US"/>
                    </w:rPr>
                    <w:t xml:space="preserve">Kontakt osoba: 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289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 xml:space="preserve">IZVEŠTAJ O FAKTURISANIM USLUGAMA 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IZVOZ USLUG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FAKTURA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286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USLUG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IZNOS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ŠIFRA ZEMLJE INOPARTNERA**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ŠIFRA*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OPIS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DATUM IZVRŠENJA USLUGE</w:t>
            </w:r>
          </w:p>
        </w:tc>
        <w:tc>
          <w:tcPr>
            <w:tcW w:w="1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UVOZ USLUGA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FAKTURA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286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USLUG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IZNOS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ŠIFRA ZEMLJE INOPARTNERA**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ŠIFRA*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OPIS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  <w:t>DATUM IZVRŠENJA USLUGE</w:t>
            </w:r>
          </w:p>
        </w:tc>
        <w:tc>
          <w:tcPr>
            <w:tcW w:w="11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289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 xml:space="preserve">* Šifra osnova naplate/plaćanja iz Uputstva za sprovođenje Odluke o uslovima i načinu obavljanja platnog prometa sa inostranstvom („Službeni glasnik RS”, br. 24/07, 31/07, 41/07, 3/08, 61/08, 120/08, 38/10 i 92/11). 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289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 xml:space="preserve">** Šifra valute i šifra zemlje - Alfa oznaka iz Šifarnika valuta i Šifarnika zemalja,koji su, prema tački 5.stav 2. podtačka 4) Uputstva za sprovođenje Odluke o uslovima i načinu obavljanja platnog prometa sa inostranstvom, objavljeni na sajtu Narodne banke Srbije, www.nbs.rs </w:t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val="sr-Latn-CS" w:eastAsia="en-US"/>
              </w:rPr>
            </w:r>
          </w:p>
        </w:tc>
        <w:tc>
          <w:tcPr>
            <w:tcW w:w="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val="sr-Latn-C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sr-Latn-CS" w:eastAsia="en-U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1059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741"/>
        <w:gridCol w:w="169"/>
        <w:gridCol w:w="674"/>
        <w:gridCol w:w="635"/>
        <w:gridCol w:w="862"/>
        <w:gridCol w:w="40"/>
        <w:gridCol w:w="615"/>
        <w:gridCol w:w="694"/>
        <w:gridCol w:w="163"/>
        <w:gridCol w:w="87"/>
        <w:gridCol w:w="266"/>
        <w:gridCol w:w="584"/>
        <w:gridCol w:w="238"/>
        <w:gridCol w:w="471"/>
        <w:gridCol w:w="233"/>
        <w:gridCol w:w="901"/>
        <w:gridCol w:w="270"/>
        <w:gridCol w:w="722"/>
        <w:gridCol w:w="218"/>
        <w:gridCol w:w="916"/>
        <w:gridCol w:w="180"/>
        <w:gridCol w:w="40"/>
        <w:gridCol w:w="631"/>
        <w:gridCol w:w="265"/>
        <w:gridCol w:w="160"/>
        <w:gridCol w:w="3"/>
      </w:tblGrid>
      <w:tr>
        <w:trPr>
          <w:trHeight w:val="297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ind w:left="-212" w:right="-4"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rilog br.  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</w:tr>
      <w:tr>
        <w:trPr>
          <w:trHeight w:val="214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rezidenta:</w:t>
            </w:r>
          </w:p>
        </w:tc>
        <w:tc>
          <w:tcPr>
            <w:tcW w:w="6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1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Matični broj rezidenta: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izveštaja: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70" w:firstLine="7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IB rezidenta: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: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Adresa  i telefon: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e-mail: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Kontakt osoba: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15" w:type="dxa"/>
            <w:gridSpan w:val="2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IZVEŠTAJ O  IZVRŠENOM PREBIJANJU  DUGOVANJA I POTRAŽIVANJA PO OSNOVU 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15" w:type="dxa"/>
            <w:gridSpan w:val="2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REALIZOVANOG SPOLJNOTRGOVINSKOG PROMETA ROBE I USLUGA 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240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 VREDNOSTI  OD EUR___________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40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PREBIJANJA  _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I - IZVOZ ROBE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CARINSKE ISPRAVE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ŠIFRA CARINSKE ISPOSTAVE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JCI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GODINA PODNOŠENJA JCI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POSLA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 BROJ/GODIN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CARINJENJA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 PRERAČUNAT U EUR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JCI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EUR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I I - UVOZ ROBE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CARINSKE ISPRAVE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ŠIFRA CARINSKE ISPOSTAVE 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JCI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GODINA PODNOŠENJA JCI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POSLA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 BROJ/GODIN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CARINJENJA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 PRERAČUNAT U EUR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JCI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EUR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II - IZVOZ USLUG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FAKTURA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SLUG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 PRERAČUNAT U EUR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*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OPIS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IZVRŠENJA USLUG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usluge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EUR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V - UVOZ USLUG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FAKTURA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SLUG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 PRERAČUNAT U EUR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*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OPIS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IZVRŠENJA USLUG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usluge)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EUR: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0"/>
                <w:szCs w:val="10"/>
                <w:lang w:val="sr-Latn-CS" w:eastAsia="en-US"/>
              </w:rPr>
              <w:t>Ovlašćeno lice (potpis i pečat)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73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vrši prebijanje potraživanja po osnovu realizovanog izvoza robe i dugovanja po osnovu realizovanog uvoza robe popunjavaju se tabele I i II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73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vrši prebijanje potraživanja po osnovu realizovanog izvoza robe i dugovanja po osnovu realizovanog uvoza usluga popunjavaju se tabele I i IV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373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vrši prebijanje potraživanja po osnovu realizovanog izvoza usluga i dugovanja po osnovu realizovanog uvoza robe popunjavaju se tabele III i II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365" w:type="dxa"/>
            <w:gridSpan w:val="18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vrši prebijanje potraživanja po osnovu realizovanog izvoza usluga i dugovanja po osnovu realizovanog uvoza usluga popunjavaju se tabele III i IV</w:t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775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 Šifra osnova naplate/plaćanja iz Uputstva za sprovođenje Odluke o uslovima i načinu obavljanja platnog prometa sa inostranstvom („Službeni glasnik RS”, br. 24/07, 31/07, 41/07, 3/08, 61/08, 120/08, 38/10 i 92/11)</w:t>
            </w:r>
          </w:p>
        </w:tc>
      </w:tr>
      <w:tr>
        <w:trPr>
          <w:trHeight w:val="214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775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* Šifra valute i šifra zemlje - Alfa oznaka iz Šifarnika valuta i Šifarnika zemalja, koji su, prema tački 5. stav 2. podtačka 4) Uputstva za sprovođenje Odluke o uslovima i načinu obavljanja platnog prometa sa inostranstvom, objavljeni na sajtu Narodne banke Srbije www.nbs.rs</w:t>
            </w:r>
          </w:p>
        </w:tc>
      </w:tr>
      <w:tr>
        <w:trPr>
          <w:trHeight w:val="115" w:hRule="atLeast"/>
        </w:trPr>
        <w:tc>
          <w:tcPr>
            <w:tcW w:w="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472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**Iznos- unosi se iznos sa kojim je JCI, odnosno faktura uključena u  posao prebijanja, zaokružen na dve decimale.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0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00"/>
        <w:gridCol w:w="780"/>
        <w:gridCol w:w="840"/>
        <w:gridCol w:w="820"/>
        <w:gridCol w:w="960"/>
        <w:gridCol w:w="1260"/>
        <w:gridCol w:w="1460"/>
        <w:gridCol w:w="1160"/>
        <w:gridCol w:w="1420"/>
        <w:gridCol w:w="360"/>
      </w:tblGrid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rilog br. 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rezidenta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Matični broj rezidenta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izveštaja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IB rezidenta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Adresa  i telefon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e-mail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Kontakt osoba: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VEŠTAJ  O FINANSIJSKOM  EFEKTU PO PRODAJI ROBE U INOSTRANSTVU KOJI PREDSTAVLJA RAZLIK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MEĐU FAKTURISANOG IZNOSA PO POSLU PRODAJE I FAKTURISANOG IZNOSA PO POSLU KUPOVIN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(ŠIFRA OSNOVA NAPLATE / PLAĆANJA 312*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1 -  PRODAJA ROBE U INOSTRANSTVU 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FAKTURA 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 PRERAČUNAT U EUR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EUR: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2 - KUPOVINA ROBE U INOSTRANSTVU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FAKTURA 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 PRERAČUNAT U EUR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0"/>
                <w:szCs w:val="10"/>
                <w:lang w:val="sr-Latn-C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EUR: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EFEKAT POSLA  U EUR   1-2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0"/>
                <w:szCs w:val="10"/>
                <w:lang w:val="sr-Latn-CS" w:eastAsia="en-US"/>
              </w:rPr>
              <w:t>Ovlašćeno lice (potpis i pečat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 Šifra osnova naplate/plaćanja - 312 iz Uputstva za sprovođenje Odluke o uslovima i načinu obavljanja platnog prometa sa inostranstvom („Službeni glasnik RS”, br. 24/07, 31/07, 41/07, 3/08, 61/08, 120/08, 38/10 i 92/11),  (Ne uključuje:plaćanje za robu kupljenu u inostranstvu koja se trajno locira u drugoj državi ili carinskoj teritoriji a ostaje u vlasništvu rezidenta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* Šifra valute i šifra zemlje - Alfa oznaka iz Šifarnika valuta i Šifarnika zemalja, koji su prema tački 5. stav 2. podtačka 4) Uputstva za sprovođenje Odluke o uslovima i načinu obavljanja platnog prometa sa inostranstvom, objavljeni na sajtu Narodne banke Srbije www.nbs.r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0928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40"/>
        <w:gridCol w:w="165"/>
        <w:gridCol w:w="680"/>
        <w:gridCol w:w="740"/>
        <w:gridCol w:w="880"/>
        <w:gridCol w:w="700"/>
        <w:gridCol w:w="760"/>
        <w:gridCol w:w="360"/>
        <w:gridCol w:w="780"/>
        <w:gridCol w:w="720"/>
        <w:gridCol w:w="1060"/>
        <w:gridCol w:w="1120"/>
        <w:gridCol w:w="1114"/>
        <w:gridCol w:w="529"/>
      </w:tblGrid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rilog br. 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rezidenta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Matični broj rezidenta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obračuna: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IB rezidenta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: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Adresa  i telefon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e-mail: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Kontakt osoba: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819" w:type="dxa"/>
            <w:gridSpan w:val="13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OBRAČUN O IZVRŠENJU KOMPENZACIONOG POSLA 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234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PO REŠENJU O ODOBRENJU KOMPENZACIONOG POSLA SA INOSTRANSTVOM BROJ   ___________________    DATUM REŠENJA ____________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6000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U VREDNOSTI OD  _____________________  OZNAKA VALUTE  _____________                                  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44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ROK  ZA IZVRŠENJE POSLA IZ REŠENJA    _______________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 - IZVOZ ROB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CARINSKE ISPRAV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ŠIFRA CARINSKE ISPOSTAVE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JCI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GODINA PODNOŠENJA JCI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POSLA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 BROJ/GODINA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CARINJENJ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JCI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II - UVOZ ROBE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CARINSKE ISPRAV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ŠIFRA CARINSKE ISPOSTAVE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 JCI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GODINA PODNOŠENJA JCI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RSTA POSLA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 BROJ/GODINA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CARINJENJ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 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JCI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III - IZVOZ USLUGA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FAKTURA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SLUG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*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OPIS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IZVRŠENJA USLUGE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usluge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IV - UVOZ USLUGA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FAKTURA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KONTROLNIK</w:t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SLUG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VALUTA**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IZNOS***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NAZIV INOPARTNERA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 ZEMLJE INOPARTNERA **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BROJ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b/>
                <w:bCs/>
                <w:sz w:val="10"/>
                <w:szCs w:val="10"/>
                <w:lang w:val="sr-Latn-CS" w:eastAsia="en-US"/>
              </w:rPr>
              <w:t>BROJ/GODIN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ŠIFRA*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OPIS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DATUM IZVRŠENJA USLUGE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UKUPNO (vrednost usluge)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90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izvoz robe naplaćuje uvozom robe popunjavaju se tabele I i I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90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izvoz robe naplaćuje uvozom usluga popunjavaju se tabele I i I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90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izvoz usluga naplaćuje uvozom robe popunjavaju se tabele III i I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4665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 xml:space="preserve"> </w:t>
            </w:r>
            <w:r>
              <w:rPr>
                <w:sz w:val="10"/>
                <w:szCs w:val="10"/>
                <w:lang w:val="sr-Latn-CS" w:eastAsia="en-US"/>
              </w:rPr>
              <w:t>- Ukoliko se izvoz usluga naplaćuje uvozom usluga popunjavaju se tabele III i I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348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 Šifra osnova naplate/plaćanja iz Uputstva za sprovođenje Odluke o uslovima i načinu obavljanja platnog prometa sa inostranstvom („Službeni glasnik RS”, br. 24/07, 31/07, 41/07, 3/08, 61/08, 120/08, 38/10 i 92/11)</w:t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348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0"/>
                <w:szCs w:val="10"/>
                <w:lang w:val="sr-Latn-CS" w:eastAsia="en-US"/>
              </w:rPr>
              <w:t>** Šifra valute i šifra zemlje - Alfa oznaka iz Šifarnika valuta iŠifarnika zemalja,  koji su prema tački 5. stav 2. podtačka 4) Uputstva za sprovođenje Odluke o uslovima i načinu obavljanja platnog prometa sa inostranstvom, objavljeni na sajtu Narodne banke Srbije www.nbs.rs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52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***Iznos- unosi se iznos sa kojim je JCI, odnosno faktura uključena u  kompenzacioni posao, zaokružen na dve decima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0"/>
                <w:szCs w:val="10"/>
                <w:lang w:val="sr-Latn-CS" w:eastAsia="en-US"/>
              </w:rPr>
            </w:pPr>
            <w:r>
              <w:rPr>
                <w:sz w:val="10"/>
                <w:szCs w:val="10"/>
                <w:lang w:val="sr-Latn-CS" w:eastAsia="en-US"/>
              </w:rPr>
              <w:t> </w:t>
            </w:r>
          </w:p>
        </w:tc>
      </w:tr>
    </w:tbl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4Char">
    <w:name w:val="Heading 4 Char"/>
    <w:qFormat/>
    <w:rPr>
      <w:rFonts w:ascii="Times New Roman" w:hAnsi="Times New Roman" w:cs="Times New Roman"/>
      <w:bCs/>
      <w:sz w:val="24"/>
      <w:szCs w:val="24"/>
      <w:lang w:val="sr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sz w:val="20"/>
      <w:szCs w:val="20"/>
      <w:lang w:val="sr-CS"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bCs/>
      <w:color w:val="000000"/>
      <w:sz w:val="32"/>
      <w:szCs w:val="32"/>
      <w:lang w:val="sr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ommentText">
    <w:name w:val="Comment Text"/>
    <w:basedOn w:val="Normal"/>
    <w:qFormat/>
    <w:pPr/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sz w:val="16"/>
      <w:szCs w:val="16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spacing w:before="0" w:after="240"/>
      <w:ind w:left="720" w:right="720" w:firstLine="720"/>
      <w:jc w:val="center"/>
    </w:pPr>
    <w:rPr>
      <w:rFonts w:ascii="Helv Ciril;Courier New" w:hAnsi="Helv Ciril;Courier New" w:cs="Helv Ciril;Courier New"/>
      <w:caps/>
      <w:sz w:val="36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jc w:val="left"/>
    </w:pPr>
    <w:rPr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lineRule="atLeast" w:line="240" w:before="30" w:after="75"/>
      <w:ind w:left="150" w:firstLine="720"/>
      <w:jc w:val="left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 w:val="false"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9:00Z</dcterms:created>
  <dc:creator>Nadja</dc:creator>
  <dc:description/>
  <dc:language>en-US</dc:language>
  <cp:lastModifiedBy>jovan</cp:lastModifiedBy>
  <cp:lastPrinted>2012-02-24T15:07:00Z</cp:lastPrinted>
  <dcterms:modified xsi:type="dcterms:W3CDTF">2012-02-27T14:29:00Z</dcterms:modified>
  <cp:revision>2</cp:revision>
  <dc:subject/>
  <dc:title>NACRT</dc:title>
</cp:coreProperties>
</file>