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RŽAVNOG SEKRETARA U MINISTARSTVU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prim. dr Elizabet Paunović dužnosti državnog sekretara u Ministarstvu zdravlja sa 2. martom 2012. godine, zbog prelaska na drugu dužnost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2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4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4:00Z</dcterms:created>
  <dc:creator>Zlata Ivanic</dc:creator>
  <dc:description/>
  <dc:language>en-US</dc:language>
  <cp:lastModifiedBy>jovan</cp:lastModifiedBy>
  <dcterms:modified xsi:type="dcterms:W3CDTF">2012-02-27T14:24:00Z</dcterms:modified>
  <cp:revision>2</cp:revision>
  <dc:subject/>
  <dc:title/>
</cp:coreProperties>
</file>