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autoSpaceDE w:val="false"/>
        <w:jc w:val="right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autoSpaceDE w:val="false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Na osnovu člana 5. stav 3. Zakona o javnim putevima („Službeni glasnik RS”, br. 101/05, 123/07 i 101/11) i člana 42. stav 1. Zakona o Vladi („Službeni glasnik RS”, br. 55/05, 71/05 – ispravka, 101/07, 65/08 i 16/11),</w:t>
      </w:r>
    </w:p>
    <w:p>
      <w:pPr>
        <w:pStyle w:val="Normal"/>
        <w:autoSpaceDE w:val="false"/>
        <w:ind w:firstLine="720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autoSpaceDE w:val="false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U R E D B U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bCs/>
          <w:lang w:val="sr-Latn-CS" w:eastAsia="en-US"/>
        </w:rPr>
        <w:t xml:space="preserve">O </w:t>
      </w:r>
      <w:r>
        <w:rPr>
          <w:lang w:val="sr-Latn-CS" w:eastAsia="en-US"/>
        </w:rPr>
        <w:t>KATEGORIZACIJI DRŽAVNIH PUTEVA</w:t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bCs/>
          <w:lang w:val="sr-Latn-CS" w:eastAsia="en-US"/>
        </w:rPr>
        <w:t>Predmet</w:t>
      </w:r>
    </w:p>
    <w:p>
      <w:pPr>
        <w:pStyle w:val="Normal"/>
        <w:jc w:val="center"/>
        <w:rPr/>
      </w:pPr>
      <w:r>
        <w:rPr>
          <w:bCs/>
          <w:iCs/>
          <w:lang w:val="sr-Latn-CS" w:eastAsia="en-US"/>
        </w:rPr>
        <w:t>Član 1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Ovom uredbom kategorizuju se državni putevi I reda i državni putevi II reda na teritoriji Republike Srbije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Kategorizacija državnih puteva I reda </w:t>
      </w:r>
    </w:p>
    <w:p>
      <w:pPr>
        <w:pStyle w:val="Normal"/>
        <w:jc w:val="center"/>
        <w:rPr/>
      </w:pPr>
      <w:r>
        <w:rPr>
          <w:bCs/>
          <w:iCs/>
          <w:lang w:val="sr-Latn-CS" w:eastAsia="en-US"/>
        </w:rPr>
        <w:t>Član 2.</w:t>
      </w:r>
    </w:p>
    <w:p>
      <w:pPr>
        <w:pStyle w:val="Normal"/>
        <w:jc w:val="both"/>
        <w:rPr>
          <w:lang w:val="sr-Latn-CS" w:eastAsia="en-US"/>
        </w:rPr>
      </w:pPr>
      <w:r>
        <w:rPr>
          <w:bCs/>
          <w:iCs/>
          <w:lang w:val="sr-Latn-CS" w:eastAsia="en-US"/>
        </w:rPr>
        <w:tab/>
        <w:t xml:space="preserve">Državni putevi </w:t>
      </w:r>
      <w:r>
        <w:rPr>
          <w:lang w:val="sr-Latn-CS" w:eastAsia="en-US"/>
        </w:rPr>
        <w:t>I reda kategorizuju se kao državni putevi IA reda i državni putevi IB red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Državni putevi  IA reda </w:t>
      </w:r>
    </w:p>
    <w:p>
      <w:pPr>
        <w:pStyle w:val="Normal"/>
        <w:jc w:val="center"/>
        <w:rPr/>
      </w:pPr>
      <w:r>
        <w:rPr>
          <w:bCs/>
          <w:iCs/>
          <w:lang w:val="sr-Latn-CS" w:eastAsia="en-US"/>
        </w:rPr>
        <w:t>Član 3.</w:t>
      </w:r>
    </w:p>
    <w:p>
      <w:pPr>
        <w:pStyle w:val="Normal"/>
        <w:jc w:val="both"/>
        <w:rPr/>
      </w:pPr>
      <w:r>
        <w:rPr>
          <w:bCs/>
          <w:iCs/>
          <w:lang w:val="sr-Latn-CS" w:eastAsia="en-US"/>
        </w:rPr>
        <w:tab/>
      </w:r>
      <w:r>
        <w:rPr>
          <w:lang w:val="sr-Latn-CS" w:eastAsia="en-US"/>
        </w:rPr>
        <w:t>Državni putevi IA reda su:</w:t>
      </w:r>
    </w:p>
    <w:p>
      <w:pPr>
        <w:pStyle w:val="Normal"/>
        <w:jc w:val="both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tbl>
      <w:tblPr>
        <w:tblW w:w="1127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0599"/>
      </w:tblGrid>
      <w:tr>
        <w:trPr>
          <w:trHeight w:val="433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roj puta</w:t>
            </w:r>
          </w:p>
        </w:tc>
        <w:tc>
          <w:tcPr>
            <w:tcW w:w="10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IS</w:t>
            </w:r>
          </w:p>
        </w:tc>
      </w:tr>
      <w:tr>
        <w:trPr>
          <w:trHeight w:val="433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10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žavna granica sa Mađarskom (granični prelaz Horgoš) – Novi Sad – Beograd – Niš – državna granica sa Makedonijom (granični prelaz Preševo)</w:t>
            </w:r>
          </w:p>
        </w:tc>
      </w:tr>
      <w:tr>
        <w:trPr>
          <w:trHeight w:val="410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10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eograd – Ljig – Preljina (veza sa državnim putem broj 4)</w:t>
            </w:r>
          </w:p>
        </w:tc>
      </w:tr>
      <w:tr>
        <w:trPr>
          <w:trHeight w:val="561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10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highlight w:val="red"/>
                <w:lang w:val="sr-Latn-CS" w:eastAsia="en-US"/>
              </w:rPr>
            </w:pPr>
            <w:r>
              <w:rPr>
                <w:lang w:val="sr-Latn-CS" w:eastAsia="en-US"/>
              </w:rPr>
              <w:t>državna granica sa Hrvatskom (granični prelaz Batrovci) – Beograd – Pančevo – Vršac – državna granica sa Rumunijom (granični prelaz Vatin)</w:t>
            </w:r>
          </w:p>
        </w:tc>
      </w:tr>
      <w:tr>
        <w:trPr>
          <w:trHeight w:val="444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10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državna granica sa Bosnom i Hercegovinom (granični prelaz Kotroman) – Užice – Čačak – Kraljevo – Kruševac – Pojate (veza sa državnim putem broj 1)</w:t>
            </w:r>
          </w:p>
        </w:tc>
      </w:tr>
      <w:tr>
        <w:trPr>
          <w:trHeight w:val="561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10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Niš (veza sa državnim putem broj 1) – Pirot – Dimitrovgrad – državna granica sa Bugarskom (granični prelaz Gradina)</w:t>
            </w:r>
          </w:p>
        </w:tc>
      </w:tr>
      <w:tr>
        <w:trPr>
          <w:trHeight w:val="561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10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Užice (veza sa državnim putem broj 4) – granica sa Crnom Gorom (kontrolno bezbednosni punkt Gostun)</w:t>
            </w:r>
          </w:p>
        </w:tc>
      </w:tr>
    </w:tbl>
    <w:p>
      <w:pPr>
        <w:pStyle w:val="Normal"/>
        <w:ind w:left="36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Državni putevi  IB reda </w:t>
      </w:r>
    </w:p>
    <w:p>
      <w:pPr>
        <w:pStyle w:val="Normal"/>
        <w:jc w:val="center"/>
        <w:rPr/>
      </w:pPr>
      <w:r>
        <w:rPr>
          <w:bCs/>
          <w:iCs/>
          <w:lang w:val="sr-Latn-CS" w:eastAsia="en-US"/>
        </w:rPr>
        <w:t>Član 4.</w:t>
      </w:r>
    </w:p>
    <w:p>
      <w:pPr>
        <w:pStyle w:val="Normal"/>
        <w:jc w:val="center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p>
      <w:pPr>
        <w:pStyle w:val="Normal"/>
        <w:ind w:left="360" w:firstLine="360"/>
        <w:rPr/>
      </w:pPr>
      <w:r>
        <w:rPr>
          <w:lang w:val="sr-Latn-CS" w:eastAsia="en-US"/>
        </w:rPr>
        <w:t>Državni putevi IB reda su</w:t>
      </w:r>
      <w:r>
        <w:rPr/>
        <w:t>:</w:t>
      </w:r>
    </w:p>
    <w:tbl>
      <w:tblPr>
        <w:tblW w:w="11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roj puta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I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Horgoš – Čoka – Kikinda – Zrenjanin – Krnjač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elebija – Subotica – Sombor – Odžaci – Bačka Palanka – Novi Sa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Novi Sad – Ruma – Šabac – Valjevo – Požega – Ivanjica – Sjenic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žavna granica sa Rumunijom (granični prelazi Đerdap i Đerdap II) – Negotin – Zaječar – Knjaževac – Niš – Prokuplje – Kuršumlija – Rudare – administrativna linija sa Autonomnom pokrajinom Kosovo i Metohija (kontrolno bezbednosni punkt Merdar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Batočina – Kragujevac – Kraljevo – Raška – Novi Pazar – Ribarići – granica sa Crnom Gorom (kontrolno bezbednosni punkt Špiljani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Mali Požarevac – Mladenovac – Kragujevac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ladovo – Klokočeva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18. 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ruševac – Blace – Belolji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19. 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Apatin – Sombor – Kula – Vrbas – Bečej – Bašaid – Nova Crnja – državna granica sa Rumunijom (granični prelaz Srpska Crnja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Novi Sad – Zrenjanin – Sečanj – Plandište – Vrša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1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Ostružnica – Obrenovac – Šabac – Loznica – državna granica sa Bosnom i Hercegovinom (granični prelaz Mali Zvornik –</w:t>
            </w:r>
            <w:r>
              <w:rPr>
                <w:color w:val="FF0000"/>
                <w:lang w:val="sr-Latn-CS" w:eastAsia="en-US"/>
              </w:rPr>
              <w:t xml:space="preserve"> </w:t>
            </w:r>
            <w:r>
              <w:rPr>
                <w:lang w:val="sr-Latn-CS" w:eastAsia="en-US"/>
              </w:rPr>
              <w:t>Novi most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2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Pančevo – Kovin – Požarevac – Kučevo – Majdanpek – Negotin – državna granica sa Bugarskom  (granični prelaz Mokranj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3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Loznica – Osečina – Valjevo – Lajkovac – Lazarevac – Aranđelovac – Krćevac (veza sa državnim putem broj 16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4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Paraćin – Boljevac – Zaječar – državna granica sa Bugarskom (granični prelaz Vrška Čuka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5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Bor – Zaječar (– Novi put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6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žavna granica sa Crnom Gorom (kontrolno bezbednosni punkt Jabuka) – Prijepolje – Sjenica – Novi Paza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7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dministrativna linija sa Autonomnom pokrajinom Kosovo i Metohija (kontrolno bezbednosni punkt Sponce) – Lebane – Leskovac – Vlasotince – Babušnica – Piro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8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žavna granica sa Mađarskom (granični prelaz Bački Breg) – Bezdan – Somb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9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Kuzmin – državna granica sa Bosnom i Hercegovinom (granični prelaz Sremska Rača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žavna granica sa Hrvatskom (granični prelaz Bezdan) – Bezd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1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žavna granica sa Hrvatskom (granični prelaz Bogojevo) – Srpski Mileti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2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Raška – administrativna linija sa Autonomnom pokrajinom Kosovo i Metohija (kontrolno bezbednosni punkt Rudnica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3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Ribarići – administrativna linija sa Autonomnom pokrajinom Kosovo i Metohija (kontrolno bezbednosni punkt Tabalij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4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Bujanovac – administrativna linija sa Autonomnom pokrajinom Kosovo i Metohija (kontrolno bezbednosni punkt Končulj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5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Preševo (veza sa državnim putem broj 1) – administrativna linija sa Autonomnom pokrajinom Kosovo i Metohija (kontrolno bezbednosni punkt Depc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6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anjica – veza sa državnim putem broj 15 (Ušće)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Državni putevi  II reda </w:t>
      </w:r>
    </w:p>
    <w:p>
      <w:pPr>
        <w:pStyle w:val="Normal"/>
        <w:jc w:val="center"/>
        <w:rPr/>
      </w:pPr>
      <w:r>
        <w:rPr>
          <w:bCs/>
          <w:iCs/>
          <w:lang w:val="sr-Latn-CS" w:eastAsia="en-US"/>
        </w:rPr>
        <w:t>Član 5.</w:t>
      </w:r>
    </w:p>
    <w:p>
      <w:pPr>
        <w:pStyle w:val="Normal"/>
        <w:jc w:val="both"/>
        <w:rPr/>
      </w:pPr>
      <w:r>
        <w:rPr>
          <w:bCs/>
          <w:iCs/>
          <w:lang w:val="sr-Latn-CS" w:eastAsia="en-US"/>
        </w:rPr>
        <w:tab/>
      </w:r>
      <w:r>
        <w:rPr>
          <w:lang w:val="sr-Latn-CS" w:eastAsia="en-US"/>
        </w:rPr>
        <w:t>Državni putevi II reda su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roj puta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I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žavna granica sa Mađarskom (granični prelaz Đala) – Novi Kneževac – Mokrin – Kikinda – Vojvoda Step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Kanjiža – Senta – Ada – Bečej – Temerin – Novi Sad (Temerinska petlja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etlja Horgoš – Subotica – Bačka Topola – Srbobran – Novi Sad – Inđija – Stara Pazova – Beograd (ulaz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ajmok – Bačka Topola – Senta – Čoka – Crna Bar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Novi Bečej – Kikinda – državna granica sa Rumunijom (granični prelaz Nakovo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ačka Topola – Kula – Silbaš – Bačka Palank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džaci – Kul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ač – Silbaš – Bački Petrovac – Rumenka – Novi Sa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Nova Crnja (veza sa državnim putem broj 19) – Banatsko Karađorđevo – Žitište – Zrenjan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Žitište – Begejci – Srpski Itebej – državna granica sa Rumunijom (granični prelaz Međa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ać – Šajkaš – Perlez – Kovačica – Sečanj – državna granica sa Rumunijom (granični prelaz Jaša Tomić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Ečka – Kovačica – Pančev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Uljma – Straža – Bela Crkva – državna granica sa Rumunijom (granični prelaz Kaluđerovo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ovin – Vračev Gaj – Bela Crkv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ršac – Straž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žavna granica sa Hrvatskom (granični prelaz Šid) – Šid – Adaševci – Jame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žavna granica sa Hrvatskom (granični prelaz Neštin) – Sviloš – Beočin – Rakovac – Novi Sa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žavna granica sa Hrvatskom (granični prelaz Sot) – Šid – Sremska Mitrovica – Ruma – Pećinci – Bečmen – Surč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žavna granica sa Hrvatskom (granični prelaz Ljuba) – Erdevik – Kuzm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uma – Putinci – Golubinci – Stara Pazov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ačka Topola – Beče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Novi Bečej – Melenc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ljajićevo – Bački Sokolova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ibunar – Plandišt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utinci – Inđija – Slankame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Latn-CS" w:eastAsia="en-US"/>
              </w:rPr>
            </w:pPr>
            <w:r>
              <w:rPr>
                <w:lang w:val="sr-Latn-CS" w:eastAsia="en-US"/>
              </w:rPr>
              <w:t>Sviloš – Sremska Mitrovica – Bogatić – državna granica sa Bosnom i Hercegovinom (granični prelaz Badovinci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highlight w:val="yellow"/>
                <w:lang w:val="sr-Latn-CS" w:eastAsia="en-US"/>
              </w:rPr>
            </w:pPr>
            <w:r>
              <w:rPr>
                <w:highlight w:val="yellow"/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ajur – Bogati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eograd – Grocka – Smederev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žarevac – Veliko Gradište – Golubac – Donji Milanovac – Porečki Mos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arajevo – Kosmaj – Mladenovac – Selevac – Smederevska Palanka – Velika Plana – Petrovac – Žagubica – Bo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žarevac – Aleksandrovac – Svilajnac – Despotovac – Ćuprij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espotovac – Krepolj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ala Krsna – Markovac – Ćuprija – Ražanj – Deligrad – Aleksinac – Niš – Doljevac – Leskovac – Predejane – Vladičin Han – Vranje – Prešev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ukanja – Aleksinac – Sokobanja – Knjaževac – Kalna – Piro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Niš – Gadžin Han – Bonjin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Gadžin Han – Brestova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Vladičin Han – Surdulica – Vlasinsko jezero – državna granica sa Bugarskom (granični prelaz Strezimirovci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istovac – Klenike – državna granica sa Makedonijom (granični prelaz Prohor Pčinjski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ebrc – Ub – Slova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vati – Stubline – Lajkova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Šabac – Tekeriš – Zavlaka – Krupanj – Koreni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eograd – Trešnja – Ralja – Đurinc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mederevo – Vodanj – Mladenova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aljevo – Sedlare – Rogačica – Bajina Bašta – Krem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ali Zvornik – Ljubovija – Rogači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ajina Bašta – Dubci – Uži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remna – Dubc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Županjac – Bogovađa – Mionica – Divčibar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ranđelovac – Ljig – Mionica – Divc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Topola – Donja Šatornja – Rudni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Topola – Rača – Markovac – Svilajna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eljina – Guča – Ivanji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istrica – Priboj – državna granica sa Bosnom i Hercegovinom (granični prelaz Uvac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Nova Varoš – Uva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ratovska Stena – Lučani – Guča – Kaona – Drakčić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avni Gaj – Knić – Mrčajevc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brđe – Pazarište – Tut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Ljubić (Čačak) – Čibukovac (Kraljevo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ragujevac – Gornja Sabanta – Rekovac – Jasika – Kruševa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itanovac – Grabovac – Velika Drenova – Jasik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iljanovac – Jošanička banja – Stopanja – Aleksandrovac – Čitlu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Jošanička banja – Kopaonik – Brzeće – Brus – Vitkov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rnjci – Boturići – Brus – Razboj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aonik – Kruševa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ijatovac – Ćićeva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eligrad – Ribare – Prokuplje – Bojnik – Leskova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okuplje – Žitorađa – Doljevac – Topličko Kočan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Umka – Velika Moštani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Leštane – Bubanj potok – Železni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žarevac – Kostola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Gornja Sabanta – Jagodi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ača – Cerova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ajdanpek – Bo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Boljevac – Knjaževac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ela Palanka – Piro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oceljeva – Ub – Stublin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ragujevac – Gornji Milanova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remska Mitrovica – Crna Bara – Prnjavo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Ralja – Smederevska Palanka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alakovac – Malo Crniće – za Rašanac – Petrova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Majdanpek – Donji Milanovac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Veza na državni put IB reda Vlasotince – Crna trava – Bosilegrad – državna granica sa Bugarskom (granični prelaz Ribarci)</w:t>
            </w:r>
          </w:p>
        </w:tc>
      </w:tr>
    </w:tbl>
    <w:p>
      <w:pPr>
        <w:pStyle w:val="Normal"/>
        <w:ind w:left="360" w:firstLine="36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360" w:firstLine="36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360" w:firstLine="36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360" w:firstLine="36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360" w:hanging="0"/>
        <w:jc w:val="center"/>
        <w:rPr>
          <w:lang w:val="sr-Latn-CS" w:eastAsia="en-US"/>
        </w:rPr>
      </w:pPr>
      <w:r>
        <w:rPr>
          <w:bCs/>
          <w:lang w:val="sr-Latn-CS" w:eastAsia="en-US"/>
        </w:rPr>
        <w:t>Prestanak važenja propisa</w:t>
      </w:r>
    </w:p>
    <w:p>
      <w:pPr>
        <w:pStyle w:val="Normal"/>
        <w:jc w:val="center"/>
        <w:rPr/>
      </w:pPr>
      <w:r>
        <w:rPr>
          <w:bCs/>
          <w:iCs/>
          <w:lang w:val="sr-Latn-CS" w:eastAsia="en-US"/>
        </w:rPr>
        <w:t>Član 6.</w:t>
      </w:r>
    </w:p>
    <w:p>
      <w:pPr>
        <w:pStyle w:val="Normal"/>
        <w:ind w:left="360" w:firstLine="360"/>
        <w:jc w:val="both"/>
        <w:rPr>
          <w:lang w:val="sr-Latn-CS" w:eastAsia="en-US"/>
        </w:rPr>
      </w:pPr>
      <w:r>
        <w:rPr>
          <w:lang w:val="sr-Latn-CS" w:eastAsia="en-US"/>
        </w:rPr>
        <w:t xml:space="preserve">Danom stupanja na snagu ove uredbe prestaje da važi </w:t>
      </w:r>
      <w:r>
        <w:rPr>
          <w:bCs/>
          <w:kern w:val="2"/>
          <w:lang w:val="sr-Latn-CS" w:eastAsia="en-US"/>
        </w:rPr>
        <w:t xml:space="preserve">Odluka o utvrđivanju magistralnih puteva </w:t>
      </w:r>
      <w:r>
        <w:rPr>
          <w:lang w:val="sr-Latn-CS" w:eastAsia="en-US"/>
        </w:rPr>
        <w:t xml:space="preserve">(„Službeni list </w:t>
      </w:r>
      <w:r>
        <w:rPr>
          <w:caps/>
          <w:lang w:val="sr-Latn-CS" w:eastAsia="en-US"/>
        </w:rPr>
        <w:t>SFRJ”,</w:t>
      </w:r>
      <w:r>
        <w:rPr>
          <w:lang w:val="sr-Latn-CS" w:eastAsia="en-US"/>
        </w:rPr>
        <w:t xml:space="preserve"> br. </w:t>
      </w:r>
      <w:hyperlink r:id="rId2">
        <w:r>
          <w:rPr>
            <w:rStyle w:val="InternetLink"/>
            <w:lang w:val="sr-Latn-CS" w:eastAsia="en-US"/>
          </w:rPr>
          <w:t>39/84</w:t>
        </w:r>
      </w:hyperlink>
      <w:r>
        <w:rPr>
          <w:lang w:val="sr-Latn-CS" w:eastAsia="en-US"/>
        </w:rPr>
        <w:t xml:space="preserve"> i </w:t>
      </w:r>
      <w:hyperlink r:id="rId3">
        <w:r>
          <w:rPr>
            <w:rStyle w:val="InternetLink"/>
            <w:lang w:val="sr-Latn-CS" w:eastAsia="en-US"/>
          </w:rPr>
          <w:t>4/87</w:t>
        </w:r>
      </w:hyperlink>
      <w:r>
        <w:rPr>
          <w:lang w:val="sr-Latn-CS" w:eastAsia="en-US"/>
        </w:rPr>
        <w:t>) i Odluka o utvrđivanju regionalnih puteva („Službeni glasnik SRS”, br. 20/76 i 14/77 i „Službeni glasnik RS”, broj 35/91).</w:t>
      </w:r>
    </w:p>
    <w:p>
      <w:pPr>
        <w:pStyle w:val="Normal"/>
        <w:ind w:left="360" w:hanging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/>
      </w:pPr>
      <w:r>
        <w:rPr>
          <w:bCs/>
          <w:lang w:val="sr-Latn-CS" w:eastAsia="en-US"/>
        </w:rPr>
        <w:t xml:space="preserve">Stupanje na snagu ove uredbe </w:t>
      </w:r>
    </w:p>
    <w:p>
      <w:pPr>
        <w:pStyle w:val="Normal"/>
        <w:jc w:val="center"/>
        <w:rPr/>
      </w:pPr>
      <w:r>
        <w:rPr>
          <w:bCs/>
          <w:iCs/>
          <w:lang w:val="sr-Latn-CS" w:eastAsia="en-US"/>
        </w:rPr>
        <w:t>Član 7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Ova uredba stupa na snagu osmog dana od dana objavljivanja u „Službenom glasniku Republike Srbije”.</w:t>
      </w:r>
    </w:p>
    <w:p>
      <w:pPr>
        <w:pStyle w:val="Normal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  <w:t>05 Broj:        /2012</w:t>
      </w:r>
    </w:p>
    <w:p>
      <w:pPr>
        <w:pStyle w:val="Normal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  <w:t>U Beogradu,             2012. godine</w:t>
      </w:r>
    </w:p>
    <w:p>
      <w:pPr>
        <w:pStyle w:val="Normal"/>
        <w:autoSpaceDE w:val="false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>
          <w:bCs/>
          <w:caps/>
          <w:lang w:val="sr-Latn-CS" w:eastAsia="en-US"/>
        </w:rPr>
      </w:pPr>
      <w:r>
        <w:rPr>
          <w:bCs/>
          <w:caps/>
          <w:lang w:val="sr-Latn-CS" w:eastAsia="en-US"/>
        </w:rPr>
        <w:t>V L A D A</w:t>
      </w:r>
    </w:p>
    <w:p>
      <w:pPr>
        <w:pStyle w:val="Normal"/>
        <w:autoSpaceDE w:val="false"/>
        <w:jc w:val="center"/>
        <w:rPr>
          <w:bCs/>
          <w:caps/>
          <w:lang w:val="sr-Latn-CS" w:eastAsia="en-US"/>
        </w:rPr>
      </w:pPr>
      <w:r>
        <w:rPr>
          <w:bCs/>
          <w:caps/>
          <w:lang w:val="sr-Latn-CS" w:eastAsia="en-US"/>
        </w:rPr>
      </w:r>
    </w:p>
    <w:p>
      <w:pPr>
        <w:pStyle w:val="Normal"/>
        <w:autoSpaceDE w:val="false"/>
        <w:jc w:val="center"/>
        <w:rPr>
          <w:bCs/>
          <w:caps/>
          <w:lang w:val="sr-Latn-CS" w:eastAsia="en-US"/>
        </w:rPr>
      </w:pPr>
      <w:r>
        <w:rPr>
          <w:bCs/>
          <w:caps/>
          <w:lang w:val="sr-Latn-CS" w:eastAsia="en-US"/>
        </w:rPr>
      </w:r>
    </w:p>
    <w:p>
      <w:pPr>
        <w:pStyle w:val="Normal"/>
        <w:autoSpaceDE w:val="false"/>
        <w:jc w:val="center"/>
        <w:rPr>
          <w:bCs/>
          <w:caps/>
          <w:lang w:val="sr-Latn-CS" w:eastAsia="en-US"/>
        </w:rPr>
      </w:pPr>
      <w:r>
        <w:rPr>
          <w:bCs/>
          <w:caps/>
          <w:lang w:val="sr-Latn-CS" w:eastAsia="en-US"/>
        </w:rPr>
      </w:r>
    </w:p>
    <w:p>
      <w:pPr>
        <w:pStyle w:val="Normal"/>
        <w:autoSpaceDE w:val="false"/>
        <w:jc w:val="center"/>
        <w:rPr>
          <w:bCs/>
          <w:caps/>
          <w:lang w:val="sr-Latn-CS" w:eastAsia="en-US"/>
        </w:rPr>
      </w:pPr>
      <w:r>
        <w:rPr>
          <w:bCs/>
          <w:caps/>
          <w:lang w:val="sr-Latn-CS" w:eastAsia="en-US"/>
        </w:rPr>
      </w:r>
    </w:p>
    <w:p>
      <w:pPr>
        <w:pStyle w:val="Normal"/>
        <w:autoSpaceDE w:val="false"/>
        <w:ind w:left="7920" w:firstLine="720"/>
        <w:jc w:val="both"/>
        <w:rPr/>
      </w:pPr>
      <w:r>
        <w:rPr>
          <w:caps/>
          <w:lang w:val="sr-Latn-CS" w:eastAsia="en-US"/>
        </w:rPr>
        <w:t>PREDSEDNIK,</w:t>
      </w:r>
    </w:p>
    <w:sectPr>
      <w:headerReference w:type="default" r:id="rId4"/>
      <w:footerReference w:type="default" r:id="rId5"/>
      <w:type w:val="nextPage"/>
      <w:pgSz w:w="12240" w:h="15840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8C290A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rFonts w:ascii="Arial" w:hAnsi="Arial" w:cs="Arial"/>
      <w:sz w:val="18"/>
      <w:szCs w:val="20"/>
      <w:lang w:val="en-AU"/>
    </w:rPr>
  </w:style>
  <w:style w:type="paragraph" w:styleId="Pn11">
    <w:name w:val="pn11"/>
    <w:basedOn w:val="Normal"/>
    <w:qFormat/>
    <w:pPr>
      <w:spacing w:before="0" w:after="150"/>
    </w:pPr>
    <w:rPr>
      <w:sz w:val="23"/>
      <w:szCs w:val="23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</w:tabs>
      <w:jc w:val="center"/>
    </w:pPr>
    <w:rPr>
      <w:caps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2.cekos.com/ce/faces/index.jsp%3F%26file%3Df2434%26action%3Dpropis%26path%3D00243401.html%26domen%3D0%26mark%3Dfalse%26query%3Dmagistral*+put*%26tipPretrage%3D2%26tipPropisa%3D1%26domen%3D0%26mojiPropisi%3Dfalse%26datumOd%3D%26datumDo%3D%26groups%3D-@--@--@--@--@-" TargetMode="External"/><Relationship Id="rId3" Type="http://schemas.openxmlformats.org/officeDocument/2006/relationships/hyperlink" Target="http://we2.cekos.com/ce/faces/index.jsp%3F%26file%3Df37116%26action%3Dpropis%26path%3D03711601.html%26domen%3D0%26mark%3Dfalse%26query%3Dmagistral*+put*%26tipPretrage%3D2%26tipPropisa%3D1%26domen%3D0%26mojiPropisi%3Dfalse%26datumOd%3D%26datumDo%3D%26groups%3D-@--@--@--@--@-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5:52:00Z</dcterms:created>
  <dc:creator>Dejan Kocic</dc:creator>
  <dc:description/>
  <dc:language>en-US</dc:language>
  <cp:lastModifiedBy>jovan</cp:lastModifiedBy>
  <cp:lastPrinted>2012-02-10T12:30:00Z</cp:lastPrinted>
  <dcterms:modified xsi:type="dcterms:W3CDTF">2012-02-24T15:52:00Z</dcterms:modified>
  <cp:revision>2</cp:revision>
  <dc:subject/>
  <dc:title>ПРЕДЛОГ</dc:title>
</cp:coreProperties>
</file>