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Na osnovu člana 6. stav 2. Zakona o deviznom poslovanju („Službeni glasnik RS”, br. 62/06 i 31/11) i člana 42. stav 1. Zakona o Vladi („Službeni glasnik RS”, br. 55/05, 71/05-ispravka, 101/07, 65/08 i 16/11), 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t>Vlada donosi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before="0" w:after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U R E D B U</w:t>
      </w:r>
    </w:p>
    <w:p>
      <w:pPr>
        <w:pStyle w:val="NormalWeb"/>
        <w:spacing w:before="0" w:after="0"/>
        <w:ind w:right="-125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Web"/>
        <w:spacing w:before="0" w:after="0"/>
        <w:ind w:right="-125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O USLOVIMA I NAČINU PREBIJANJA DUGOVANJA I POTRAŽIVANJA PO OSNOVU REALIZOVANOG SPOLJNOTRGOVINSKOG PROMETA ROBE I USLUGA</w:t>
      </w:r>
      <w:r>
        <w:rPr>
          <w:lang w:val="en-US" w:eastAsia="en-US"/>
        </w:rPr>
        <w:t xml:space="preserve"> I IZVEŠTAVANJU DEVIZNOG INSPEKTORATA O PREBIJANJU</w:t>
      </w:r>
    </w:p>
    <w:p>
      <w:pPr>
        <w:pStyle w:val="NormalWeb"/>
        <w:spacing w:before="0" w:after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I. OSNOVNA ODREDBA</w:t>
      </w:r>
    </w:p>
    <w:p>
      <w:pPr>
        <w:pStyle w:val="Normal"/>
        <w:autoSpaceDE w:val="false"/>
        <w:ind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autoSpaceDE w:val="false"/>
        <w:ind w:firstLine="709"/>
        <w:rPr/>
      </w:pPr>
      <w:r>
        <w:rPr>
          <w:lang w:val="en-US" w:eastAsia="en-US"/>
        </w:rPr>
        <w:t xml:space="preserve">Ovom uredbom uređuju se uslovi i način na koji rezident - pravno lice i preduzetnik (u daljem tekstu: rezident) mogu prebiti dugovanja i potraživanja po osnovu realizovanog spoljnotrgovinskog prometa robe i usluga (u daljem tekstu: prebijanje) i izveštavanje Deviznog inspektorata o prebijanju. 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t>II. PREDMET I VRSTE PREBIJANJA</w:t>
      </w:r>
    </w:p>
    <w:p>
      <w:pPr>
        <w:pStyle w:val="NormalWeb"/>
        <w:spacing w:before="0" w:after="0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shd w:fill="FFFFFF" w:val="clear"/>
        <w:rPr/>
      </w:pPr>
      <w:r>
        <w:rPr>
          <w:lang w:val="en-US" w:eastAsia="en-US"/>
        </w:rPr>
        <w:t>Predmet prebijanja, u smislu ove uredbe, je svako postojeće, određeno, celo ili delimično, dospelo, novčano dugovanje i potraživanje nastalo po osnovu uvoza i izvoza roba i usluga, a koje nije evidentirano kod Narodne banke Srbije kao kreditni posao sa inostranstvom iz člana 2. tačka 21. Zakona o deviznom poslovanju („Službeni glasnik RS”,  br. 62/06 i 31/11).</w:t>
      </w:r>
    </w:p>
    <w:p>
      <w:pPr>
        <w:pStyle w:val="Normal"/>
        <w:shd w:fill="FFFFFF" w:val="clear"/>
        <w:rPr/>
      </w:pPr>
      <w:r>
        <w:rPr>
          <w:lang w:val="en-US" w:eastAsia="en-US"/>
        </w:rPr>
        <w:t>Prebijanje, u smislu ove uredbe,  može biti: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1) bilateralno - kada se prebijanje vrši između rezidenta i nerezidenta koji su realizovali spoljnotrgovinski promet robe i usluga (u daljem tekstu: bilateralno prebijanje)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2) intrakorporativno - kada se prebijanje vrši između rezidenta i nerezidenata koji posluju u sistemu iste multinacionalne korporacije (u daljem tekstu: intrakorporativno prebijanje);</w:t>
      </w:r>
    </w:p>
    <w:p>
      <w:pPr>
        <w:pStyle w:val="NormalWeb"/>
        <w:shd w:fill="FFFFFF" w:val="clear"/>
        <w:tabs>
          <w:tab w:val="clear" w:pos="708"/>
          <w:tab w:val="left" w:pos="96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3) prebijanje na osnovu međunarodnih ugovora i pravila međunarodnih asocijacija, čiji je rezident član (u daljem tekstu: prebijanje na osnovu međunarodnih ugovora).</w:t>
      </w:r>
    </w:p>
    <w:p>
      <w:pPr>
        <w:pStyle w:val="NormalWeb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t>III. USLOVI  I NAČIN PREBIJANJA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lang w:val="en-US" w:eastAsia="en-US"/>
        </w:rPr>
        <w:t>Član 3.</w:t>
      </w:r>
    </w:p>
    <w:p>
      <w:pPr>
        <w:pStyle w:val="Style11ptRight007cm"/>
        <w:rPr/>
      </w:pPr>
      <w:r>
        <w:rPr>
          <w:sz w:val="24"/>
          <w:szCs w:val="24"/>
          <w:lang w:val="sr-Latn-CS" w:eastAsia="en-US"/>
        </w:rPr>
        <w:t>Međusobna dugovanja i potraživanja mogu se prebiti u roku do godinu dana od dana izvršenog izvoza ili uvoza robe i usluga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Style w:val="Applestylespan"/>
          <w:color w:val="000000"/>
          <w:lang w:val="en-US" w:eastAsia="en-US"/>
        </w:rPr>
        <w:t>Prebijanjem prestaju međusobne obaveze do iste visine, a ako nisu iste visine, manje potraživanje će prestati, dok će se veće prebiti do iznosa manjeg.</w:t>
      </w:r>
    </w:p>
    <w:p>
      <w:pPr>
        <w:pStyle w:val="NormalWeb"/>
        <w:shd w:fill="FFFFFF" w:val="clear"/>
        <w:spacing w:before="0" w:after="0"/>
        <w:ind w:firstLine="709"/>
        <w:jc w:val="center"/>
        <w:rPr>
          <w:rStyle w:val="Applestylespan"/>
          <w:color w:val="000000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00" w:leader="none"/>
        </w:tabs>
        <w:ind w:hanging="0"/>
        <w:jc w:val="center"/>
        <w:outlineLvl w:val="4"/>
        <w:rPr/>
      </w:pPr>
      <w:r>
        <w:rPr>
          <w:bCs/>
          <w:lang w:val="en-US" w:eastAsia="en-US"/>
        </w:rPr>
        <w:t>Član 4.</w:t>
      </w:r>
    </w:p>
    <w:p>
      <w:pPr>
        <w:pStyle w:val="Normal"/>
        <w:shd w:fill="FFFFFF" w:val="clear"/>
        <w:rPr/>
      </w:pPr>
      <w:r>
        <w:rPr>
          <w:lang w:val="en-US" w:eastAsia="en-US"/>
        </w:rPr>
        <w:t>Prebijanje se ne može vršiti ako je spoljnotrgovinski promet robe i usluga izvršen pre 17. maja 2011. godine (dan kada je stupio na snagu Zakon o izmenama i dopunama Zakona o deviznom poslovanju („Službeni glasnik RS”, broj 31/11)), kao i u slučaju kada je to posebnim zakonom zabranjeno.</w:t>
      </w:r>
    </w:p>
    <w:p>
      <w:pPr>
        <w:pStyle w:val="Normal"/>
        <w:shd w:fill="FFFFFF" w:val="clear"/>
        <w:rPr/>
      </w:pPr>
      <w:r>
        <w:rPr>
          <w:bCs/>
          <w:lang w:val="en-US" w:eastAsia="en-US"/>
        </w:rPr>
        <w:t>Rezidenti, čiji su računi u trenutku prebijanja blokirani radi izvršenja prinudne naplate, ne mogu izmirivati novčane obaveze prebijanjem, osim ako drukčije nije utvrđeno zakonom kojim se uređuje poreski postupak i poreska administracija.</w:t>
      </w:r>
      <w:bookmarkStart w:id="0" w:name="c0003"/>
      <w:bookmarkEnd w:id="0"/>
    </w:p>
    <w:p>
      <w:pPr>
        <w:pStyle w:val="Normal"/>
        <w:shd w:fill="FFFFFF" w:val="clear"/>
        <w:ind w:firstLine="709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bCs/>
          <w:lang w:val="en-US" w:eastAsia="en-US"/>
        </w:rPr>
        <w:t>Član 5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en-US" w:eastAsia="en-US"/>
        </w:rPr>
        <w:t xml:space="preserve">Bilateralno prebijanje može se izvršiti između rezidenta i nerezidenta koji su realizovali spoljnotrgovinski promet robe i usluga, ako su se oba učesnika u pismenoj formi saglasili sa takvim načinom izmirenja obaveza. 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en-US" w:eastAsia="en-US"/>
        </w:rPr>
        <w:t xml:space="preserve">Saglasnost iz stava 1. ovog člana može biti data u obliku pismenog sporazuma potpisanog od oba učesnika u prebijanju ili u obliku pismene izjave koju jedan učesnik upućuje drugom. 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en-US" w:eastAsia="en-US"/>
        </w:rPr>
        <w:t>Učesnici u prebijanju iz stava 1. ovog člana su: rezident - izvoznik - poverilac i nerezident - dužnik, kao i rezident - uvoznik - dužnik i nerezident - poverilac.</w:t>
      </w:r>
    </w:p>
    <w:p>
      <w:pPr>
        <w:pStyle w:val="NormalWeb"/>
        <w:shd w:fill="FFFFFF" w:val="clear"/>
        <w:spacing w:before="0" w:after="0"/>
        <w:ind w:firstLine="706"/>
        <w:jc w:val="both"/>
        <w:rPr/>
      </w:pPr>
      <w:r>
        <w:rPr>
          <w:lang w:val="en-US" w:eastAsia="en-US"/>
        </w:rPr>
        <w:t>Datum bilateralnog prebijanja,  u smislu ove uredbe, može biti: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06"/>
        <w:jc w:val="both"/>
        <w:rPr/>
      </w:pPr>
      <w:r>
        <w:rPr>
          <w:lang w:val="en-US" w:eastAsia="en-US"/>
        </w:rPr>
        <w:t xml:space="preserve">dan koji su učesnici u prebijanju odredili kao dan prestanka međusobnih obaveza, s tim što isti ne može biti određen vremenski ranije od dana potpisivanja sporazuma, a ako to ne učine, datum potpisivanja sporazuma; </w:t>
      </w:r>
    </w:p>
    <w:p>
      <w:pPr>
        <w:pStyle w:val="NormalWeb"/>
        <w:numPr>
          <w:ilvl w:val="0"/>
          <w:numId w:val="4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06"/>
        <w:jc w:val="both"/>
        <w:rPr/>
      </w:pPr>
      <w:r>
        <w:rPr>
          <w:lang w:val="en-US" w:eastAsia="en-US"/>
        </w:rPr>
        <w:t>dan kada je drugi učesnik u prebijanju potpisao izjavu o saglasnosti na takav način izmirenja obaveza.</w:t>
      </w:r>
    </w:p>
    <w:p>
      <w:pPr>
        <w:pStyle w:val="NormalWeb"/>
        <w:shd w:fill="FFFFFF" w:val="clear"/>
        <w:spacing w:before="0" w:after="0"/>
        <w:ind w:left="4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lang w:val="en-US" w:eastAsia="en-US"/>
        </w:rPr>
        <w:t>Član 6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Intrakorporativno prebijanje, u smislu ove uredbe, može se izvršiti ako su kumulativno ispunjeni sledeći uslovi: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da je rezident u sistemu multinacionalne korporacije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da je prebijanje ugovoreni ili standardni način izmirenja međusobnih obaveza u toj korporaciji najmanje tri godine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ako se prebijanje vrši preko jednog društva - rezidenta ili nerezidenta koji je u sistemu multinacionalne korporacije i koje obavlja prebijanja i plaćanja za sva ostala društva;</w:t>
      </w:r>
    </w:p>
    <w:p>
      <w:pPr>
        <w:pStyle w:val="NormalWeb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ako društvo nerezident iz tačke 3) ovog stava nema sedište u zemljama ili teritorijama koje imaju privilegovane poreske sisteme, odnosno sa kojima se ne vrši odgovarajuća razmena informacija, odnosno u kojima su poslovi i imovinski podaci zaštićeni striktnim pravilima tajnosti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Multinacionalna korporacija, u smislu ove uredbe, je privredno društvo koje se sastoji od dva ili više privrednih društava koja se nalaze u dve ili više država i koja obično posluju pod istim</w:t>
      </w:r>
      <w:r>
        <w:rPr>
          <w:rFonts w:cs="ArialMT;Arial" w:ascii="ArialMT;Arial" w:hAnsi="ArialMT;Arial"/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>poslovnim imenom ili je to ime sastavni deo naziva pod kojim društva u sastavu posluju, a obuhvata jedno kontrolno (matično) i jedno ili više podređenih (kontrolisanih) društava, s tim što matično društvo upravlja podređenim društvima. Multinacionalna korporacija može biti organizovana kao koncern (grupa društava), holding, društvo sa uzajamnim učešćem kapitala, ili imati drugi oblik organizovanja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Ova društva mogu biti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međusobno povezana putem učešća u osnovnom kapitalu ili ortačkim udelima (društva povezana kapitalom), putem ugovora (društva povezana ugovorom), putem kapitala i putem ugovora (mešovito povezana društva).</w:t>
      </w:r>
    </w:p>
    <w:p>
      <w:pPr>
        <w:pStyle w:val="Normal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lang w:val="en-US" w:eastAsia="en-US"/>
        </w:rPr>
        <w:t>Član 7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Rezident, koji posluje u sistemu multinacionalne korporacije, pre početka intrakorporativnog prebijanja Deviznom inspektoratu dostavlja sledeću dokumentaciju: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izjavu odgovornog lica rezidenta kojom se potvrđuje da je rezident u sistemu multinacionalne korporacije, da je prebijanje ugovoreni ili standardni način izmirenja međusobnih obaveza u toj korporaciji, kao i da je rezident dao svoju saglasnost na navedeni način izmirenja međusobnih obaveza;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60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ustanovljene intrakorporativne procedure za navedeni način izmirenja međusobnih obaveza sa obrascima na osnovu kojih se prebijanje vrši, kao i dokaz da se međusobno obaveze izmiruju prebijanjem najmanje tri godine;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12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poslovno ime i sedište društva unutar multinacionalne korporacije koje vrši prebijanja i plaćanja za sva ostala društva;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spisak nerezidenata koji posluju u okviru multinacionalne korporacije, koji treba da sadrži poslovno ime i sedište nerezidenata;</w:t>
      </w:r>
    </w:p>
    <w:p>
      <w:pPr>
        <w:pStyle w:val="NormalWeb"/>
        <w:shd w:fill="FFFFFF" w:val="clear"/>
        <w:tabs>
          <w:tab w:val="clear" w:pos="708"/>
          <w:tab w:val="left" w:pos="96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5) potvrdu nadležnog poreskog organa da rezident nije imao neizmirene poreske              obaveze u prethodnih pet godina.</w:t>
      </w:r>
    </w:p>
    <w:p>
      <w:pPr>
        <w:pStyle w:val="NormalWeb"/>
        <w:shd w:fill="FFFFFF" w:val="clear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 xml:space="preserve">Rezident dokumentaciju iz stava 1. ovog člana dostavlja Deviznom inspektoratu u roku od 30 dana pre početka intrakorporativnog prebijanja, a svaku promenu podataka iz ovog člana dužan je da dostavi odmah, a najkasnije u roku od deset dana od dana nastale promene. 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left="120" w:firstLine="6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lang w:val="en-US" w:eastAsia="en-US"/>
        </w:rPr>
        <w:t>Član 8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Učesnici u intrakorporativnom prebijanju iz člana 6. ove uredbe su rezident i nerezidenti koji posluju u sistemu iste multinacionalne korporacije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Datum intrakorporativnog prebijanja, u smislu ove uredbe, je dan koji su učesnici u poslu odredili kao dan prestanka međusobnih obaveza u ustanovljenoj intrakorporativnoj proceduri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lang w:val="en-US" w:eastAsia="en-US"/>
        </w:rPr>
        <w:t>Član 9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Ukoliko međunarodnim ugovorom nije drukčije predviđeno, prebijanje na osnovu međunarodnih ugovora može se izvršiti kada rezident prebija dugovanja i potraživanja nastala u vršenju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ind w:left="0" w:firstLine="720"/>
        <w:rPr/>
      </w:pPr>
      <w:r>
        <w:rPr>
          <w:lang w:val="en-US" w:eastAsia="en-US"/>
        </w:rPr>
        <w:t>poslova pružanja usluga u vazdušnom, železničkom, drumskom, pomorskom, rečnom, PTT i telekomunikacionom saobraćaju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ind w:left="0" w:firstLine="720"/>
        <w:jc w:val="both"/>
        <w:rPr/>
      </w:pPr>
      <w:r>
        <w:rPr>
          <w:lang w:val="en-US" w:eastAsia="en-US"/>
        </w:rPr>
        <w:t>poslova pružanja zdravstvenih usluga nerezidentima;</w:t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poslova pružanja usluga u prekograničnom prenosu električne energije prema ugovoru o osnivanju energetske zajednice.</w:t>
      </w:r>
    </w:p>
    <w:p>
      <w:pPr>
        <w:pStyle w:val="NormalWeb"/>
        <w:shd w:fill="FFFFFF" w:val="clear"/>
        <w:spacing w:before="0" w:after="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lang w:val="en-US" w:eastAsia="en-US"/>
        </w:rPr>
        <w:t>Član 10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Ukoliko međunarodnim ugovorom nije drukčije predviđeno, prebijanje na osnovu međunarodnih ugovora, u smislu ove uredbe, može se izvršiti ako: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rezident pruža usluge nerezidentima shodno međunarodnom ugovoru ili na osnovu članstva u međunarodnoj asocijaciji;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08"/>
          <w:tab w:val="left" w:pos="24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rebijanje predstavlja ugovoreni ili standardni način izmirenja međusobnih obaveza shodno međunarodnom ugovoru ili pravilima međunarodne asocijacije čiji je rezident član;</w:t>
      </w:r>
    </w:p>
    <w:p>
      <w:pPr>
        <w:pStyle w:val="NormalWeb"/>
        <w:numPr>
          <w:ilvl w:val="1"/>
          <w:numId w:val="1"/>
        </w:numPr>
        <w:shd w:fill="FFFFFF" w:val="clear"/>
        <w:tabs>
          <w:tab w:val="clear" w:pos="708"/>
          <w:tab w:val="left" w:pos="72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lang w:val="en-US" w:eastAsia="en-US"/>
        </w:rPr>
        <w:t>ako se prebijanje vrši preko jednog društva - rezidenta ili nerezidenta shodno međunarodnom ugovoru ili pravilima međunarodne asocijacije čiji je rezident član i koje prebijanja i plaćanja obavlja za sva ostala društva.</w:t>
      </w:r>
    </w:p>
    <w:p>
      <w:pPr>
        <w:pStyle w:val="NormalWeb"/>
        <w:shd w:fill="FFFFFF" w:val="clear"/>
        <w:spacing w:before="0" w:after="0"/>
        <w:ind w:left="114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 </w:t>
      </w:r>
    </w:p>
    <w:p>
      <w:pPr>
        <w:pStyle w:val="Normal"/>
        <w:shd w:fill="FFFFFF" w:val="clear"/>
        <w:ind w:hanging="0"/>
        <w:jc w:val="center"/>
        <w:rPr/>
      </w:pPr>
      <w:r>
        <w:rPr>
          <w:lang w:val="en-US" w:eastAsia="en-US"/>
        </w:rPr>
        <w:t>Član 1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Rezident koji pruža usluge nerezidentima u skladu sa međunarodnim ugovorom ili na osnovu članstva u međunarodnim asocijacijama, pre početka prebijanja Deviznom inspektoratu dostavlja sledeću dokumentaciju: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1) izjavu odgovornog lica rezidenta kojom se potvrđuje da rezident pruža usluge nerezidentima u skladu sa međunarodnim ugovorom ili na osnovu članstva u međunarodnoj asocijaciji, dokaz da je njen član i osnivački akt te asocijacije;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2) izjavu da je prebijanje ugovoreni ili standardni način izmirenja međusobnih obaveza shodno međunarodnom ugovoru ili pravilima međunarodne asocijacije, kao i da je rezident dao svoju saglasnost na navedeni način izmirenja međusobnih obaveza;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3) ustanovljene procedure za navedeni način izmirenja međusobnih obaveza sa   obrascima na osnovu kojih se prebijanje vrši;</w:t>
      </w:r>
    </w:p>
    <w:p>
      <w:pPr>
        <w:pStyle w:val="NormalWeb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4) poslovno ime i sedište društva - rezidenta ili nerezidenta koje prebijanja i plaćanja obavlja za sva ostala društva, shodno međunarodnom ugovoru ili pravilima međunarodne asocijacije;</w:t>
      </w:r>
    </w:p>
    <w:p>
      <w:pPr>
        <w:pStyle w:val="NormalWeb"/>
        <w:shd w:fill="FFFFFF" w:val="clear"/>
        <w:tabs>
          <w:tab w:val="clear" w:pos="708"/>
          <w:tab w:val="left" w:pos="840" w:leader="none"/>
          <w:tab w:val="left" w:pos="96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5) spisak nerezidenata koji posluju u skladu sa međunarodnim ugovorom ili su  članovi međunarodne asocijacij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en-US" w:eastAsia="en-US"/>
        </w:rPr>
        <w:t xml:space="preserve">Rezident dokumentaciju iz stava 1. ovog člana dostavlja Deviznom inspektoratu u roku od 30 dana pre početka prebijanja, a svaku promenu podataka dužan je da dostavi odmah, a najkasnije u roku od deset dana od dana nastale promene. </w:t>
      </w:r>
    </w:p>
    <w:p>
      <w:pPr>
        <w:pStyle w:val="Normal"/>
        <w:shd w:fill="FFFFFF" w:val="clear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lang w:val="en-US" w:eastAsia="en-US"/>
        </w:rPr>
        <w:t>Član 1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Učesnici u prebijanju na osnovu međunarodnih ugovora su rezident i nerezidenti koji pružaju usluge iz člana 9. ove uredbe.</w:t>
      </w:r>
    </w:p>
    <w:p>
      <w:pPr>
        <w:pStyle w:val="Normal"/>
        <w:shd w:fill="FFFFFF" w:val="clear"/>
        <w:rPr/>
      </w:pPr>
      <w:r>
        <w:rPr>
          <w:lang w:val="en-US" w:eastAsia="en-US"/>
        </w:rPr>
        <w:t>Datum  prebijanja na osnovu međunarodnih ugovora, u smislu ove uredbe, je dan koji su učesnici u poslu odredili kao dan prestanka međusobnih obaveza.</w:t>
      </w:r>
    </w:p>
    <w:p>
      <w:pPr>
        <w:pStyle w:val="Normal"/>
        <w:shd w:fill="FFFFFF" w:val="clear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t xml:space="preserve">IV. </w:t>
      </w:r>
      <w:bookmarkStart w:id="1" w:name="c0006"/>
      <w:bookmarkStart w:id="2" w:name="c0004"/>
      <w:bookmarkEnd w:id="1"/>
      <w:bookmarkEnd w:id="2"/>
      <w:r>
        <w:rPr>
          <w:lang w:val="en-US" w:eastAsia="en-US"/>
        </w:rPr>
        <w:t>IZVEŠTAVANJE, ČUVANJE I STAVLJANJE NA UVID DOKUMENTACIJE</w:t>
      </w:r>
    </w:p>
    <w:p>
      <w:pPr>
        <w:pStyle w:val="Normal"/>
        <w:shd w:fill="FFFFFF" w:val="cle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lang w:val="en-US" w:eastAsia="en-US"/>
        </w:rPr>
        <w:t>Član 13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Na način izveštavanja, rokove, obrasce, kao i evidenciju koja se vodi u knjizi kontrolnika o svakom izvršenom prebijanju, primenjuju se odredbe Uredbe o bližim uslovima i načinu vršenja kontrole deviznog poslovanja rezidenata i nerezidenata („Službeni glasnik RS”, br. 112/06 i 39/10)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Za tačnost podataka navedenih u izveštaju o prebijanju, kao i u dokumentaciji koja se dostavlja uz izveštaj, odgovoran je rezident koji ih dostavlja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4"/>
        <w:rPr/>
      </w:pPr>
      <w:r>
        <w:rPr>
          <w:lang w:val="en-US" w:eastAsia="en-US"/>
        </w:rPr>
        <w:t>Dokumentaciju o izvršenom prebijanju, u smislu ove uredbe, rezident čuva deset godina.</w:t>
      </w:r>
    </w:p>
    <w:p>
      <w:pPr>
        <w:pStyle w:val="Normal"/>
        <w:shd w:fill="FFFFFF" w:val="clear"/>
        <w:ind w:firstLine="709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lang w:val="en-US" w:eastAsia="en-US"/>
        </w:rPr>
        <w:t>Član 14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4"/>
        <w:rPr/>
      </w:pPr>
      <w:r>
        <w:rPr>
          <w:bCs/>
          <w:lang w:val="en-US" w:eastAsia="en-US"/>
        </w:rPr>
        <w:t>Ova uredba stupa na snagu osmog dana od dana objavljivanja u „Službenom glasniku Republike Srbije”.</w:t>
      </w:r>
    </w:p>
    <w:p>
      <w:pPr>
        <w:pStyle w:val="Normal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hanging="0"/>
        <w:rPr/>
      </w:pPr>
      <w:r>
        <w:rPr>
          <w:lang w:val="en-US" w:eastAsia="en-US"/>
        </w:rPr>
        <w:t>05 Broj: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U Beogradu,     februara 2012. godine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0" w:hanging="0"/>
        <w:rPr/>
      </w:pPr>
      <w:r>
        <w:rPr>
          <w:lang w:val="en-US" w:eastAsia="en-US"/>
        </w:rPr>
        <w:t xml:space="preserve">V L A D A </w:t>
      </w:r>
    </w:p>
    <w:p>
      <w:pPr>
        <w:pStyle w:val="Normal"/>
        <w:ind w:left="4320" w:firstLine="75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</w:p>
    <w:p>
      <w:pPr>
        <w:pStyle w:val="Normal"/>
        <w:ind w:left="4320" w:firstLine="7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0" w:firstLine="75"/>
        <w:rPr/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t>PRVI POTPREDSEDNIK VLADE -</w:t>
      </w:r>
    </w:p>
    <w:p>
      <w:pPr>
        <w:pStyle w:val="Normal"/>
        <w:ind w:left="4320" w:firstLine="75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ZAMENIK PREDSEDNIKA VLADE</w:t>
      </w:r>
    </w:p>
    <w:p>
      <w:pPr>
        <w:pStyle w:val="Normal"/>
        <w:ind w:left="4320" w:firstLine="7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320" w:firstLine="75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Ivica Dačić</w:t>
      </w:r>
    </w:p>
    <w:p>
      <w:pPr>
        <w:pStyle w:val="Normal"/>
        <w:ind w:left="4320" w:firstLine="7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right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Web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O B R A Z L O Ž E NJ E</w:t>
      </w:r>
    </w:p>
    <w:p>
      <w:pPr>
        <w:pStyle w:val="NormalWeb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I. Pravni osnov za donošenje Uredb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Pravni osnov za donošenje ove uredbe sadržan je u članu 6. stav 2. Zakona o deviznom poslovanju („Službeni glasnik RS”, br. 62/06 i 31/11), kojim je predviđeno da Vlada propisuje uslove, način obavljanja i izveštavanja Deviznog inspektorata o prebijanju dugovanja i potraživanja po osnovu realizovanog spoljnotrgovinskog prometa robe i usluga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en-US" w:eastAsia="en-US"/>
        </w:rPr>
        <w:t>II. Razlozi za donošenje Uredbe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 w:eastAsia="en-US"/>
        </w:rPr>
        <w:t xml:space="preserve">Članom 6. Zakona o deviznom poslovanju omogućeno je privrednim subjektima da dugovanja i potraživanja po spoljnotrgovinskom prometu robe i usluga i kreditnom poslu sa inostranstvom izmire putem prebijanja. St. 1. i 2. ovog člana predviđeno je da rezident - pravno lice i preduzetnik mogu izvršiti prebijanje dugovanja i potraživanja po realizovanom spoljnotrgovinskom prometu robe i usluga, a da Vlada propisuje uslove i način obavljanja i izveštavanja Deviznog inspektorata o tim poslovima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 w:eastAsia="en-US"/>
        </w:rPr>
        <w:t xml:space="preserve">Mogućnost prebijanja dugovanja i potraživanja  predviđena je pre svega iz razloga što su ove radnje sa stanovišta priliva i odliva deviza u Republiku Srbiju i iz Republike Srbije neutralne, jer nema priliva, ali ni odliva deviza, a prebijanje se tretira kao izvršena naplata ili plaćanje. Takođe, jedan od razloga za donošenje ove uredbe je i zainteresovanost privrednih subjekata za ovaj način izmirenja obaveza, jer se tokom realizacije spoljnotrgovinskih poslova javljaju situacije u kojima je otežana ili onemogućena naplata potraživanja od nerezidenta - dužnika po spoljnotrgovinskom poslu, kao i plaćanje nerezidentu - poveriocu, usled nelikvidnosti privrednih subjekata u zemlji i u inostranstvu. U slučajevima kada rezidenti i nerezidenti imaju međusobna potraživanja i dugovanja, imaju i zajednički interes da međusobne obaveze izmire prebijanjem, a na ovaj način smanjuju ukupne troškove platnog prometa sa inostranstvom,  čime se postiže smanjenje troškova učesnika u prebijanju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 w:eastAsia="en-US"/>
        </w:rPr>
        <w:t>Napominjemo da je velika zainteresovanost za donošenje ove uredbe pokazana i od strane stranih poslovnih asocijacija, kojima je glavni razlog za ovaj način izmirenja obaveza bilo to što je u sistemima multinacionalnih kompanija ovo standardni način izmirenja međusobnih obaveza.</w:t>
      </w:r>
    </w:p>
    <w:p>
      <w:pPr>
        <w:pStyle w:val="Normal"/>
        <w:rPr/>
      </w:pPr>
      <w:r>
        <w:rPr>
          <w:lang w:val="en-US" w:eastAsia="en-US"/>
        </w:rPr>
        <w:t xml:space="preserve">Prilikom donošenja ove uredbe vođeno je računa o ekonomičnosti procedure, te je kod intrakorporativnog prebijanja, kao i kod prebijanja na osnovu međunarodnih ugovora i pravila međunarodnih asocijacija, predviđena obaveza da se Deviznom inspektoratu propisana dokumentacija dostavi samo pre početka prebijanja i ona se evidentira kao osnov za sve dalje radnje, osim u slučaju promena podataka, kada se Devizni inspektorat obaveštava u propisanom rok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III. Objašnjenje osnovnih pravnih instituta i pojedinačnih rešenja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Članom 1. definisano je da je predmet ove uredbe propisivanje uslova i načina na koji rezident - pravno lice i preduzetnik mogu prebiti dugovanja i potraživanja po osnovu realizovanog spoljnotrgovinskog prometa robe i usluga i izveštavanje Deviznog inspektorata o prebijanju.</w:t>
      </w:r>
    </w:p>
    <w:p>
      <w:pPr>
        <w:pStyle w:val="Normal"/>
        <w:rPr/>
      </w:pPr>
      <w:r>
        <w:rPr>
          <w:lang w:val="en-US" w:eastAsia="en-US"/>
        </w:rPr>
        <w:t>Članom 2. definisan je predmet prebijanja dugovanja i potraživanja po osnovu realizovanog spoljnotrgovinskog prometa robe i usluga kao svako postojeće, određeno, celo ili delimično, dospelo, novčano dugovanje i potraživanje nastalo po osnovu uvoza i izvoza roba i usluga, a koje nije evidentirano kod Narodne banke Srbije kao kreditni posao sa inostranstvom iz člana 2. tačka 21. Zakona o deviznom poslovanju. Odredbom člana 2. stav 2. definisane su vrste prebijanja dugovanja i potraživanja, i to kao: bilateralno prebijanje, intrakorporativno prebijanje i prebijanje na osnovu međunarodnih ugovora i pravila međunarodnih asocijacija, čiji je rezident član.</w:t>
      </w:r>
    </w:p>
    <w:p>
      <w:pPr>
        <w:pStyle w:val="Style11ptRight007cm"/>
        <w:ind w:right="0" w:firstLine="720"/>
        <w:rPr/>
      </w:pPr>
      <w:r>
        <w:rPr>
          <w:sz w:val="24"/>
          <w:szCs w:val="24"/>
          <w:lang w:val="sr-Latn-CS" w:eastAsia="en-US"/>
        </w:rPr>
        <w:t>Članom 3. definisano je da se međusobna dugovanja i potraživanja, nastal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o osnovu realizovanog spoljnotrgovinskog prometa robe i usluga, mogu prebiti u roku do godinu dana od dana izvršenog izvoza ili uvoza robe i usluga, kao i da  p</w:t>
      </w:r>
      <w:r>
        <w:rPr>
          <w:rStyle w:val="Applestylespan"/>
          <w:color w:val="000000"/>
          <w:sz w:val="24"/>
          <w:szCs w:val="24"/>
          <w:lang w:val="sr-Latn-CS" w:eastAsia="en-US"/>
        </w:rPr>
        <w:t>rebijanjem prestaju međusobne obaveze do iste visine, a ako nisu iste visine, manje potraživanje će prestati, dok će se veće prebiti do iznosa manjeg.</w:t>
      </w:r>
    </w:p>
    <w:p>
      <w:pPr>
        <w:pStyle w:val="Normal"/>
        <w:shd w:fill="FFFFFF" w:val="clear"/>
        <w:rPr/>
      </w:pPr>
      <w:r>
        <w:rPr>
          <w:lang w:val="en-US" w:eastAsia="en-US"/>
        </w:rPr>
        <w:t xml:space="preserve">Članom 4. ove uredbe predviđeno je da prebijanje dugovanja i potraživanja nije dozvoljeno ako je spoljnotrgovinski promet robe i usluga izvršen pre 17. maja 2011. godine, odnosno pre dana stupanja na snagu Zakona o izmenama i dopunama Zakona o deviznom poslovanju („Službeni glasnik RS”, broj 31/11), kao i u slučaju kada je to posebnim zakonom zabranjeno. Prebijanje dugovanja i potraživanja po osnovu realizovanog spoljnotrgovinskog prometa robe i usluga nije dopušteno ni u slučaju kada je račun rezidenta u trenutku prebijanja </w:t>
      </w:r>
      <w:r>
        <w:rPr>
          <w:bCs/>
          <w:lang w:val="en-US" w:eastAsia="en-US"/>
        </w:rPr>
        <w:t>blokiran radi izvršenja prinudne naplate, osim ako drukčije nije utvrđeno zakonom kojim se uređuje poreski postupak.</w:t>
      </w:r>
    </w:p>
    <w:p>
      <w:pPr>
        <w:pStyle w:val="Normal"/>
        <w:rPr/>
      </w:pPr>
      <w:r>
        <w:rPr>
          <w:lang w:val="en-US" w:eastAsia="en-US"/>
        </w:rPr>
        <w:t>Članom 5. propisano je da se bilateralno prebijanje dugovanja i potraživanja može izvršiti kada je spoljnotrgovinski promet robe i usluga obavljen između istog rezidenta i nerezidenta i ako su se oba učesnika u pismenoj formi saglasila s takvim načinom izmirenja obaveza. Nadalje, definisani su učesnici, forma saglasnosti učesnika u prebijanju i datum bilateralnog prebijanja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 xml:space="preserve">Članom 6. propisana je obaveza kumulativnog ispunjenja uslova za intrakorporativno prebijanje, i to: da je rezident u sistemu multinacionalne korporacije, da je prebijanje ugovoreni ili standardni način izmirenja međusobnih obaveza u toj korporaciji najmanje tri godine, da se prebijanje vrši preko jednog društva - rezidenta ili nerezidenta koji je u sistemu multinacionalne korporacije i koje obavlja prebijanja i plaćanja za sva ostala društva i da to društvo nerezident nema sedište u zemljama ili teritorijama koje imaju privilegovane poreske sisteme, odnosno sa kojima se ne vrši odgovarajuća razmena informacija, odnosno u kojima su poslovi i imovinski podaci zaštićeni striktnim pravilima tajnosti. Takođe, definisan je pojam multinacionalne korporacije, u smislu ove uredbe. 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Članom 7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 xml:space="preserve">propisana je obaveza rezidenta da Deviznom inspektoratu dostavi propisanu dokumentaciju u roku od 30 dana pre početka intrakorporativnog prebijanja, kao i obaveza rezidenta da dokumentaciju o svakoj promeni podataka dostavi odmah, a najkasnije u roku od deset dana od dana nastale promene. 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Članom 8. definisani su učesnici intrakorporativnog prebijanja dugovanja i potraživanja, kao i datum intrakorporativnog prebijanja koji se, u smislu ove uredbe, smatra danom koji su učesnici u poslu odredili kao dan prestanka međusobnih obaveza.</w:t>
      </w:r>
    </w:p>
    <w:p>
      <w:pPr>
        <w:pStyle w:val="NormalWeb"/>
        <w:shd w:fill="FFFFFF" w:val="clear"/>
        <w:tabs>
          <w:tab w:val="clear" w:pos="708"/>
          <w:tab w:val="left" w:pos="600" w:leader="none"/>
          <w:tab w:val="left" w:pos="108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>Članom 9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ropisuje se da se, ukoliko međunarodnim ugovorom nije drukčije predviđeno, prebijanje na osnovu međunarodnih ugovora može izvršiti kada rezident prebija dugovanja i potraživanja nastala u vršenju: poslova pružanja usluga u vazdušnom, železničkom, drumskom, pomorskom, rečnom, PTT i telekomunikacionom saobraćaju, poslova pružanja zdravstvenih usluga nerezidentima i poslova pružanja usluga u prekograničnom prenosu električne energije prema ugovoru o osnivanju energetske zajednice. Razlog za propisivanje prebijanja dugovanja i potraživanja za ove slučajeve je to što je prebijanje dugovanja i potraživanja standardni način plaćanja i naplaćivanja kod privrednih društava koje obavljaju ove delatnosti.</w:t>
      </w:r>
    </w:p>
    <w:p>
      <w:pPr>
        <w:pStyle w:val="NormalWeb"/>
        <w:shd w:fill="FFFFFF" w:val="clear"/>
        <w:tabs>
          <w:tab w:val="clear" w:pos="708"/>
          <w:tab w:val="left" w:pos="24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lang w:val="en-US" w:eastAsia="en-US"/>
        </w:rPr>
        <w:t xml:space="preserve">Čl. 10. i 11. propisani su uslovi pod kojima se, ukoliko međunarodnim ugovorom nije drukčije predviđeno, može izvršiti prebijanje na osnovu međunarodnih ugovora, dokumentacija koju rezident dostavlja Deviznom inspektoratu u roku od 30 dana pre početka prebijanja, kao i obaveza rezidenta da dokumentaciju o svakoj promeni podataka dostavi odmah, a najkasnije u roku od deset dana od dana nastale promene. </w:t>
      </w:r>
    </w:p>
    <w:p>
      <w:pPr>
        <w:pStyle w:val="Normal"/>
        <w:shd w:fill="FFFFFF" w:val="clear"/>
        <w:rPr/>
      </w:pPr>
      <w:r>
        <w:rPr>
          <w:lang w:val="en-US" w:eastAsia="en-US"/>
        </w:rPr>
        <w:t>Članom 12. određuju se učesnici u prebijanju po osnovu međunarodnih ugovora i datum prebijanja kao dan prestanka međusobnih obaveza, a koji su same ugovorne strane odredile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en-US" w:eastAsia="en-US"/>
        </w:rPr>
        <w:t>Članom 13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ropisano je da se na način izveštavanja, rokove, obrasce, kao i evidenciju koja se vodi u knjizi kontrolnika o svakom izvršenom prebijanju, primenjuju odredbe Uredbe o bližim uslovima i načinu vršenja kontrole deviznog poslovanja rezidenata i nerezidenata („Službeni glasnik RS”, br. 112/06 i 39/10).</w:t>
      </w:r>
    </w:p>
    <w:p>
      <w:pPr>
        <w:pStyle w:val="Normal"/>
        <w:rPr/>
      </w:pPr>
      <w:r>
        <w:rPr>
          <w:lang w:val="en-US" w:eastAsia="en-US"/>
        </w:rPr>
        <w:t xml:space="preserve">Članom 14. propisano je da ova uredba stupa na snagu osmog dana od dana objavljivanja u „Službenom glasniku Republike Srbije”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IV. Finansijska sredstva potrebna za sprovođenje Uredb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Za sprovođenje ove uredbe nije potrebno obezbeđivanje dodatnih sredstava u budžetu Republike Srbi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Style11ptRight007cm">
    <w:name w:val="Style 11 pt Right:  0.07 cm"/>
    <w:basedOn w:val="Normal"/>
    <w:qFormat/>
    <w:pPr>
      <w:ind w:right="40" w:firstLine="720"/>
    </w:pPr>
    <w:rPr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51:00Z</dcterms:created>
  <dc:creator>am</dc:creator>
  <dc:description/>
  <dc:language>en-US</dc:language>
  <cp:lastModifiedBy>jovan</cp:lastModifiedBy>
  <cp:lastPrinted>2012-02-23T13:29:00Z</cp:lastPrinted>
  <dcterms:modified xsi:type="dcterms:W3CDTF">2012-02-24T15:51:00Z</dcterms:modified>
  <cp:revision>2</cp:revision>
  <dc:subject/>
  <dc:title>ПРЕДЛОГ</dc:title>
</cp:coreProperties>
</file>