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Default"/>
        <w:ind w:firstLine="144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Default"/>
        <w:ind w:firstLine="1440"/>
        <w:jc w:val="both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Na osnovu člana 88. stav 4. Zakona o šumama („Službeni glasnik RS”, broj 30/10), člana 7. Zakona o budžetu Republike Srbije za 2012. godinu („Službeni glasnik RS”, broj </w:t>
      </w:r>
      <w:r>
        <w:rPr>
          <w:color w:val="000000"/>
          <w:lang w:val="sr-Latn-CS" w:eastAsia="en-US"/>
        </w:rPr>
        <w:t>101/11</w:t>
      </w:r>
      <w:r>
        <w:rPr>
          <w:lang w:val="sr-Latn-CS" w:eastAsia="en-US"/>
        </w:rPr>
        <w:t xml:space="preserve">) i člana 42. stav 1. Zakona o Vladi („Službeni glasnik RS”, br. 55/05, 71/05 - ispravka, 101/07, 65/08 i 16/11), 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Vlada donosi </w:t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UTVRĐIVANJU GODIŠNJEG PROGRAMA KORIŠĆENJA SREDSTAVA BUDŽETSKOG FONDA ZA ŠUME REPUBLIKE SRBIJE U 2012. GODINI</w:t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>Član 1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Ovom uredbom utvrđuje se Godišnji program korišćenja sredstava Budžetskog fonda za šume Republike Srbije u 2012. godini, koji je odštampan uz ovu uredbu i čini njen sastavni deo. 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>Član 2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Programom iz člana 1. ove uredbe utvrđuju se poslovi zaštite šuma, pošumljavanja, nege šuma, izgradnje tvrdih šumskih puteva, proizvodnje šumskog semena i sadnog materijala, nacionalne inventure šuma u svojini fizičkih lica i drugi poslovi od opšteg interesa za šumarstvo, kao i iznos sredstava za obavljanje poslova koji će se finansirati iz sredstava Budžetskog fonda za šume Republike Srbije u 2012. godini. 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>Član 3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05 broj ___________</w:t>
      </w:r>
    </w:p>
    <w:p>
      <w:pPr>
        <w:pStyle w:val="Default"/>
        <w:jc w:val="both"/>
        <w:rPr/>
      </w:pPr>
      <w:r>
        <w:rPr>
          <w:lang w:val="sr-Latn-CS" w:eastAsia="en-US"/>
        </w:rPr>
        <w:t xml:space="preserve">U Beogradu, _____februara 2012. godine 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1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GODIŠNJI PROGRAM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KORIŠĆENJA SREDSTAVA BUDŽETSKOG FONDA ZA ŠUME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REPUBLIKE SRBIJE U 2012. GODINI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I.</w:t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>Sredstva Budžetskog fonda za šume Republike Srbije u 2012. godini koristiće se za finansiranje poslova zaštite šuma, pošumljavanja, nege šuma, izgradnje tvrdih šumskih puteva, proizvodnje šumskog semena i sadnog materijala, nacionalne inventure šuma u svojini fizičkih lica i drugih poslova od opšteg interesa za šumarstvo Republike Srbije.</w:t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II.</w:t>
      </w:r>
    </w:p>
    <w:p>
      <w:pPr>
        <w:pStyle w:val="Normal"/>
        <w:ind w:firstLine="1440"/>
        <w:rPr/>
      </w:pPr>
      <w:r>
        <w:rPr>
          <w:lang w:val="sr-Latn-CS" w:eastAsia="en-US"/>
        </w:rPr>
        <w:t>Poslovi iz glave I. ovog programa finansiraće se iz sredstava Budžetskog fonda za šume Republike Srbije u 2012. godini do iznosa sredstava utvrđenih u tabeli za svaku vrstu posla, a prema dinamici priliva sredstava budžeta Republike Srbije obezbeđenim za te namene, i to: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04"/>
        <w:gridCol w:w="1134"/>
        <w:gridCol w:w="1559"/>
        <w:gridCol w:w="1276"/>
        <w:gridCol w:w="1418"/>
      </w:tblGrid>
      <w:tr>
        <w:trPr>
          <w:trHeight w:val="12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Red.br.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Vrsta posl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Jedinica m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Jedinična cena učešća sredstava budžeta Republike po jedinici mere do iznosa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Obim radova za finansi-ran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Ukupno učešće sredstava budžeta Republike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-dinara-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 xml:space="preserve">ZAŠTITA ŠUM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42.200.0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štita šuma od bolesti i štetoč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sz w:val="20"/>
                <w:szCs w:val="20"/>
                <w:highlight w:val="yellow"/>
                <w:lang w:val="sr-Latn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sz w:val="20"/>
                <w:szCs w:val="20"/>
                <w:highlight w:val="yellow"/>
                <w:lang w:val="sr-Latn-C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 w:eastAsia="en-US"/>
              </w:rPr>
              <w:t>18.000.000</w:t>
            </w: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Izgradnja protivpožarnih prug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  <w:t>1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450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Održavanje protivpožarnih prug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  <w:t>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500.000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Izgradnja i održavanje vodozahvata u funkciji  zaštite šu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  <w:t>1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i/>
                <w:sz w:val="20"/>
                <w:szCs w:val="20"/>
                <w:highlight w:val="yellow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 w:eastAsia="en-US"/>
              </w:rPr>
              <w:t>1.500.0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Izgradnja protivpožarnih osmatrač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  <w:t>2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750.000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SADNJA ŠUMSKOG DRVEĆ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sz w:val="20"/>
                <w:szCs w:val="20"/>
                <w:lang w:val="sr-Latn-C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379.500.0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Pošumljavanje goleti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  <w:t>1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0.700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dizanje plantaža i intenzivnih zas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  <w:t>1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960.000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Pošumljavanje goleti u šumama u privatnoj svojini (podela šumskih sadnica fizičkim licima) i t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1.840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Četin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  <w:t>3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vrdi i plemeniti lišć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  <w:t>6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ki lišć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  <w:t>4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agr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  <w:t>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šumljavanje požariš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  <w:t>1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 w:eastAsia="en-US"/>
              </w:rPr>
              <w:t>55.000.0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lioracija degradiranih šuma i šik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  <w:t>1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98.000.000 </w:t>
            </w:r>
          </w:p>
        </w:tc>
      </w:tr>
    </w:tbl>
    <w:p>
      <w:pPr>
        <w:pStyle w:val="Normal"/>
        <w:rPr>
          <w:lang w:val="sr-Latn-CS" w:eastAsia="en-US"/>
        </w:rPr>
      </w:pPr>
      <w:r>
        <w:br w:type="page"/>
      </w:r>
      <w:r>
        <w:rPr>
          <w:lang w:val="sr-Latn-CS" w:eastAsia="en-US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11"/>
        <w:gridCol w:w="992"/>
        <w:gridCol w:w="1276"/>
        <w:gridCol w:w="1276"/>
        <w:gridCol w:w="1417"/>
      </w:tblGrid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NEGA ŠU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95.000.00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ega prirodnih mladih sastojina do 10 cm prsnog preč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  <w:t>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000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Čišćenje u šumskim zasadima starosti 6-20 god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  <w:t>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5.000.000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Prve prorede u šumskim zasadim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  <w:t>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0.000.000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IZGRADNJA  ŠUMSKIH PUTE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277.900.0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dovi na I fa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  <w:t>7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Latn-CS" w:eastAsia="en-US"/>
              </w:rPr>
              <w:t>11.900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dovi na II fa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  <w:t>7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6.000.0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dovi na I i II fa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  <w:t>1.4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10.000.000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PROIZVODNJA ŠUMSKOG SEME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5.652.0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akupljanje semena šumskih voćka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40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Sakupljanje semena hrasta lužnjaka i crvenog hrast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a) selekcionisano i kvalifikovano se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Latn-CS" w:eastAsia="en-US"/>
              </w:rPr>
            </w:pPr>
            <w:r>
              <w:rPr>
                <w:iCs/>
                <w:sz w:val="20"/>
                <w:szCs w:val="20"/>
                <w:lang w:val="sr-Latn-CS" w:eastAsia="en-US"/>
              </w:rPr>
              <w:t>6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Latn-CS" w:eastAsia="en-US"/>
              </w:rPr>
            </w:pPr>
            <w:r>
              <w:rPr>
                <w:iCs/>
                <w:sz w:val="20"/>
                <w:szCs w:val="20"/>
                <w:lang w:val="sr-Latn-CS" w:eastAsia="en-US"/>
              </w:rPr>
              <w:t>360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Latn-CS" w:eastAsia="en-US"/>
              </w:rPr>
            </w:pPr>
            <w:r>
              <w:rPr>
                <w:iCs/>
                <w:sz w:val="20"/>
                <w:szCs w:val="20"/>
                <w:lang w:val="sr-Latn-CS" w:eastAsia="en-US"/>
              </w:rPr>
              <w:t>3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Latn-CS" w:eastAsia="en-US"/>
              </w:rPr>
            </w:pPr>
            <w:r>
              <w:rPr>
                <w:iCs/>
                <w:sz w:val="20"/>
                <w:szCs w:val="20"/>
                <w:lang w:val="sr-Latn-CS" w:eastAsia="en-US"/>
              </w:rPr>
              <w:t>750.000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Sakupljanje semena ostalih hrastova i bukve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Latn-CS" w:eastAsia="en-US"/>
              </w:rPr>
            </w:pPr>
            <w:r>
              <w:rPr>
                <w:iCs/>
                <w:sz w:val="20"/>
                <w:szCs w:val="20"/>
                <w:lang w:val="sr-Latn-CS" w:eastAsia="en-US"/>
              </w:rPr>
              <w:t>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Latn-CS" w:eastAsia="en-US"/>
              </w:rPr>
            </w:pPr>
            <w:r>
              <w:rPr>
                <w:iCs/>
                <w:sz w:val="20"/>
                <w:szCs w:val="20"/>
                <w:lang w:val="sr-Latn-CS" w:eastAsia="en-US"/>
              </w:rPr>
              <w:t>130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Latn-CS" w:eastAsia="en-US"/>
              </w:rPr>
            </w:pPr>
            <w:r>
              <w:rPr>
                <w:iCs/>
                <w:sz w:val="20"/>
                <w:szCs w:val="20"/>
                <w:lang w:val="sr-Latn-CS" w:eastAsia="en-US"/>
              </w:rPr>
              <w:t>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Latn-CS" w:eastAsia="en-US"/>
              </w:rPr>
            </w:pPr>
            <w:r>
              <w:rPr>
                <w:iCs/>
                <w:sz w:val="20"/>
                <w:szCs w:val="20"/>
                <w:lang w:val="sr-Latn-CS" w:eastAsia="en-US"/>
              </w:rPr>
              <w:t>425.0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Sakupljanje semena  javora i jasen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8.0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00.000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Sakupljanje šumskog semena crnog i domaćeg oraha, pitomog i divljeg kesten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5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4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Sakupljanje šumskog semena  ostalih lišćar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Latn-CS" w:eastAsia="en-US"/>
              </w:rPr>
            </w:pPr>
            <w:r>
              <w:rPr>
                <w:iCs/>
                <w:sz w:val="20"/>
                <w:szCs w:val="20"/>
                <w:lang w:val="sr-Latn-CS"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Latn-CS" w:eastAsia="en-US"/>
              </w:rPr>
            </w:pPr>
            <w:r>
              <w:rPr>
                <w:iCs/>
                <w:sz w:val="20"/>
                <w:szCs w:val="20"/>
                <w:lang w:val="sr-Latn-CS" w:eastAsia="en-US"/>
              </w:rPr>
              <w:t>13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Latn-CS" w:eastAsia="en-US"/>
              </w:rPr>
            </w:pPr>
            <w:r>
              <w:rPr>
                <w:iCs/>
                <w:sz w:val="20"/>
                <w:szCs w:val="20"/>
                <w:lang w:val="sr-Latn-CS" w:eastAsia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  <w:lang w:val="sr-Latn-CS" w:eastAsia="en-US"/>
              </w:rPr>
            </w:pPr>
            <w:r>
              <w:rPr>
                <w:iCs/>
                <w:sz w:val="20"/>
                <w:szCs w:val="20"/>
                <w:lang w:val="sr-Latn-CS" w:eastAsia="en-US"/>
              </w:rPr>
              <w:t>25.500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Sakupljanje šumskog semena pančićeve omorike i belog bor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  <w:t>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00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Sakupljanje šumskog semena crnog bora i smrč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  <w:t>3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660.0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Sakupljanje šumskog semena jele i ostalih četinar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  <w:t>1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sr-Latn-CS" w:eastAsia="en-US"/>
              </w:rPr>
            </w:pPr>
            <w:r>
              <w:rPr>
                <w:i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4.000 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PROIZVODNJA ŠUMSKOG SADNOG MATERIJ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50.000.0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Sadnice tvrdih lišćara (bukva, hrastovi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a) selekcionis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700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b) poznatog porek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300.000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Sadnice šumskih voćkaric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3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450.0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Sadnice javora i jasen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a) selekcionis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600.0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b) poznatog porek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32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880.000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Sadnice crnog i domaćeg oraha, pitomog i divljeg kesten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a) selekcionis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0.0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b) poznatog porek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50.0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Sadnice ostalih lišćara (bez bagrema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000.000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Četinari (1+0) kontejneri i nisula (2+1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70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510.0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Četinari klasična proizvodnja (starosti 1+0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000.000 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 xml:space="preserve">NAUČNA I STUDIJSKA ISTRAŽIVANJA U ŠUMARSTV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30.000.0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ak istraživanja iz 2011. god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000.000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jekti za finansiranje u 2012. godi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9.000.000 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i/>
                <w:iCs/>
                <w:sz w:val="20"/>
                <w:szCs w:val="20"/>
                <w:lang w:val="sr-Latn-CS" w:eastAsia="en-US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NACIONALNA INVENTURA ŠUMA U SVOJINI FIZIČKIH L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367.818.744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IZRADA  PLANSKIH DOKUMENATA ZA ŠUME U PRIVATNOJ SVOJI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3.544.306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EDUKACIJA I PROPAGAN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15.000.0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IZRADA PLANA RAZVOJA ŠUMSKOG PODRUČ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30.000.0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i/>
                <w:sz w:val="20"/>
                <w:lang w:val="sr-Latn-CS" w:eastAsia="en-US"/>
              </w:rPr>
              <w:t>OSTALI PLANOVI I PROJEKTI U SKLADU SA STRATEGIJOM RAZVOJA ŠUMARSTVA REPUBLIKE SRBI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12.000.00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PREUZETE OBAVEZE IZ 2011. GOD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191.384.95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Latn-CS" w:eastAsia="en-US"/>
              </w:rPr>
              <w:t>UKUP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1.500.000.000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III.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  <w:t>Sredstva Budžetskog fonda za šume Republike Srbije u 2012. godini za poslove iz glave  II. ovog programa dodeljuju se pod uslovima i na način propisan Pravilnikom o bližim uslovima, kao i načinu dodele i korišćenja sredstava iz godišnjeg programa korišćenja sredstava Budžetskog fonda za šume Republike Srbije i Budžetskog fonda za šume autonomne pokrajine („Službeni glasnik RS”, broj 32/11).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982Char">
    <w:name w:val="T-9/8-2 Char"/>
    <w:qFormat/>
    <w:rPr>
      <w:rFonts w:ascii="Times-NewRoman;Times New Roman" w:hAnsi="Times-NewRoman;Times New Roman" w:eastAsia="Calibri" w:cs="Times-NewRoman;Times New Roman"/>
      <w:sz w:val="19"/>
      <w:szCs w:val="19"/>
      <w:lang w:val="hr-HR" w:bidi="ar-SA"/>
    </w:rPr>
  </w:style>
  <w:style w:type="character" w:styleId="FootnoteTextChar">
    <w:name w:val="Footnote Text Char"/>
    <w:qFormat/>
    <w:rPr>
      <w:rFonts w:ascii="Calibri" w:hAnsi="Calibri" w:cs="Calibri"/>
      <w:sz w:val="24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eastAsia="Calibri" w:cs="Times-NewRoman;Times New Roman"/>
      <w:sz w:val="19"/>
      <w:szCs w:val="19"/>
      <w:lang w:val="hr-HR"/>
    </w:rPr>
  </w:style>
  <w:style w:type="paragraph" w:styleId="Footnote">
    <w:name w:val="Footnote Text"/>
    <w:basedOn w:val="Normal"/>
    <w:pPr>
      <w:spacing w:lineRule="atLeast" w:line="240"/>
    </w:pPr>
    <w:rPr>
      <w:rFonts w:ascii="Calibri" w:hAnsi="Calibri" w:cs="Calibri"/>
      <w:szCs w:val="22"/>
      <w:lang w:val="hu-HU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4:25:00Z</dcterms:created>
  <dc:creator>Server</dc:creator>
  <dc:description/>
  <dc:language>en-US</dc:language>
  <cp:lastModifiedBy>Bojan</cp:lastModifiedBy>
  <cp:lastPrinted>2012-02-02T10:05:00Z</cp:lastPrinted>
  <dcterms:modified xsi:type="dcterms:W3CDTF">2012-02-21T14:25:00Z</dcterms:modified>
  <cp:revision>2</cp:revision>
  <dc:subject/>
  <dc:title>Уредбу о утврђивању годишњег програма коришћења средстава буџетског фонда за шуме републике србије у 2012</dc:title>
</cp:coreProperties>
</file>