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-96" w:firstLine="708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-96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96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96" w:firstLine="708"/>
        <w:jc w:val="both"/>
        <w:rPr>
          <w:lang w:val="sr-Latn-CS" w:eastAsia="en-US"/>
        </w:rPr>
      </w:pPr>
      <w:r>
        <w:rPr>
          <w:lang w:val="sr-Latn-CS" w:eastAsia="en-US"/>
        </w:rPr>
        <w:t>Na osnovu člana 7. Zakona o budžetu Republike Srbije za 2012. godinu („Službeni glasnik RS”, broj</w:t>
      </w:r>
      <w:r>
        <w:rPr>
          <w:color w:val="FF0000"/>
          <w:lang w:val="sr-Latn-CS" w:eastAsia="en-US"/>
        </w:rPr>
        <w:t xml:space="preserve"> </w:t>
      </w:r>
      <w:r>
        <w:rPr>
          <w:rStyle w:val="Rvts1"/>
          <w:iCs/>
          <w:lang w:val="sr-Latn-CS" w:eastAsia="en-US"/>
        </w:rPr>
        <w:t xml:space="preserve">101/11) i člana 42. stav 1. Zakona o Vladi </w:t>
      </w:r>
      <w:r>
        <w:rPr>
          <w:lang w:val="sr-Latn-CS" w:eastAsia="en-US"/>
        </w:rPr>
        <w:t xml:space="preserve">(„Službeni glasnik RS”, br.55/ 05, 71/05-ispravka, 101/07, 65/08 i 16/11), </w:t>
      </w:r>
      <w:r>
        <w:rPr>
          <w:rStyle w:val="Rvts1"/>
          <w:iCs/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STANDARDIZOVANOG SETA USLUGA KOJI REALIZUJU AKREDITOVANE REGIONALNE RAZVOJNE AGENC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 2012. GODINI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  <w:lang w:val="sr-Latn-C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Latn-CS" w:eastAsia="en-US"/>
        </w:rPr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>Ovom uredbom utvrđuje se Program standardizovanog seta usluga koji realizuju akreditovane regionalne razvojne agencije u 2012. godini, koji je odštampan uz ovu uredbu i čini njen sastavni deo. </w:t>
      </w:r>
    </w:p>
    <w:p>
      <w:pPr>
        <w:pStyle w:val="Rvps1"/>
        <w:shd w:fill="FFFFFF" w:val="clear"/>
        <w:spacing w:before="0" w:after="0"/>
        <w:rPr>
          <w:bCs/>
          <w:color w:val="008080"/>
          <w:szCs w:val="30"/>
          <w:lang w:val="sr-Latn-CS" w:eastAsia="en-US"/>
        </w:rPr>
      </w:pPr>
      <w:r>
        <w:rPr>
          <w:bCs/>
          <w:color w:val="008080"/>
          <w:szCs w:val="30"/>
          <w:lang w:val="sr-Latn-C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Latn-CS" w:eastAsia="en-US"/>
        </w:rPr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2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FF0000"/>
          <w:szCs w:val="30"/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 xml:space="preserve">Sredstva za sprovođenje ove uredbe obezbeđena su članom 7. Zakona o budžetu Republike Srbije za 2012. godinu </w:t>
      </w:r>
      <w:r>
        <w:rPr>
          <w:lang w:val="sr-Latn-CS" w:eastAsia="en-US"/>
        </w:rPr>
        <w:t xml:space="preserve">(„Službeni glasnik RS”, </w:t>
      </w:r>
      <w:r>
        <w:rPr>
          <w:rStyle w:val="Rvts3"/>
          <w:color w:val="000000"/>
          <w:szCs w:val="20"/>
          <w:lang w:val="sr-Latn-CS" w:eastAsia="en-US"/>
        </w:rPr>
        <w:t>broj 101/11).</w:t>
      </w:r>
    </w:p>
    <w:p>
      <w:pPr>
        <w:pStyle w:val="Normal"/>
        <w:jc w:val="center"/>
        <w:rPr>
          <w:bCs/>
          <w:color w:val="FF0000"/>
          <w:szCs w:val="30"/>
          <w:lang w:val="sr-Latn-CS" w:eastAsia="en-US"/>
        </w:rPr>
      </w:pPr>
      <w:r>
        <w:rPr>
          <w:bCs/>
          <w:color w:val="FF0000"/>
          <w:szCs w:val="30"/>
          <w:lang w:val="sr-Latn-CS" w:eastAsia="en-US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Latn-CS" w:eastAsia="en-US"/>
        </w:rPr>
      </w:pPr>
      <w:r>
        <w:rPr>
          <w:rStyle w:val="Rvts2"/>
          <w:bCs/>
          <w:iCs/>
          <w:color w:val="000000"/>
          <w:lang w:val="sr-Latn-CS" w:eastAsia="en-US"/>
        </w:rPr>
        <w:t>Član 3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sr-Latn-CS" w:eastAsia="en-US"/>
        </w:rPr>
      </w:pPr>
      <w:r>
        <w:rPr>
          <w:rStyle w:val="Rvts3"/>
          <w:color w:val="000000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>„</w:t>
      </w:r>
      <w:r>
        <w:rPr>
          <w:rStyle w:val="Rvts3"/>
          <w:color w:val="000000"/>
          <w:lang w:val="sr-Latn-CS" w:eastAsia="en-US"/>
        </w:rPr>
        <w:t>Službenom glasniku Republike Srbije</w:t>
      </w:r>
      <w:r>
        <w:rPr>
          <w:lang w:val="sr-Latn-CS" w:eastAsia="en-US"/>
        </w:rPr>
        <w:t>”</w:t>
      </w:r>
      <w:r>
        <w:rPr>
          <w:rStyle w:val="Rvts3"/>
          <w:color w:val="000000"/>
          <w:lang w:val="sr-Latn-CS" w:eastAsia="en-US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Rvps1"/>
        <w:shd w:fill="FFFFFF" w:val="clear"/>
        <w:spacing w:before="0" w:after="0"/>
        <w:rPr>
          <w:rFonts w:ascii="Verdana" w:hAnsi="Verdana" w:cs="Verdana"/>
          <w:b/>
          <w:b/>
          <w:bCs/>
          <w:color w:val="008080"/>
          <w:sz w:val="30"/>
          <w:szCs w:val="30"/>
          <w:lang w:val="sr-Latn-CS" w:eastAsia="en-US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sr-Latn-CS" w:eastAsia="en-US"/>
        </w:rPr>
      </w:r>
    </w:p>
    <w:p>
      <w:pPr>
        <w:pStyle w:val="Normal"/>
        <w:autoSpaceDE w:val="false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autoSpaceDE w:val="false"/>
        <w:rPr/>
      </w:pPr>
      <w:r>
        <w:rPr>
          <w:lang w:val="sr-Latn-CS" w:eastAsia="en-US"/>
        </w:rPr>
        <w:t xml:space="preserve">U Beogradu,      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ab/>
        <w:tab/>
        <w:tab/>
        <w:tab/>
        <w:t xml:space="preserve">                       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411" w:gutter="0" w:header="720" w:top="1152" w:footer="72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autoSpaceDE w:val="false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OGRAM STANDARDIZOVANOG SETA USLUG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KOJI REALIZUJU AKREDITOVANE REGIONALNE RAZVOJNE AGENC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2012. GODI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4070" w:leader="none"/>
        </w:tabs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  <w:t>I. PREDMET</w:t>
      </w:r>
    </w:p>
    <w:p>
      <w:pPr>
        <w:pStyle w:val="Normal"/>
        <w:tabs>
          <w:tab w:val="clear" w:pos="708"/>
          <w:tab w:val="left" w:pos="4070" w:leader="none"/>
        </w:tabs>
        <w:ind w:left="108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konom o budžetu Republike Srbije za 2012. godinu („Službeni glasnik RS”, broj 101/11) član 7, u okviru</w:t>
      </w:r>
      <w:r>
        <w:rPr>
          <w:color w:val="000000"/>
          <w:lang w:val="sr-Latn-CS" w:eastAsia="en-US"/>
        </w:rPr>
        <w:t xml:space="preserve"> razdela </w:t>
      </w:r>
      <w:r>
        <w:rPr>
          <w:lang w:val="sr-Latn-CS" w:eastAsia="en-US"/>
        </w:rPr>
        <w:t>20</w:t>
      </w:r>
      <w:r>
        <w:rPr>
          <w:color w:val="000000"/>
          <w:lang w:val="sr-Latn-CS" w:eastAsia="en-US"/>
        </w:rPr>
        <w:t xml:space="preserve"> - Ministarstvo ekonomije i regionalnog razvoja,</w:t>
      </w:r>
      <w:r>
        <w:rPr>
          <w:lang w:val="sr-Latn-CS" w:eastAsia="en-US"/>
        </w:rPr>
        <w:t xml:space="preserve"> funkcija 474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 xml:space="preserve">, aproprijacija ekonomske klasifikacije 424 Specijalizovane usluge, predviđena su sredstva u iznosu od 370.000.000 dinara. Od navedenog iznosa opredeljena su sredstva u </w:t>
      </w:r>
      <w:r>
        <w:rPr>
          <w:color w:val="000000"/>
          <w:lang w:val="sr-Latn-CS" w:eastAsia="en-US"/>
        </w:rPr>
        <w:t xml:space="preserve">iznosu </w:t>
      </w:r>
      <w:r>
        <w:rPr>
          <w:lang w:val="sr-Latn-CS" w:eastAsia="en-US"/>
        </w:rPr>
        <w:t xml:space="preserve">od 43.995.600,00 </w:t>
      </w:r>
      <w:r>
        <w:rPr>
          <w:color w:val="000000"/>
          <w:lang w:val="sr-Latn-CS" w:eastAsia="en-US"/>
        </w:rPr>
        <w:t xml:space="preserve">dinara, namenjena za realizaciju </w:t>
      </w:r>
      <w:r>
        <w:rPr>
          <w:lang w:val="sr-Latn-CS" w:eastAsia="en-US"/>
        </w:rPr>
        <w:t>Programa za standardizovani set usluga koji realizuju akreditovane regionalne razvojne agencije u  2012. godini (u daljem tekstu: Program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ogramom se utvrđuju ciljevi, namena sredstava, način korišćenja sredstava i praćenje realizacije Progra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Standardizovani set usluga za akreditovane regionalne razvojne agencije, u smislu ovog programa, predstavlja četiri grupe standardizovanih usluga, i to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informacij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obuk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konsalting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promociju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color w:val="FFFFFF"/>
          <w:lang w:val="sr-Latn-CS" w:eastAsia="en-US"/>
        </w:rPr>
      </w:pPr>
      <w:r>
        <w:rPr>
          <w:lang w:val="sr-Latn-CS" w:eastAsia="en-US"/>
        </w:rPr>
        <w:t xml:space="preserve">Neposredni korisnici sredstava mogu biti isključivo akreditovane regionalne razvojne agencije (u daljem tekstu: ARRA), koje je akreditovala Nacionalna agencija za regionalni razvoj (u daljem tekstu: Nacionalna agencija) u skladu sa Zakonom o regionalnom razvoju(„Službeni glasnik RS”, br. 51/09 i 30/10)  i Uredbom </w:t>
      </w:r>
      <w:r>
        <w:rPr>
          <w:bCs/>
          <w:lang w:val="sr-Latn-CS" w:eastAsia="en-US"/>
        </w:rPr>
        <w:t>o</w:t>
      </w:r>
      <w:r>
        <w:rPr>
          <w:bCs/>
          <w:color w:val="FFFFFF"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utvrđivanju uslova, kriterijuma i načina akreditacije za obavljanje poslova regionalnog razvoja i oduzimanja akreditacije pre isteka roka na koji je izdata </w:t>
      </w:r>
      <w:r>
        <w:rPr>
          <w:lang w:val="sr-Latn-CS" w:eastAsia="en-US"/>
        </w:rPr>
        <w:t xml:space="preserve">(„Službeni glasnik RS”, br. 74/10 i 4/12). Izuzetno u regionima u kojima ne postoji ARRA, Nacionalna agencija će obezbediti realizaciju ovog programa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bCs/>
          <w:color w:val="FFFFFF"/>
          <w:lang w:val="sr-Latn-CS" w:eastAsia="en-US"/>
        </w:rPr>
      </w:pPr>
      <w:r>
        <w:rPr>
          <w:lang w:val="sr-Latn-CS" w:eastAsia="en-US"/>
        </w:rPr>
        <w:t>Program sprovodi Ministarstvo ekonomije i regionalnog razvoja (u daljem tekstu: Ministarstvo) u saradnji sa Nacionalnom agencijom. Realizacija programa će započeti od 15. februara 2012. godine.</w:t>
      </w:r>
    </w:p>
    <w:p>
      <w:pPr>
        <w:pStyle w:val="Normal"/>
        <w:jc w:val="both"/>
        <w:rPr>
          <w:bCs/>
          <w:color w:val="FFFFFF"/>
          <w:lang w:val="sr-Latn-CS" w:eastAsia="en-US"/>
        </w:rPr>
      </w:pPr>
      <w:r>
        <w:rPr>
          <w:bCs/>
          <w:color w:val="FFFFFF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. CILJ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 cilj je podrška ravnomernom regionalnom razvoju kroz unapređenje dostupnosti, obima i kvaliteta usluga podrške za sektor malih i srednjih preduzeća i preduzetništva (u daljem tekstu: MSPP), zadruge, jedinice lokalnih samouprava i druge osnivače ARRA, kao i jačanje kapaciteta ARRA.</w:t>
      </w:r>
    </w:p>
    <w:p>
      <w:pPr>
        <w:pStyle w:val="Normal"/>
        <w:ind w:firstLine="77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 NAMENA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iz Programa namenjena su za realizaciju sledećih usluga ARRA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. Pružanje informacija postojećim i potencijalnim MSPP, zadrugama, kao i jedinicama lokalne samouprave i drugim osnivačima ARRA u vezi sa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lang w:val="sr-Latn-CS" w:eastAsia="en-US"/>
        </w:rPr>
        <w:t>start up, odnosno svim neophodnim informacijama vezanim za započinjanje poslovan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nacionalnim programima za podršku MSPP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 xml:space="preserve">dostupnim izvorima finansiranja (domaćim i stranim) za MSPP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lang w:val="sr-Latn-CS" w:eastAsia="en-US"/>
        </w:rPr>
        <w:t xml:space="preserve">pravnim propisima i obavezama MSPP, porezima i taksama, kao i obaveznim formularima;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lang w:val="sr-Latn-CS" w:eastAsia="en-US"/>
        </w:rPr>
        <w:t xml:space="preserve">informacijama koje se mogu dobiti kroz Projekat „Evropska mreža preduzetništva” (EEN mrežu) - uslovi za izvoz na inostrano tržište, tehnička pravila i tehnički standardi, transfer tehnologija i znanja, i dr.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udruživanjem MSPP – formiranje i rad klastera, udruženja i zadrug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inovacijama, zaštitom intelektualne svoji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 xml:space="preserve">standardima kvaliteta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mogućnostima stvaranja poslovnih partnerstava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lang w:val="sr-Latn-CS" w:eastAsia="en-US"/>
        </w:rPr>
      </w:pPr>
      <w:r>
        <w:rPr>
          <w:lang w:val="sr-Latn-CS" w:eastAsia="en-US"/>
        </w:rPr>
        <w:t>informacijama o specijalizovanim uslugama – upućivanje na specijalizovane pružaoce usluga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lang w:val="sr-Latn-CS" w:eastAsia="en-US"/>
        </w:rPr>
        <w:t>informacijama o poslovnim i inovativnim inkubatorima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lang w:val="sr-Latn-CS" w:eastAsia="en-US"/>
        </w:rPr>
        <w:t>drugim informacijama od značaja za poslovanje sektora MSPP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lang w:val="sr-Latn-CS" w:eastAsia="en-US"/>
        </w:rPr>
        <w:t>relevantnim programima i projektima u kojima učestvuju ARRA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lang w:val="sr-Latn-CS" w:eastAsia="en-US"/>
        </w:rPr>
        <w:t xml:space="preserve">nacionalnim propisima, strateškim dokumentima i dokumentima EU od značaja za regionalni razvoj;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lang w:val="sr-Latn-CS" w:eastAsia="en-US"/>
        </w:rPr>
        <w:t>dostupnim domaćim i međunarodnim programima, projektima i izvorima finansiranja iz oblasti regionalnog razvoja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lang w:val="sr-Latn-CS" w:eastAsia="en-US"/>
        </w:rPr>
        <w:t xml:space="preserve">događajima na lokalnom, regionalnom, nacionalnom i međunarodnom nivou od značaja za regionalni razvoj (konferencije, seminari, okrugli stolovi, i sl.); 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lang w:val="sr-Latn-CS" w:eastAsia="en-US"/>
        </w:rPr>
        <w:t>aktivnim i potencijalnim investitorima u regionu;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lang w:val="sr-Latn-CS" w:eastAsia="en-US"/>
        </w:rPr>
        <w:t>potrebama koje iskažu aktivni i potencijalni investitori u regionu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lang w:val="sr-Latn-CS" w:eastAsia="en-US"/>
        </w:rPr>
        <w:t>primerima dobre prakse domaćih i EU projekata iz oblasti regionalnog razvoja i drugim informacijama od značaja za regionalni razvoj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realizaciju usluga pružanja informacija opredeljeno je 16.000,00 dinara mesečno za svaku ARRA u bruto iznosu, odnosno do 176.000,00 dinara u bruto iznosu na godišnjem nivou. Ukupan bruto godišnji budžet za ovu vrstu usluga iznosi 2.112.000,00 dina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2. Obuk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buke koje će ARRA pružati postojećim i potencijalnim MSPP, zadrugama, jedinicama lokalne samouprave i/ili osnivačima ARRA s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kako započeti sopstveni biznis – start up paket (u trajanju od tri dana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priprema biznis plana i poslovanje sa bankama (u trajanju od dva dana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standardi kvaliteta i eko standardi – pregled (u trajanju od dva dan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finansijsko upravljanje ( u trajanju od dva dana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inovacije – uvod ( u trajanju od jedan dan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izvoz – za one koji prvi put izvoze ( u trajanju od dva dana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upravljanje projektnim ciklusom ( u trajanju od dva dana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sr-Latn-CS" w:eastAsia="en-US"/>
        </w:rPr>
        <w:t>elementi planske i projektno tehničke dokumentacije u skladu sa nacionalnim i EU zahtevima i standardima ( u trajanju od tri dana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buke navedene u tačkama od 1) do 6) vršiće se po unapred utvrđenoj metodologiji Ministarstva i Nacionalne agencije</w:t>
      </w:r>
      <w:r>
        <w:rPr>
          <w:b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vaka ARRA ima obavezu da sprovede najmanje 15 obuka godišnje, odnosno minimum jednu obuku mesečno. Za realizaciju navedenih obuka opredeljena su sredstva u bruto iznosu na sledeći način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jednodnevna obuka 20.000,00 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dvodnevna obuka 30.000,00 dinar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trodnevna obuka 50.000,00 dinara;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Za realizaciju usluga obuke opredeljeno je 70.000,00 dinara mesečno za svaku ARRA u bruto iznosu, odnosno 770.000,00 dinara u bruto iznosu na godišnjem nivou. Ukupan godišnji budžet za ovu vrstu usluga iznosi 9.240.000,00 dinara bruto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vaka ARRA je u obavezi da održi minimum po jednu od navedenih obuka iz svake oblasti i da ima bar jedno zaposleno lice u radnom odnosu na neodređeno vreme koje je prošlo obuke za pružanje navedenih usluga, odnosno učestvovalo u pripremnim obukama koje su organizovali Ministarstvo, Nacionalna agencija i Projekat Unapređenje konkurentnosti i inovativnosti malih i srednjih preduzeća – ICIP. 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3. Konsalting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avetodavne usluge koji će ARRA pružati su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Latn-CS" w:eastAsia="en-US"/>
        </w:rPr>
        <w:t xml:space="preserve">podrška za pripremu prijava za kredite start up i žensko preduzetništvo koje realizuje Fond za razvoj Republike Srbije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Latn-CS" w:eastAsia="en-US"/>
        </w:rPr>
        <w:t xml:space="preserve">dijagnostikovanje inovativnosti (procena inovacionih potencijala preduzeća i stepena njihove inovativnosti)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sr-Latn-CS" w:eastAsia="en-US"/>
        </w:rPr>
        <w:t xml:space="preserve">podrška u pripremi dokumentacije i prijave za programe podrške MSPP i  program za programiranje regionalnog razvoja koje sprovode Ministarstvo i Nacionalna agencija (Program podrške razvoju konkurentnosti MSPP, Program mera o rasporedu i korišćenju sredstava za programiranje regionalnog razvoja i podrške malim i srednjim preduzećima i preduzetništvu u 2012. godini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Latn-CS" w:eastAsia="en-US"/>
        </w:rPr>
        <w:t>Mera 1- sufinansiranje inicijativa jedinica lokalne samouprave za pripremu i sprovođenje projekata na lokalnom i regionalnom nivou;</w:t>
      </w:r>
    </w:p>
    <w:p>
      <w:pPr>
        <w:pStyle w:val="Normal"/>
        <w:ind w:left="1560" w:hanging="426"/>
        <w:jc w:val="both"/>
        <w:rPr/>
      </w:pPr>
      <w:r>
        <w:rPr>
          <w:lang w:val="sr-Latn-CS" w:eastAsia="en-US"/>
        </w:rPr>
        <w:t xml:space="preserve">b) Mera 2- podrška malim i srednjim preduzećima, preduzetnicima i  zadrugama za jačanje inovativnosti, </w:t>
      </w:r>
    </w:p>
    <w:p>
      <w:pPr>
        <w:pStyle w:val="Normal"/>
        <w:ind w:left="1418" w:hanging="284"/>
        <w:jc w:val="both"/>
        <w:rPr/>
      </w:pPr>
      <w:r>
        <w:rPr>
          <w:lang w:val="sr-Latn-CS" w:eastAsia="en-US"/>
        </w:rPr>
        <w:t>v) Mera 3- podrška malim i srednjim preduzećima koja imaju tendenciju     brzog rasta – gazele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 xml:space="preserve">Program podrške razvoju inovativnih klastera, Program podrške poslovnim inkubatorima) kao i za druge programe i projekt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 xml:space="preserve">podrška pripremi i sprovođenju regionalnih razvojnih strategij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odrška osnivačima u svim fazama projektnog ciklus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 savetodavne usluge opredeljena su sredstva u bruto iznosu od  190.000,00 dinara mesečno za svaku ARRA, odnosno do 2.090.000,00 dinara u bruto iznosu na godišnjem nivou. Ukupan godišnji budžet za ovu vrstu usluge iznosi 25.080.000,00 dinara u bruto iznosu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4. Promocij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učestvuju u promotivnim aktivnostima koje se odnose kako na promociju preduzetništva i različitih programa podrške, tako i na promociju regiona: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lang w:val="sr-Latn-CS" w:eastAsia="en-US"/>
        </w:rPr>
        <w:t>podrška osnivačima pri organizaciji i/ili učešću na domaćim i inostranim promotivnim događajima od značaja za regionalni razvoj (sajmovima, konferencijama, lokalnim događajima u okviru „Otvorenih dana – evropske nedelje gradova i regiona”, i sl.)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zdavanje publikacija o poslovanju, investicionim potencijalima i poslovnom ambijentu u region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su u obavezi da organizuju minimum jedan promotivni događaj za svaki od programa koje sprovode Ministarstvo i Nacionalna agencija (Program podrške razvoju konkurentnosti MSPP, Mera podrške malim i srednjim preduzećima, preduzetnicima i zadruga za jačanje inovativnosti, Mera podrške malim i srednjim preduzećima koja imaju tendenciju brzog rasta – gazele, Program podrške razvoju inovativnih klastera, Program podrške poslovnim inkubatorima)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usluge promocije opredeljena su sredstva u bruto iznosu od 57.300,00 dinara mesečno za svaku ARRA, odnosno do 630.300,00 dinara bruto za svaku ARRA na godišnjem nivou. Ukupan godišnji budžet za promotivne aktivnosti iznosi 7.563.600,00 dinara u bruto iznos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. NAČIN KORIŠĆENJA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" w:leader="none"/>
        </w:tabs>
        <w:ind w:firstLine="720"/>
        <w:jc w:val="both"/>
        <w:rPr/>
      </w:pPr>
      <w:r>
        <w:rPr>
          <w:lang w:val="sr-Latn-CS" w:eastAsia="en-US"/>
        </w:rPr>
        <w:t xml:space="preserve">Sredstva utvrđena ovim Programom dodeljuju se isključivo ARRA, i to bespovratno i namenjena su za finansiranje sprovođenja standardizovanog seta usluga predviđenog ovim programom.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predeljena sredstva budžetom za realizaciju standardizovanog seta usluga iznose 43.995.600,00 dinara od kojih je za svaku ARRA opredeljeno do 3.666.300,00 dinara u bruto iznosu. 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 xml:space="preserve">Plaćanje će se vršiti mesečno, a na osnovu mesečnog izveštaja o realizovanim aktivnostima koje će ARRA dostavljati Nacionalnoj agenciji do 5. u mesecu za prethodni mesec. Nacionalna agencija će izveštaj o realizovanim aktivnostima dostavljati Ministarstvu do 10. u mesecu za predhodni mesec. 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lang w:val="sr-Latn-CS" w:eastAsia="en-US"/>
        </w:rPr>
        <w:t>Sredstva će se odobravati samo za finansiranje onih aktivnosti koje će biti započete nakon potpisivanja ugovora sa Nacionalnom agencijom i čiji je vremenski plan realizacije do 31. decembra 2012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 svaku od navedenih grupa usluga Ministarstvo i Nacionalna agencija definisaće adekvatan mehanizam praćenja sprovođenj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stvo će po usvajanju ovog programa potpisati ugovor o realizaciji Programa sa Nacionalnom agencijom, kojim će se na Nacionalnu agenciju preneti: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sr-Latn-CS" w:eastAsia="en-US"/>
        </w:rPr>
        <w:t>obaveza utvrđivanja ispunjenosti uslova ARRA za učešće u programu,</w:t>
      </w:r>
    </w:p>
    <w:p>
      <w:pPr>
        <w:pStyle w:val="Normal"/>
        <w:numPr>
          <w:ilvl w:val="0"/>
          <w:numId w:val="1"/>
        </w:numPr>
        <w:ind w:left="0" w:firstLine="491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baveza zaključivanja ugovora o korišćenju bespovratnih sredstava sa ARRA koje ispunjavaju uslove za učešće u programu, 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sr-Latn-CS" w:eastAsia="en-US"/>
        </w:rPr>
        <w:t>obaveza realizacije svih aktivnosti predviđenih Programom,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sr-Latn-CS" w:eastAsia="en-US"/>
        </w:rPr>
        <w:t xml:space="preserve">obaveza nadzora i kontrole realizacije programa od strane ARRA, 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lang w:val="sr-Latn-CS" w:eastAsia="en-US"/>
        </w:rPr>
        <w:t xml:space="preserve">obaveza prenosa sredstava i kontrole namenskog korišćenja sredstava, </w:t>
      </w:r>
    </w:p>
    <w:p>
      <w:pPr>
        <w:pStyle w:val="Normal"/>
        <w:numPr>
          <w:ilvl w:val="0"/>
          <w:numId w:val="1"/>
        </w:numPr>
        <w:ind w:left="0" w:firstLine="491"/>
        <w:jc w:val="both"/>
        <w:rPr/>
      </w:pPr>
      <w:r>
        <w:rPr>
          <w:lang w:val="sr-Latn-CS" w:eastAsia="en-US"/>
        </w:rPr>
        <w:t>obaveza Nacionalne agencije da ukoliko ne utroši sva preneta sredstva, mora ista da vrati u budžet Republike Srbij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Po potpisivanju ugovora Ministarstva i Nacionalne agencije, Nacionalna agencija će pismeno obavestiti ARRA i pozvati ih da pristupe potpisivanju ugovora o korišćenju bespovratnih sredstav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koja ispunjava uslove za pružanje usluga predviđenih programom mora zaključiti ugovor sa Nacionalnom agencijom, u roku od 8 dana od dana dostavljanja pismenog obaveštenj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eđusobna prava i obaveze u vezi sa korišćenjem bespovratnih sredstava uređuju se ugovorom koji zaključuje Nacionalna agencija i ARRA. Ugovor naročito sadrži novčani iznos koji se dodeljuje ARRA, namene za koje se sredstva dodeljuju, način prenosa bespovratnih sredstava, rokove za završetak aktivnosti, kao i obavezu ARRA da sve aktivnosti realizuje do 31. decembra 2012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Ministarstvo će po zaključenju ugovora između Nacionalne agencije i pojedinačne ARRA preneti na podračun za posebne namene Nacionalne agencije sredstva za realizaciju standardizovanog seta usluga te ARRA do kraja 2012. godine, a u visini iznosa definisanog ugovorom između Nacionalne agencije i ARR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. PRAĆENJE REALIZAC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RRA je dužna da po završetku mesečnih aktivnosti dostavi Nacionalnoj agneciji izveštaj o realizaciji tih aktivnosti, kao i ostalu potrebnu dokumentaciju čiji će sadržaj biti detaljno definisan ugovorom. Takođe je obaveza svih ARRA da dostave godišnji izveštaj o realizaciji aktivnosti Nacionalnoj agenciji najkasnije do 15. januara 2013. god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ARRA je dužna da Ministarstvu i Nacionanoj agenciji, sa ciljem praćenja korišćenja sredstava, omogući nadzor u svakoj fazi realizacije Programa tako što će u svakom momentu biti omogućena kontrola realizacije aktivnosti i uvid u dokumentaciju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cionalna agencija je u obavezi da sve aktivnosti u vezi za ovim programom završi do 31. januara 2013. godine i o tome podnese Izveštaj o realizovanim aktivnostima Ministarstvu najkasnije do 15. februara 2013. godine koje će taj izveštaj radi informisanja dostaviti Vladi.</w:t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1" w:right="1411" w:gutter="0" w:header="72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ahoma"/>
      <w:color w:val="2424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9:00Z</dcterms:created>
  <dc:creator>Maja Lakicevic</dc:creator>
  <dc:description/>
  <dc:language>en-US</dc:language>
  <cp:lastModifiedBy>Bojan</cp:lastModifiedBy>
  <cp:lastPrinted>2012-02-02T15:23:00Z</cp:lastPrinted>
  <dcterms:modified xsi:type="dcterms:W3CDTF">2012-02-21T14:29:00Z</dcterms:modified>
  <cp:revision>2</cp:revision>
  <dc:subject/>
  <dc:title>На основу Члана 123</dc:title>
</cp:coreProperties>
</file>